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440690</wp:posOffset>
                </wp:positionV>
                <wp:extent cx="9262745" cy="615569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2800" cy="6155640"/>
                          <a:chOff x="0" y="0"/>
                          <a:chExt cx="9262800" cy="6155640"/>
                        </a:xfrm>
                      </wpg:grpSpPr>
                      <wps:wsp>
                        <wps:cNvSpPr txBox="1"/>
                        <wps:spPr>
                          <a:xfrm>
                            <a:off x="206280" y="216360"/>
                            <a:ext cx="5901120" cy="1583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Kristen ITC" w:hAnsi="Kristen ITC" w:eastAsia="Kristen ITC" w:cs="Kristen ITC"/>
                                  <w:lang w:bidi="hi-IN"/>
                                </w:rPr>
                                <w:t>Writing target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80" y="2519640"/>
                            <a:ext cx="8988480" cy="316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Kristen ITC" w:hAnsi="Kristen ITC" w:eastAsia="Kristen ITC" w:cs="Kristen ITC"/>
                                  <w:lang w:bidi="hi-IN"/>
                                </w:rPr>
                                <w:t>Choose a target befo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Kristen ITC" w:hAnsi="Kristen ITC" w:eastAsia="Kristen ITC" w:cs="Kristen ITC"/>
                                  <w:lang w:bidi="hi-IN"/>
                                </w:rPr>
                                <w:t xml:space="preserve"> you start to write.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262800" cy="61556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ightn[1]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106680" y="180360"/>
                            <a:ext cx="3060720" cy="250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35pt;margin-top:-34.7pt;width:729.35pt;height:484.7pt" coordorigin="-727,-694" coordsize="14587,969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-402;top:-353;width:9292;height:2493;mso-wrap-style:none;v-text-anchor:middle" type="_x0000_t136">
                  <v:path textpathok="t"/>
                  <v:textpath on="t" fitshape="t" string="Writing targets" style="font-family:&quot;Kristen ITC&quot;;font-size:12pt"/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#0066ff" stroked="t" o:allowincell="f" style="position:absolute;left:-510;top:3274;width:14154;height:4988;mso-wrap-style:none;v-text-anchor:middle" type="_x0000_t136">
                  <v:path textpathok="t"/>
                  <v:textpath on="t" fitshape="t" string="Choose a target before&#10; you start to write. " style="font-family:&quot;Kristen ITC&quot;;font-size:12pt"/>
                  <v:fill o:detectmouseclick="t" color2="red"/>
                  <v:stroke color="black" weight="19080" joinstyle="miter" endcap="flat"/>
                  <w10:wrap type="none"/>
                </v:shape>
                <v:rect id="shape_0" stroked="t" o:allowincell="f" style="position:absolute;left:-727;top:-694;width:14586;height:9693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ightn[1]" stroked="f" o:allowincell="f" style="position:absolute;left:8890;top:-410;width:4819;height:394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350520</wp:posOffset>
                </wp:positionH>
                <wp:positionV relativeFrom="paragraph">
                  <wp:posOffset>-457200</wp:posOffset>
                </wp:positionV>
                <wp:extent cx="9037955" cy="6508750"/>
                <wp:effectExtent l="15875" t="15875" r="1524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37800" cy="6508800"/>
                          <a:chOff x="0" y="0"/>
                          <a:chExt cx="9037800" cy="650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240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Kristen ITC" w:hAnsi="Kristen ITC" w:eastAsia="Times New Roman" w:cs="Kristen ITC"/>
                                  <w:color w:val="000000"/>
                                  <w:lang w:val="en-GB" w:bidi="ar-SA"/>
                                </w:rPr>
                                <w:t xml:space="preserve">                                   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326040"/>
                            <a:ext cx="44240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3307680"/>
                            <a:ext cx="44240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760" y="720"/>
                            <a:ext cx="44240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123120"/>
                            <a:ext cx="2145600" cy="2109600"/>
                          </a:xfrm>
                          <a:prstGeom prst="wedgeRoundRectCallout">
                            <a:avLst>
                              <a:gd name="adj1" fmla="val -46379"/>
                              <a:gd name="adj2" fmla="val 59240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I will not use a verb more than once in a piece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writing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144720"/>
                            <a:ext cx="4125600" cy="1439640"/>
                          </a:xfrm>
                          <a:prstGeom prst="wedgeRoundRectCallout">
                            <a:avLst>
                              <a:gd name="adj1" fmla="val 3356"/>
                              <a:gd name="adj2" fmla="val 87643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sz w:val="52"/>
                                  <w:kern w:val="2"/>
                                  <w:szCs w:val="52"/>
                                  <w:rFonts w:ascii="Kristen ITC" w:hAnsi="Kristen ITC" w:eastAsia="Times New Roman" w:cs="Kristen ITC"/>
                                  <w:color w:val="000000"/>
                                  <w:lang w:val="en-GB" w:bidi="ar-SA"/>
                                </w:rPr>
                                <w:t>I will have a thoughtful</w:t>
                              </w: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Kristen ITC" w:hAnsi="Kristen ITC" w:eastAsia="Times New Roman" w:cs="Kristen ITC"/>
                                  <w:color w:val="000000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Kristen ITC" w:hAnsi="Kristen ITC" w:eastAsia="Times New Roman" w:cs="Kristen ITC"/>
                                  <w:color w:val="000000"/>
                                  <w:lang w:val="en-GB" w:bidi="ar-SA"/>
                                </w:rPr>
                                <w:t>ending to my story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3457080"/>
                            <a:ext cx="4143240" cy="1367640"/>
                          </a:xfrm>
                          <a:prstGeom prst="wedgeRoundRectCallout">
                            <a:avLst>
                              <a:gd name="adj1" fmla="val -6791"/>
                              <a:gd name="adj2" fmla="val 101763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I will highlight mis-spelled words and correct the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using a dictiona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dictionary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9240" y="3448800"/>
                            <a:ext cx="1825560" cy="2646000"/>
                          </a:xfrm>
                          <a:prstGeom prst="wedgeRoundRectCallout">
                            <a:avLst>
                              <a:gd name="adj1" fmla="val 81097"/>
                              <a:gd name="adj2" fmla="val -5083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My story will have an opening, event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dilemma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resolution and ending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clipcars18[1]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580440" y="4681800"/>
                            <a:ext cx="2395800" cy="18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clipcars2[1]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800" y="1380960"/>
                            <a:ext cx="2295000" cy="171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clipcars4[1]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701600" y="1533600"/>
                            <a:ext cx="2720880" cy="158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clipcars5[1]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flipH="1">
                            <a:off x="1453680" y="4799160"/>
                            <a:ext cx="3128040" cy="16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6pt;margin-top:-36pt;width:711.6pt;height:512.5pt" coordorigin="-552,-720" coordsize="14232,102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552;top:-720;width:6966;height:4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Kristen ITC" w:hAnsi="Kristen ITC" w:eastAsia="Times New Roman" w:cs="Kristen ITC"/>
                            <w:color w:val="000000"/>
                            <w:lang w:val="en-GB" w:bidi="ar-SA"/>
                          </w:rPr>
                          <w:t xml:space="preserve">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31680" joinstyle="miter" endcap="flat"/>
                  <w10:wrap type="none"/>
                </v:shape>
                <v:rect id="shape_0" stroked="t" o:allowincell="f" style="position:absolute;left:-551;top:4518;width:6966;height:4988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rect id="shape_0" stroked="t" o:allowincell="f" style="position:absolute;left:6708;top:4489;width:6966;height:4988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rect id="shape_0" stroked="t" o:allowincell="f" style="position:absolute;left:6714;top:-719;width:6966;height:4988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stroked="t" o:allowincell="f" style="position:absolute;left:2926;top:-526;width:3378;height:332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I will not use a verb more than once in a piece of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writing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46;top:-492;width:6496;height:2266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sz w:val="52"/>
                            <w:kern w:val="2"/>
                            <w:szCs w:val="52"/>
                            <w:rFonts w:ascii="Kristen ITC" w:hAnsi="Kristen ITC" w:eastAsia="Times New Roman" w:cs="Kristen ITC"/>
                            <w:color w:val="000000"/>
                            <w:lang w:val="en-GB" w:bidi="ar-SA"/>
                          </w:rPr>
                          <w:t>I will have a thoughtful</w:t>
                        </w:r>
                        <w:r>
                          <w:rPr>
                            <w:kern w:val="2"/>
                            <w:sz w:val="50"/>
                            <w:szCs w:val="50"/>
                            <w:rFonts w:ascii="Kristen ITC" w:hAnsi="Kristen ITC" w:eastAsia="Times New Roman" w:cs="Kristen ITC"/>
                            <w:color w:val="000000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2"/>
                            <w:szCs w:val="52"/>
                            <w:rFonts w:ascii="Kristen ITC" w:hAnsi="Kristen ITC" w:eastAsia="Times New Roman" w:cs="Kristen ITC"/>
                            <w:color w:val="000000"/>
                            <w:lang w:val="en-GB" w:bidi="ar-SA"/>
                          </w:rPr>
                          <w:t>ending to my story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363;top:4724;width:6524;height:215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I will highlight mis-spelled words and correct them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using a dictionary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dictionary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80;top:4711;width:2874;height:4166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My story will have an opening, event,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dilemma,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resolution and ending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clipcars18[1]" stroked="f" o:allowincell="f" style="position:absolute;left:9811;top:6653;width:3772;height:287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clipcars2[1]" stroked="f" o:allowincell="f" style="position:absolute;left:-549;top:1455;width:3613;height:270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clipcars4[1]" stroked="f" o:allowincell="f" style="position:absolute;left:6852;top:1695;width:4284;height:249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clipcars5[1]" stroked="f" o:allowincell="f" style="position:absolute;left:1737;top:6838;width:4925;height:265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572135</wp:posOffset>
                </wp:positionH>
                <wp:positionV relativeFrom="paragraph">
                  <wp:posOffset>-457200</wp:posOffset>
                </wp:positionV>
                <wp:extent cx="9373235" cy="6494145"/>
                <wp:effectExtent l="0" t="1587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3320" cy="6494040"/>
                          <a:chOff x="0" y="0"/>
                          <a:chExt cx="9373320" cy="6494040"/>
                        </a:xfrm>
                      </wpg:grpSpPr>
                      <wps:wsp>
                        <wps:cNvSpPr txBox="1"/>
                        <wps:spPr>
                          <a:xfrm>
                            <a:off x="107280" y="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Kristen ITC" w:hAnsi="Kristen ITC" w:eastAsia="Times New Roman" w:cs="Kristen ITC"/>
                                  <w:color w:val="000000"/>
                                  <w:lang w:val="en-GB" w:bidi="ar-SA"/>
                                </w:rPr>
                                <w:t xml:space="preserve">                                   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00" y="332604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3720" y="330768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7320" y="72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123120"/>
                            <a:ext cx="4180320" cy="1389240"/>
                          </a:xfrm>
                          <a:prstGeom prst="wedgeRoundRectCallout">
                            <a:avLst>
                              <a:gd name="adj1" fmla="val 16319"/>
                              <a:gd name="adj2" fmla="val 8778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I will spend 10 minut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planning my beginning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middle and end of my story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3320" y="144720"/>
                            <a:ext cx="4229640" cy="1656000"/>
                          </a:xfrm>
                          <a:prstGeom prst="wedgeRoundRectCallout">
                            <a:avLst>
                              <a:gd name="adj1" fmla="val 10032"/>
                              <a:gd name="adj2" fmla="val 89175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Kristen ITC" w:hAnsi="Kristen ITC" w:eastAsia="Times New Roman" w:cs="Kristen ITC"/>
                                  <w:color w:val="000000"/>
                                  <w:lang w:val="en-GB" w:bidi="ar-SA"/>
                                </w:rPr>
                                <w:t xml:space="preserve">I will make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Kristen ITC" w:hAnsi="Kristen ITC" w:eastAsia="Times New Roman" w:cs="Kristen ITC"/>
                                  <w:color w:val="000000"/>
                                  <w:lang w:val="en-GB" w:bidi="ar-SA"/>
                                </w:rPr>
                                <w:t xml:space="preserve">comparison b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Kristen ITC" w:hAnsi="Kristen ITC" w:eastAsia="Times New Roman" w:cs="Kristen ITC"/>
                                  <w:color w:val="000000"/>
                                  <w:lang w:val="en-GB" w:bidi="ar-SA"/>
                                </w:rPr>
                                <w:t>using a metaphor in my writing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clipcars6[1]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1539360"/>
                            <a:ext cx="3670920" cy="158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clipcars7[1]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806360" y="1812960"/>
                            <a:ext cx="2735640" cy="139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clipcars8[1]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4000" y="3335760"/>
                            <a:ext cx="3108960" cy="169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clipcars9[1]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6789960" y="4824720"/>
                            <a:ext cx="2519640" cy="160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62280" y="5040720"/>
                            <a:ext cx="2604240" cy="1296000"/>
                          </a:xfrm>
                          <a:prstGeom prst="wedgeRoundRectCallout">
                            <a:avLst>
                              <a:gd name="adj1" fmla="val 1912"/>
                              <a:gd name="adj2" fmla="val -90750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I wil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compare 2 thing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using a simile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1680" y="3888720"/>
                            <a:ext cx="2015640" cy="1807920"/>
                          </a:xfrm>
                          <a:prstGeom prst="wedgeRoundRectCallout">
                            <a:avLst>
                              <a:gd name="adj1" fmla="val 57296"/>
                              <a:gd name="adj2" fmla="val 69273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I will make my writing more interesting by us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personification. 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05pt;margin-top:-36pt;width:738.05pt;height:511.35pt" coordorigin="-901,-720" coordsize="14761,10227">
                <v:shape id="shape_0" stroked="t" o:allowincell="f" style="position:absolute;left:-732;top:-720;width:7142;height:4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Kristen ITC" w:hAnsi="Kristen ITC" w:eastAsia="Times New Roman" w:cs="Kristen ITC"/>
                            <w:color w:val="000000"/>
                            <w:lang w:val="en-GB" w:bidi="ar-SA"/>
                          </w:rPr>
                          <w:t xml:space="preserve">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31680" joinstyle="miter" endcap="flat"/>
                  <w10:wrap type="none"/>
                </v:shape>
                <v:rect id="shape_0" stroked="t" o:allowincell="f" style="position:absolute;left:-731;top:4518;width:7142;height:4988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rect id="shape_0" stroked="t" o:allowincell="f" style="position:absolute;left:6711;top:4489;width:7142;height:4988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rect id="shape_0" stroked="t" o:allowincell="f" style="position:absolute;left:6717;top:-719;width:7142;height:4988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shape id="shape_0" stroked="t" o:allowincell="f" style="position:absolute;left:-369;top:-526;width:6582;height:218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I will spend 10 minute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planning my beginning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middle and end of my story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57;top:-492;width:6660;height:260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sz w:val="40"/>
                            <w:kern w:val="2"/>
                            <w:szCs w:val="40"/>
                            <w:rFonts w:ascii="Kristen ITC" w:hAnsi="Kristen ITC" w:eastAsia="Times New Roman" w:cs="Kristen ITC"/>
                            <w:color w:val="000000"/>
                            <w:lang w:val="en-GB" w:bidi="ar-SA"/>
                          </w:rPr>
                          <w:t xml:space="preserve">I will make 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sz w:val="40"/>
                            <w:kern w:val="2"/>
                            <w:szCs w:val="40"/>
                            <w:rFonts w:ascii="Kristen ITC" w:hAnsi="Kristen ITC" w:eastAsia="Times New Roman" w:cs="Kristen ITC"/>
                            <w:color w:val="000000"/>
                            <w:lang w:val="en-GB" w:bidi="ar-SA"/>
                          </w:rPr>
                          <w:t xml:space="preserve">comparison b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sz w:val="40"/>
                            <w:kern w:val="2"/>
                            <w:szCs w:val="40"/>
                            <w:rFonts w:ascii="Kristen ITC" w:hAnsi="Kristen ITC" w:eastAsia="Times New Roman" w:cs="Kristen ITC"/>
                            <w:color w:val="000000"/>
                            <w:lang w:val="en-GB" w:bidi="ar-SA"/>
                          </w:rPr>
                          <w:t>using a metaphor in my writing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clipcars6[1]" stroked="f" o:allowincell="f" style="position:absolute;left:-901;top:1704;width:5780;height:250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clipcars7[1]" stroked="f" o:allowincell="f" style="position:absolute;left:6668;top:2135;width:4307;height:219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clipcars8[1]" stroked="f" o:allowincell="f" style="position:absolute;left:-674;top:4533;width:4895;height:266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clipcars9[1]" stroked="f" o:allowincell="f" style="position:absolute;left:9792;top:6878;width:3967;height:253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t" o:allowincell="f" style="position:absolute;left:2032;top:7218;width:4100;height:2040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I will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compare 2 things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using a simile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44;top:5404;width:3173;height:2846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I will make my writing more interesting by using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personification.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464820</wp:posOffset>
                </wp:positionH>
                <wp:positionV relativeFrom="paragraph">
                  <wp:posOffset>-457200</wp:posOffset>
                </wp:positionV>
                <wp:extent cx="9266555" cy="6496050"/>
                <wp:effectExtent l="15875" t="15875" r="15240" b="133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6400" cy="6496200"/>
                          <a:chOff x="0" y="0"/>
                          <a:chExt cx="9266400" cy="649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Kristen ITC" w:hAnsi="Kristen ITC" w:eastAsia="Times New Roman" w:cs="Kristen ITC"/>
                                  <w:color w:val="000000"/>
                                  <w:lang w:val="en-GB" w:bidi="ar-SA"/>
                                </w:rPr>
                                <w:t xml:space="preserve">                                   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32604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440" y="330768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760" y="72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266040"/>
                            <a:ext cx="2200320" cy="2664000"/>
                          </a:xfrm>
                          <a:prstGeom prst="wedgeRoundRectCallout">
                            <a:avLst>
                              <a:gd name="adj1" fmla="val -78162"/>
                              <a:gd name="adj2" fmla="val -2351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I will use an apostrophe in my writing to show a contrac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(e.g. won’t instead of will not)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4400" y="144720"/>
                            <a:ext cx="1872000" cy="2232000"/>
                          </a:xfrm>
                          <a:prstGeom prst="wedgeRoundRectCallout">
                            <a:avLst>
                              <a:gd name="adj1" fmla="val -83407"/>
                              <a:gd name="adj2" fmla="val -3375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sz w:val="38"/>
                                  <w:kern w:val="2"/>
                                  <w:szCs w:val="38"/>
                                  <w:rFonts w:ascii="Kristen ITC" w:hAnsi="Kristen ITC" w:eastAsia="Times New Roman" w:cs="Kristen ITC"/>
                                  <w:color w:val="000000"/>
                                  <w:lang w:val="en-GB" w:bidi="ar-SA"/>
                                </w:rPr>
                                <w:t>I will use an apostrophe to show ownership, within my writing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clipramone[1]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800" y="864360"/>
                            <a:ext cx="2280960" cy="236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clipcars12[1]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519520" y="4635360"/>
                            <a:ext cx="3374280" cy="186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clipcars13[1]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667400" y="1224360"/>
                            <a:ext cx="2735640" cy="186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clipcars14[1]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666080" y="4104720"/>
                            <a:ext cx="2809080" cy="233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5760" y="3792960"/>
                            <a:ext cx="2159640" cy="2218680"/>
                          </a:xfrm>
                          <a:prstGeom prst="wedgeRoundRectCallout">
                            <a:avLst>
                              <a:gd name="adj1" fmla="val 61125"/>
                              <a:gd name="adj2" fmla="val 6000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I will use a comma when I add ext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information to a sentence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6120" y="3462120"/>
                            <a:ext cx="4113000" cy="1218600"/>
                          </a:xfrm>
                          <a:prstGeom prst="wedgeRoundRectCallout">
                            <a:avLst>
                              <a:gd name="adj1" fmla="val -15828"/>
                              <a:gd name="adj2" fmla="val 109300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I will use prepositions  to make my writing mo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interesting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6pt;margin-top:-36pt;width:729.65pt;height:511.5pt" coordorigin="-732,-720" coordsize="14593,10230">
                <v:shape id="shape_0" stroked="t" o:allowincell="f" style="position:absolute;left:-732;top:-720;width:7142;height:4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Kristen ITC" w:hAnsi="Kristen ITC" w:eastAsia="Times New Roman" w:cs="Kristen ITC"/>
                            <w:color w:val="000000"/>
                            <w:lang w:val="en-GB" w:bidi="ar-SA"/>
                          </w:rPr>
                          <w:t xml:space="preserve">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31680" joinstyle="miter" endcap="flat"/>
                  <w10:wrap type="none"/>
                </v:shape>
                <v:rect id="shape_0" stroked="t" o:allowincell="f" style="position:absolute;left:-731;top:4518;width:7142;height:4988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rect id="shape_0" stroked="t" o:allowincell="f" style="position:absolute;left:6711;top:4489;width:7142;height:4988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rect id="shape_0" stroked="t" o:allowincell="f" style="position:absolute;left:6718;top:-719;width:7142;height:4988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shape id="shape_0" stroked="t" o:allowincell="f" style="position:absolute;left:2812;top:-301;width:3464;height:419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I will use an apostrophe in my writing to show a contracti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(e.g. won’t instead of will not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771;top:-492;width:2947;height:351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sz w:val="38"/>
                            <w:kern w:val="2"/>
                            <w:szCs w:val="38"/>
                            <w:rFonts w:ascii="Kristen ITC" w:hAnsi="Kristen ITC" w:eastAsia="Times New Roman" w:cs="Kristen ITC"/>
                            <w:color w:val="000000"/>
                            <w:lang w:val="en-GB" w:bidi="ar-SA"/>
                          </w:rPr>
                          <w:t>I will use an apostrophe to show ownership, within my writing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clipramone[1]" stroked="f" o:allowincell="f" style="position:absolute;left:-729;top:641;width:3591;height:373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clipcars12[1]" stroked="f" o:allowincell="f" style="position:absolute;left:7960;top:6580;width:5313;height:292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clipcars13[1]" stroked="f" o:allowincell="f" style="position:absolute;left:6618;top:1208;width:4307;height:2942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clipcars14[1]" stroked="f" o:allowincell="f" style="position:absolute;left:1892;top:5744;width:4423;height:3681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t" o:allowincell="f" style="position:absolute;left:-581;top:5253;width:3400;height:349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I will use a comma when I add extra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information to a sentence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31;top:4732;width:6476;height:191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I will use prepositions  to make my writing more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interesting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-435610</wp:posOffset>
                </wp:positionV>
                <wp:extent cx="9585325" cy="6494145"/>
                <wp:effectExtent l="0" t="1587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5360" cy="6494040"/>
                          <a:chOff x="0" y="0"/>
                          <a:chExt cx="9585360" cy="6494040"/>
                        </a:xfrm>
                      </wpg:grpSpPr>
                      <pic:pic xmlns:pic="http://schemas.openxmlformats.org/drawingml/2006/picture">
                        <pic:nvPicPr>
                          <pic:cNvPr id="13" name="clipcars15[1]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905040"/>
                            <a:ext cx="3051720" cy="226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9320" y="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Kristen ITC" w:hAnsi="Kristen ITC" w:eastAsia="Times New Roman" w:cs="Kristen ITC"/>
                                  <w:color w:val="000000"/>
                                  <w:lang w:val="en-GB" w:bidi="ar-SA"/>
                                </w:rPr>
                                <w:t xml:space="preserve">                                   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" y="332604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5760" y="330768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72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3720" y="144720"/>
                            <a:ext cx="4301640" cy="1007640"/>
                          </a:xfrm>
                          <a:prstGeom prst="wedgeRoundRectCallout">
                            <a:avLst>
                              <a:gd name="adj1" fmla="val -7740"/>
                              <a:gd name="adj2" fmla="val 106611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sz w:val="42"/>
                                  <w:kern w:val="2"/>
                                  <w:szCs w:val="42"/>
                                  <w:rFonts w:ascii="Kristen ITC" w:hAnsi="Kristen ITC" w:eastAsia="Times New Roman" w:cs="Kristen ITC"/>
                                  <w:color w:val="000000"/>
                                  <w:lang w:val="en-GB" w:bidi="ar-SA"/>
                                </w:rPr>
                                <w:t xml:space="preserve">I will create a problem for m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sz w:val="42"/>
                                  <w:kern w:val="2"/>
                                  <w:szCs w:val="42"/>
                                  <w:rFonts w:ascii="Kristen ITC" w:hAnsi="Kristen ITC" w:eastAsia="Times New Roman" w:cs="Kristen ITC"/>
                                  <w:color w:val="000000"/>
                                  <w:lang w:val="en-GB" w:bidi="ar-SA"/>
                                </w:rPr>
                                <w:t>character(s) to solve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080" y="3457080"/>
                            <a:ext cx="1872000" cy="2448000"/>
                          </a:xfrm>
                          <a:prstGeom prst="wedgeRoundRectCallout">
                            <a:avLst>
                              <a:gd name="adj1" fmla="val 74629"/>
                              <a:gd name="adj2" fmla="val 4050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I will us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differ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connectives within my writing to jo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sentenc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clipcars16[1]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5434200" y="1181880"/>
                            <a:ext cx="3496320" cy="19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rust[1]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418840" y="3690720"/>
                            <a:ext cx="2451240" cy="277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clipcars17[1]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6700680" y="4530600"/>
                            <a:ext cx="2808000" cy="187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98040" y="3457080"/>
                            <a:ext cx="2010960" cy="2808000"/>
                          </a:xfrm>
                          <a:prstGeom prst="wedgeRoundRectCallout">
                            <a:avLst>
                              <a:gd name="adj1" fmla="val 123504"/>
                              <a:gd name="adj2" fmla="val -15634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I will have capital letters and full stops in the correct places within my writing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360" y="149760"/>
                            <a:ext cx="1840320" cy="2541960"/>
                          </a:xfrm>
                          <a:prstGeom prst="wedgeRoundRectCallout">
                            <a:avLst>
                              <a:gd name="adj1" fmla="val -84712"/>
                              <a:gd name="adj2" fmla="val 11273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I will know how my story will end, before I star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writing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34.3pt;width:754.75pt;height:511.35pt" coordorigin="-1260,-686" coordsize="15095,10227">
                <v:shape id="shape_0" ID="clipcars15[1]" stroked="f" o:allowincell="f" style="position:absolute;left:-1260;top:739;width:4805;height:3567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t" o:allowincell="f" style="position:absolute;left:-757;top:-686;width:7142;height:4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Kristen ITC" w:hAnsi="Kristen ITC" w:eastAsia="Times New Roman" w:cs="Kristen ITC"/>
                            <w:color w:val="000000"/>
                            <w:lang w:val="en-GB" w:bidi="ar-SA"/>
                          </w:rPr>
                          <w:t xml:space="preserve">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31680" joinstyle="miter" endcap="flat"/>
                  <w10:wrap type="none"/>
                </v:shape>
                <v:rect id="shape_0" stroked="t" o:allowincell="f" style="position:absolute;left:-756;top:4552;width:7142;height:4988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rect id="shape_0" stroked="t" o:allowincell="f" style="position:absolute;left:6686;top:4523;width:7142;height:4988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rect id="shape_0" stroked="t" o:allowincell="f" style="position:absolute;left:6691;top:-685;width:7142;height:4988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shape id="shape_0" stroked="t" o:allowincell="f" style="position:absolute;left:6919;top:-458;width:6773;height:1586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sz w:val="42"/>
                            <w:kern w:val="2"/>
                            <w:szCs w:val="42"/>
                            <w:rFonts w:ascii="Kristen ITC" w:hAnsi="Kristen ITC" w:eastAsia="Times New Roman" w:cs="Kristen ITC"/>
                            <w:color w:val="000000"/>
                            <w:lang w:val="en-GB" w:bidi="ar-SA"/>
                          </w:rPr>
                          <w:t xml:space="preserve">I will create a problem for m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sz w:val="42"/>
                            <w:kern w:val="2"/>
                            <w:szCs w:val="42"/>
                            <w:rFonts w:ascii="Kristen ITC" w:hAnsi="Kristen ITC" w:eastAsia="Times New Roman" w:cs="Kristen ITC"/>
                            <w:color w:val="000000"/>
                            <w:lang w:val="en-GB" w:bidi="ar-SA"/>
                          </w:rPr>
                          <w:t>character(s) to solve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564;top:4758;width:2947;height:385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I will use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different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connectives within my writing to join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sentences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clipcars16[1]" stroked="f" o:allowincell="f" style="position:absolute;left:7298;top:1175;width:5505;height:3127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rust[1]" stroked="f" o:allowincell="f" style="position:absolute;left:2549;top:5126;width:3859;height:4375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ID="clipcars17[1]" stroked="f" o:allowincell="f" style="position:absolute;left:9292;top:6449;width:4421;height:2955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t" o:allowincell="f" style="position:absolute;left:6926;top:4758;width:3166;height:442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I will have capital letters and full stops in the correct places within my writing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90;top:-450;width:2897;height:400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I will know how my story will end, before I star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writing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464820</wp:posOffset>
                </wp:positionH>
                <wp:positionV relativeFrom="paragraph">
                  <wp:posOffset>-457200</wp:posOffset>
                </wp:positionV>
                <wp:extent cx="9266555" cy="6494145"/>
                <wp:effectExtent l="15875" t="1587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6400" cy="6494040"/>
                          <a:chOff x="0" y="0"/>
                          <a:chExt cx="9266400" cy="6494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Kristen ITC" w:hAnsi="Kristen ITC" w:eastAsia="Times New Roman" w:cs="Kristen ITC"/>
                                  <w:color w:val="000000"/>
                                  <w:lang w:val="en-GB" w:bidi="ar-SA"/>
                                </w:rPr>
                                <w:t xml:space="preserve">                                   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32604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440" y="330768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760" y="72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760" y="144720"/>
                            <a:ext cx="4229640" cy="1296000"/>
                          </a:xfrm>
                          <a:prstGeom prst="wedgeRoundRectCallout">
                            <a:avLst>
                              <a:gd name="adj1" fmla="val 6856"/>
                              <a:gd name="adj2" fmla="val 88407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sz w:val="38"/>
                                  <w:kern w:val="2"/>
                                  <w:szCs w:val="38"/>
                                  <w:rFonts w:ascii="Kristen ITC" w:hAnsi="Kristen ITC" w:eastAsia="Times New Roman" w:cs="Kristen ITC"/>
                                  <w:color w:val="000000"/>
                                  <w:lang w:val="en-GB" w:bidi="ar-SA"/>
                                </w:rPr>
                                <w:t>I will make the reader find out the characters feelings by only describing their action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0" y="3457080"/>
                            <a:ext cx="1872000" cy="2628360"/>
                          </a:xfrm>
                          <a:prstGeom prst="wedgeRoundRectCallout">
                            <a:avLst>
                              <a:gd name="adj1" fmla="val 87560"/>
                              <a:gd name="adj2" fmla="val -3240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I will use the same tense throughout my writing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6120" y="3448800"/>
                            <a:ext cx="1872000" cy="2384280"/>
                          </a:xfrm>
                          <a:prstGeom prst="wedgeRoundRectCallout">
                            <a:avLst>
                              <a:gd name="adj1" fmla="val 55236"/>
                              <a:gd name="adj2" fmla="val 58509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I will make my join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handwriting a neat and consistent size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carb23[1]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50760" y="1376640"/>
                            <a:ext cx="2808000" cy="198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bluecar[1]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6741720" y="4177080"/>
                            <a:ext cx="2448000" cy="22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bluec24[1]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021040" y="4032720"/>
                            <a:ext cx="2476440" cy="239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guid2n[1]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802400" y="1512720"/>
                            <a:ext cx="2735640" cy="163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37040" y="123120"/>
                            <a:ext cx="2200320" cy="2253600"/>
                          </a:xfrm>
                          <a:prstGeom prst="wedgeRoundRectCallout">
                            <a:avLst>
                              <a:gd name="adj1" fmla="val -62273"/>
                              <a:gd name="adj2" fmla="val 46893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I will develop my setting us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interest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adjectives in a separa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paragraph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6pt;margin-top:-36pt;width:729.65pt;height:511.35pt" coordorigin="-732,-720" coordsize="14593,10227">
                <v:shape id="shape_0" stroked="t" o:allowincell="f" style="position:absolute;left:-732;top:-720;width:7142;height:4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Kristen ITC" w:hAnsi="Kristen ITC" w:eastAsia="Times New Roman" w:cs="Kristen ITC"/>
                            <w:color w:val="000000"/>
                            <w:lang w:val="en-GB" w:bidi="ar-SA"/>
                          </w:rPr>
                          <w:t xml:space="preserve">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31680" joinstyle="miter" endcap="flat"/>
                  <w10:wrap type="none"/>
                </v:shape>
                <v:rect id="shape_0" stroked="t" o:allowincell="f" style="position:absolute;left:-731;top:4518;width:7142;height:4988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rect id="shape_0" stroked="t" o:allowincell="f" style="position:absolute;left:6711;top:4489;width:7142;height:4988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rect id="shape_0" stroked="t" o:allowincell="f" style="position:absolute;left:6718;top:-719;width:7142;height:4988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shape id="shape_0" stroked="t" o:allowincell="f" style="position:absolute;left:7058;top:-492;width:6660;height:2040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sz w:val="38"/>
                            <w:kern w:val="2"/>
                            <w:szCs w:val="38"/>
                            <w:rFonts w:ascii="Kristen ITC" w:hAnsi="Kristen ITC" w:eastAsia="Times New Roman" w:cs="Kristen ITC"/>
                            <w:color w:val="000000"/>
                            <w:lang w:val="en-GB" w:bidi="ar-SA"/>
                          </w:rPr>
                          <w:t>I will make the reader find out the characters feelings by only describing their action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539;top:4724;width:2947;height:413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I will use the same tense throughout my writing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31;top:4711;width:2947;height:375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I will make my joined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handwriting a neat and consistent size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carb23[1]" stroked="f" o:allowincell="f" style="position:absolute;left:-652;top:1448;width:4421;height:3118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bluecar[1]" stroked="f" o:allowincell="f" style="position:absolute;left:9885;top:5858;width:3854;height:347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ID="bluec24[1]" stroked="f" o:allowincell="f" style="position:absolute;left:2451;top:5631;width:3899;height:3766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guid2n[1]" stroked="f" o:allowincell="f" style="position:absolute;left:6831;top:1662;width:4307;height:2569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t" o:allowincell="f" style="position:absolute;left:2791;top:-526;width:3464;height:354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I will develop my setting using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interesting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adjectives in a separat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paragraph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9266555" cy="6494780"/>
                <wp:effectExtent l="15875" t="15875" r="152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6400" cy="6494760"/>
                          <a:chOff x="0" y="0"/>
                          <a:chExt cx="9266400" cy="6494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Kristen ITC" w:hAnsi="Kristen ITC" w:eastAsia="Times New Roman" w:cs="Kristen ITC"/>
                                  <w:color w:val="000000"/>
                                  <w:lang w:val="en-GB" w:bidi="ar-SA"/>
                                </w:rPr>
                                <w:t xml:space="preserve">                                   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32604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440" y="330768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760" y="72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136440"/>
                            <a:ext cx="2024280" cy="2541960"/>
                          </a:xfrm>
                          <a:prstGeom prst="wedgeRoundRectCallout">
                            <a:avLst>
                              <a:gd name="adj1" fmla="val -82638"/>
                              <a:gd name="adj2" fmla="val -7990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I will use 4 words in my writing that I would no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normally use (try using a thesaurus to help!)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6760" y="144720"/>
                            <a:ext cx="4175640" cy="1007640"/>
                          </a:xfrm>
                          <a:prstGeom prst="wedgeRoundRectCallout">
                            <a:avLst>
                              <a:gd name="adj1" fmla="val 9087"/>
                              <a:gd name="adj2" fmla="val 95930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Kristen ITC" w:hAnsi="Kristen ITC" w:eastAsia="Times New Roman" w:cs="Kristen ITC"/>
                                  <w:color w:val="000000"/>
                                  <w:lang w:val="en-GB" w:bidi="ar-SA"/>
                                </w:rPr>
                                <w:t>I will build tension in my writing by using an ellipse (…)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0400" y="3384720"/>
                            <a:ext cx="1872000" cy="2880360"/>
                          </a:xfrm>
                          <a:prstGeom prst="wedgeRoundRectCallout">
                            <a:avLst>
                              <a:gd name="adj1" fmla="val -65444"/>
                              <a:gd name="adj2" fmla="val 14148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I will include a sentence in eac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paragraph to show how m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character 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feeling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760" y="3636720"/>
                            <a:ext cx="1808640" cy="2343960"/>
                          </a:xfrm>
                          <a:prstGeom prst="wedgeRoundRectCallout">
                            <a:avLst>
                              <a:gd name="adj1" fmla="val 110962"/>
                              <a:gd name="adj2" fmla="val -9615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I will use at least 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exclamation mark 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question mark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guido2[1]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7440" y="877680"/>
                            <a:ext cx="2303640" cy="224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bluec23[1]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991040" y="1442160"/>
                            <a:ext cx="3672360" cy="165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matern[1]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50760" y="4321080"/>
                            <a:ext cx="2519640" cy="211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lightn[1]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6778800" y="4608720"/>
                            <a:ext cx="2419200" cy="188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36pt;width:729.65pt;height:511.4pt" coordorigin="-720,-720" coordsize="14593,10228">
                <v:shape id="shape_0" stroked="t" o:allowincell="f" style="position:absolute;left:-720;top:-720;width:7142;height:4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Kristen ITC" w:hAnsi="Kristen ITC" w:eastAsia="Times New Roman" w:cs="Kristen ITC"/>
                            <w:color w:val="000000"/>
                            <w:lang w:val="en-GB" w:bidi="ar-SA"/>
                          </w:rPr>
                          <w:t xml:space="preserve">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31680" joinstyle="miter" endcap="flat"/>
                  <w10:wrap type="none"/>
                </v:shape>
                <v:rect id="shape_0" stroked="t" o:allowincell="f" style="position:absolute;left:-719;top:4518;width:7142;height:4988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rect id="shape_0" stroked="t" o:allowincell="f" style="position:absolute;left:6723;top:4489;width:7142;height:4988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rect id="shape_0" stroked="t" o:allowincell="f" style="position:absolute;left:6730;top:-719;width:7142;height:4988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shape id="shape_0" stroked="t" o:allowincell="f" style="position:absolute;left:3101;top:-505;width:3187;height:400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I will use 4 words in my writing that I would no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normally use (try using a thesaurus to help!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70;top:-492;width:6575;height:1586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sz w:val="40"/>
                            <w:kern w:val="2"/>
                            <w:szCs w:val="40"/>
                            <w:rFonts w:ascii="Kristen ITC" w:hAnsi="Kristen ITC" w:eastAsia="Times New Roman" w:cs="Kristen ITC"/>
                            <w:color w:val="000000"/>
                            <w:lang w:val="en-GB" w:bidi="ar-SA"/>
                          </w:rPr>
                          <w:t>I will build tension in my writing by using an ellipse (…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28;top:4610;width:2947;height:453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I will include a sentence in each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paragraph to show how my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character is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feeling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00;top:5007;width:2847;height:3690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I will use at least 1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exclamation mark and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question mark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guido2[1]" stroked="f" o:allowincell="f" style="position:absolute;left:-661;top:662;width:3627;height:3533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ID="bluec23[1]" stroked="f" o:allowincell="f" style="position:absolute;left:7140;top:1551;width:5782;height:2609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ID="matern[1]" stroked="f" o:allowincell="f" style="position:absolute;left:-640;top:6085;width:3967;height:3328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ID="lightn[1]" stroked="f" o:allowincell="f" style="position:absolute;left:9955;top:6538;width:3809;height:2969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9266555" cy="6494145"/>
                <wp:effectExtent l="15875" t="1587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6400" cy="6494040"/>
                          <a:chOff x="0" y="0"/>
                          <a:chExt cx="9266400" cy="6494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Kristen ITC" w:hAnsi="Kristen ITC" w:eastAsia="Times New Roman" w:cs="Kristen ITC"/>
                                  <w:color w:val="000000"/>
                                  <w:lang w:val="en-GB" w:bidi="ar-SA"/>
                                </w:rPr>
                                <w:t xml:space="preserve">                                   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32604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440" y="330768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760" y="72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123120"/>
                            <a:ext cx="2200320" cy="2181960"/>
                          </a:xfrm>
                          <a:prstGeom prst="wedgeRoundRectCallout">
                            <a:avLst>
                              <a:gd name="adj1" fmla="val -90384"/>
                              <a:gd name="adj2" fmla="val -5995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I will add 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occasional short sentence to make m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writing mo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Interesting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78760" y="144720"/>
                            <a:ext cx="1997640" cy="2952000"/>
                          </a:xfrm>
                          <a:prstGeom prst="wedgeRoundRectCallout">
                            <a:avLst>
                              <a:gd name="adj1" fmla="val -76347"/>
                              <a:gd name="adj2" fmla="val 11675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Kristen ITC" w:hAnsi="Kristen ITC" w:eastAsia="Times New Roman" w:cs="Kristen ITC"/>
                                  <w:color w:val="000000"/>
                                  <w:lang w:val="en-GB" w:bidi="ar-SA"/>
                                </w:rPr>
                                <w:t xml:space="preserve">I will include at least one question in my writing (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Kristen ITC" w:hAnsi="Kristen ITC" w:eastAsia="Times New Roman" w:cs="Kristen ITC"/>
                                  <w:color w:val="000000"/>
                                  <w:lang w:val="en-GB" w:bidi="ar-SA"/>
                                </w:rPr>
                                <w:t>remember the question mark!)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4400" y="3438360"/>
                            <a:ext cx="1872000" cy="2646000"/>
                          </a:xfrm>
                          <a:prstGeom prst="wedgeRoundRectCallout">
                            <a:avLst>
                              <a:gd name="adj1" fmla="val 81097"/>
                              <a:gd name="adj2" fmla="val -5083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I will add 4  powerfu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adjectives to make my writing mo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interesting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carb21[1]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95760" y="1491480"/>
                            <a:ext cx="2403000" cy="169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redc5[1]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4802400" y="144720"/>
                            <a:ext cx="2232000" cy="187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gcar1[1]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487800" y="4398120"/>
                            <a:ext cx="3769920" cy="19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mater4[1]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6818760" y="4035960"/>
                            <a:ext cx="2446560" cy="235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2400" y="3510360"/>
                            <a:ext cx="4248000" cy="863640"/>
                          </a:xfrm>
                          <a:prstGeom prst="wedgeRoundRectCallout">
                            <a:avLst>
                              <a:gd name="adj1" fmla="val 38476"/>
                              <a:gd name="adj2" fmla="val 137379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I will include one complex sentence (at least) per paragraph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27pt;width:729.65pt;height:511.3pt" coordorigin="-720,-540" coordsize="14593,10226">
                <v:shape id="shape_0" stroked="t" o:allowincell="f" style="position:absolute;left:-720;top:-540;width:7142;height:4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Kristen ITC" w:hAnsi="Kristen ITC" w:eastAsia="Times New Roman" w:cs="Kristen ITC"/>
                            <w:color w:val="000000"/>
                            <w:lang w:val="en-GB" w:bidi="ar-SA"/>
                          </w:rPr>
                          <w:t xml:space="preserve">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31680" joinstyle="miter" endcap="flat"/>
                  <w10:wrap type="none"/>
                </v:shape>
                <v:rect id="shape_0" stroked="t" o:allowincell="f" style="position:absolute;left:-719;top:4698;width:7142;height:4988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rect id="shape_0" stroked="t" o:allowincell="f" style="position:absolute;left:6723;top:4669;width:7142;height:4988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rect id="shape_0" stroked="t" o:allowincell="f" style="position:absolute;left:6730;top:-539;width:7142;height:4988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shape id="shape_0" stroked="t" o:allowincell="f" style="position:absolute;left:2761;top:-346;width:3464;height:343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I will add a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occasional short sentence to make m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writing mor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Interesting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585;top:-312;width:3145;height:464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Kristen ITC" w:hAnsi="Kristen ITC" w:eastAsia="Times New Roman" w:cs="Kristen ITC"/>
                            <w:color w:val="000000"/>
                            <w:lang w:val="en-GB" w:bidi="ar-SA"/>
                          </w:rPr>
                          <w:t xml:space="preserve">I will include at least one question in my writing (and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Kristen ITC" w:hAnsi="Kristen ITC" w:eastAsia="Times New Roman" w:cs="Kristen ITC"/>
                            <w:color w:val="000000"/>
                            <w:lang w:val="en-GB" w:bidi="ar-SA"/>
                          </w:rPr>
                          <w:t>remember the question mark!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56;top:4874;width:2947;height:4166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I will add 4  powerful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adjectives to make my writing more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interesting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carb21[1]" stroked="f" o:allowincell="f" style="position:absolute;left:-569;top:1809;width:3783;height:2668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ID="redc5[1]" stroked="f" o:allowincell="f" style="position:absolute;left:6843;top:-312;width:3514;height:2947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ID="gcar1[1]" stroked="f" o:allowincell="f" style="position:absolute;left:48;top:6386;width:5936;height:3081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mater4[1]" stroked="f" o:allowincell="f" style="position:absolute;left:10018;top:5816;width:3852;height:3708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t" o:allowincell="f" style="position:absolute;left:-527;top:4988;width:6689;height:13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I will include one complex sentence (at least) per paragraph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9266555" cy="6494145"/>
                <wp:effectExtent l="15875" t="1587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6400" cy="6494040"/>
                          <a:chOff x="0" y="0"/>
                          <a:chExt cx="9266400" cy="6494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Kristen ITC" w:hAnsi="Kristen ITC" w:eastAsia="Times New Roman" w:cs="Kristen ITC"/>
                                  <w:color w:val="000000"/>
                                  <w:lang w:val="en-GB" w:bidi="ar-SA"/>
                                </w:rPr>
                                <w:t xml:space="preserve">                                   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32604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440" y="330768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760" y="72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4400" y="266040"/>
                            <a:ext cx="1872000" cy="2223000"/>
                          </a:xfrm>
                          <a:prstGeom prst="wedgeRoundRectCallout">
                            <a:avLst>
                              <a:gd name="adj1" fmla="val -66884"/>
                              <a:gd name="adj2" fmla="val 439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sz w:val="38"/>
                                  <w:kern w:val="2"/>
                                  <w:szCs w:val="38"/>
                                  <w:rFonts w:ascii="Kristen ITC" w:hAnsi="Kristen ITC" w:eastAsia="Times New Roman" w:cs="Kristen ITC"/>
                                  <w:color w:val="000000"/>
                                  <w:lang w:val="en-GB" w:bidi="ar-SA"/>
                                </w:rPr>
                                <w:t>I will use a mixture of narrative and speech to tell my story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pfg4[1]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5842080" y="4411440"/>
                            <a:ext cx="3330000" cy="20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pfg2[1]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50760" y="1224360"/>
                            <a:ext cx="2879640" cy="18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bgc[1]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904400" y="3997440"/>
                            <a:ext cx="2585880" cy="244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pfg3[1]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4730760" y="325080"/>
                            <a:ext cx="2604240" cy="284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0440" y="3582720"/>
                            <a:ext cx="2232000" cy="2016000"/>
                          </a:xfrm>
                          <a:prstGeom prst="wedgeRoundRectCallout">
                            <a:avLst>
                              <a:gd name="adj1" fmla="val 66574"/>
                              <a:gd name="adj2" fmla="val -1046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6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I will organise my writing i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6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 paragraphs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120" y="123120"/>
                            <a:ext cx="4180320" cy="1101600"/>
                          </a:xfrm>
                          <a:prstGeom prst="wedgeRoundRectCallout">
                            <a:avLst>
                              <a:gd name="adj1" fmla="val 14388"/>
                              <a:gd name="adj2" fmla="val 131125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I will use at least 2 pieces of speech in my writing and correctl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punctuate it with speech marks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2120" y="3421440"/>
                            <a:ext cx="2502000" cy="1259280"/>
                          </a:xfrm>
                          <a:prstGeom prst="wedgeRoundRectCallout">
                            <a:avLst>
                              <a:gd name="adj1" fmla="val 60995"/>
                              <a:gd name="adj2" fmla="val 37986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I will include one question with a question mark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27pt;width:729.65pt;height:511.3pt" coordorigin="-720,-540" coordsize="14593,10226">
                <v:shape id="shape_0" stroked="t" o:allowincell="f" style="position:absolute;left:-720;top:-540;width:7142;height:4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Kristen ITC" w:hAnsi="Kristen ITC" w:eastAsia="Times New Roman" w:cs="Kristen ITC"/>
                            <w:color w:val="000000"/>
                            <w:lang w:val="en-GB" w:bidi="ar-SA"/>
                          </w:rPr>
                          <w:t xml:space="preserve">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31680" joinstyle="miter" endcap="flat"/>
                  <w10:wrap type="none"/>
                </v:shape>
                <v:rect id="shape_0" stroked="t" o:allowincell="f" style="position:absolute;left:-719;top:4698;width:7142;height:4988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rect id="shape_0" stroked="t" o:allowincell="f" style="position:absolute;left:6723;top:4669;width:7142;height:4988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rect id="shape_0" stroked="t" o:allowincell="f" style="position:absolute;left:6730;top:-539;width:7142;height:4988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shape id="shape_0" stroked="t" o:allowincell="f" style="position:absolute;left:10783;top:-121;width:2947;height:3500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sz w:val="38"/>
                            <w:kern w:val="2"/>
                            <w:szCs w:val="38"/>
                            <w:rFonts w:ascii="Kristen ITC" w:hAnsi="Kristen ITC" w:eastAsia="Times New Roman" w:cs="Kristen ITC"/>
                            <w:color w:val="000000"/>
                            <w:lang w:val="en-GB" w:bidi="ar-SA"/>
                          </w:rPr>
                          <w:t>I will use a mixture of narrative and speech to tell my story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pfg4[1]" stroked="f" o:allowincell="f" style="position:absolute;left:8480;top:6407;width:5243;height:3255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ID="pfg2[1]" stroked="f" o:allowincell="f" style="position:absolute;left:-640;top:1388;width:4534;height:2939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ID="bgc[1]" stroked="f" o:allowincell="f" style="position:absolute;left:2279;top:5755;width:4071;height:3847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ID="pfg3[1]" stroked="f" o:allowincell="f" style="position:absolute;left:6730;top:-28;width:4100;height:4478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t" o:allowincell="f" style="position:absolute;left:-420;top:5102;width:3514;height:317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46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I will organise my writing into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46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 paragraphs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356;top:-346;width:6582;height:173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I will use at least 2 pieces of speech in my writing and correctl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punctuate it with speech marks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58;top:4848;width:3939;height:198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I will include one question with a question mark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9266555" cy="6494145"/>
                <wp:effectExtent l="15875" t="1587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6400" cy="6494040"/>
                          <a:chOff x="0" y="0"/>
                          <a:chExt cx="9266400" cy="6494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Kristen ITC" w:hAnsi="Kristen ITC" w:eastAsia="Times New Roman" w:cs="Kristen ITC"/>
                                  <w:color w:val="000000"/>
                                  <w:lang w:val="en-GB" w:bidi="ar-SA"/>
                                </w:rPr>
                                <w:t xml:space="preserve">                                   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32604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440" y="330768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760" y="72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123120"/>
                            <a:ext cx="3815640" cy="1029240"/>
                          </a:xfrm>
                          <a:prstGeom prst="wedgeRoundRectCallout">
                            <a:avLst>
                              <a:gd name="adj1" fmla="val 11921"/>
                              <a:gd name="adj2" fmla="val 91555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I will write consistently write in the first person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22760" y="144720"/>
                            <a:ext cx="1799640" cy="2088000"/>
                          </a:xfrm>
                          <a:prstGeom prst="wedgeRoundRectCallout">
                            <a:avLst>
                              <a:gd name="adj1" fmla="val -70060"/>
                              <a:gd name="adj2" fmla="val 35268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Kristen ITC" w:hAnsi="Kristen ITC" w:eastAsia="Times New Roman" w:cs="Kristen ITC"/>
                                  <w:color w:val="000000"/>
                                  <w:lang w:val="en-GB" w:bidi="ar-SA"/>
                                </w:rPr>
                                <w:t xml:space="preserve">I wil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Kristen ITC" w:hAnsi="Kristen ITC" w:eastAsia="Times New Roman" w:cs="Kristen ITC"/>
                                  <w:color w:val="000000"/>
                                  <w:lang w:val="en-GB" w:bidi="ar-SA"/>
                                </w:rPr>
                                <w:t>consistently write in the third person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0" y="3712320"/>
                            <a:ext cx="1872000" cy="2448000"/>
                          </a:xfrm>
                          <a:prstGeom prst="wedgeRoundRectCallout">
                            <a:avLst>
                              <a:gd name="adj1" fmla="val 74634"/>
                              <a:gd name="adj2" fmla="val 16134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I will make my writing mo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interesting by adding 5 adverbs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2400" y="3744720"/>
                            <a:ext cx="1515600" cy="2289960"/>
                          </a:xfrm>
                          <a:prstGeom prst="wedgeRoundRectCallout">
                            <a:avLst>
                              <a:gd name="adj1" fmla="val 80847"/>
                              <a:gd name="adj2" fmla="val 50259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I will add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description</w:t>
                              </w: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 to keep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 xml:space="preserve">reader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interest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3" name="redc8[1]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6386760" y="4378320"/>
                            <a:ext cx="2735640" cy="203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carsbb[1]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4120" y="1224360"/>
                            <a:ext cx="3410640" cy="19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cn34[1]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066400" y="3384720"/>
                            <a:ext cx="2388960" cy="30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pfg5[1]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4780440" y="1152360"/>
                            <a:ext cx="2685960" cy="201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27pt;width:729.65pt;height:511.3pt" coordorigin="-720,-540" coordsize="14593,10226">
                <v:shape id="shape_0" stroked="t" o:allowincell="f" style="position:absolute;left:-720;top:-540;width:7142;height:4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Kristen ITC" w:hAnsi="Kristen ITC" w:eastAsia="Times New Roman" w:cs="Kristen ITC"/>
                            <w:color w:val="000000"/>
                            <w:lang w:val="en-GB" w:bidi="ar-SA"/>
                          </w:rPr>
                          <w:t xml:space="preserve">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31680" joinstyle="miter" endcap="flat"/>
                  <w10:wrap type="none"/>
                </v:shape>
                <v:rect id="shape_0" stroked="t" o:allowincell="f" style="position:absolute;left:-719;top:4698;width:7142;height:4988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rect id="shape_0" stroked="t" o:allowincell="f" style="position:absolute;left:6723;top:4669;width:7142;height:4988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rect id="shape_0" stroked="t" o:allowincell="f" style="position:absolute;left:6730;top:-539;width:7142;height:4988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shape id="shape_0" stroked="t" o:allowincell="f" style="position:absolute;left:139;top:-346;width:6008;height:1620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I will write consistently write in the first person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12;top:-312;width:2833;height:328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sz w:val="40"/>
                            <w:kern w:val="2"/>
                            <w:szCs w:val="40"/>
                            <w:rFonts w:ascii="Kristen ITC" w:hAnsi="Kristen ITC" w:eastAsia="Times New Roman" w:cs="Kristen ITC"/>
                            <w:color w:val="000000"/>
                            <w:lang w:val="en-GB" w:bidi="ar-SA"/>
                          </w:rPr>
                          <w:t xml:space="preserve">I will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sz w:val="40"/>
                            <w:kern w:val="2"/>
                            <w:szCs w:val="40"/>
                            <w:rFonts w:ascii="Kristen ITC" w:hAnsi="Kristen ITC" w:eastAsia="Times New Roman" w:cs="Kristen ITC"/>
                            <w:color w:val="000000"/>
                            <w:lang w:val="en-GB" w:bidi="ar-SA"/>
                          </w:rPr>
                          <w:t>consistently write in the third person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527;top:5306;width:2947;height:385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I will make my writing more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interesting by adding 5 adverbs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43;top:5357;width:2386;height:360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I will add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description</w:t>
                        </w:r>
                        <w:r>
                          <w:rPr>
                            <w:kern w:val="2"/>
                            <w:sz w:val="38"/>
                            <w:szCs w:val="38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 to keep th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 xml:space="preserve">reader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interest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redc8[1]" stroked="f" o:allowincell="f" style="position:absolute;left:9338;top:6355;width:4307;height:3206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ID="carsbb[1]" stroked="f" o:allowincell="f" style="position:absolute;left:-682;top:1388;width:5370;height:3017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ID="cn34[1]" stroked="f" o:allowincell="f" style="position:absolute;left:2534;top:4790;width:3761;height:4773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ID="pfg5[1]" stroked="f" o:allowincell="f" style="position:absolute;left:6808;top:1274;width:4229;height:3177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9296400" cy="6497320"/>
                <wp:effectExtent l="0" t="15875" r="1524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6280" cy="6497280"/>
                          <a:chOff x="0" y="0"/>
                          <a:chExt cx="9296280" cy="6497280"/>
                        </a:xfrm>
                      </wpg:grpSpPr>
                      <wps:wsp>
                        <wps:cNvSpPr txBox="1"/>
                        <wps:spPr>
                          <a:xfrm>
                            <a:off x="30600" y="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Kristen ITC" w:hAnsi="Kristen ITC" w:eastAsia="Times New Roman" w:cs="Kristen ITC"/>
                                  <w:color w:val="000000"/>
                                  <w:lang w:val="en-GB" w:bidi="ar-SA"/>
                                </w:rPr>
                                <w:t xml:space="preserve">                                   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60" y="332604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680" y="330768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0640" y="720"/>
                            <a:ext cx="4535640" cy="316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392400"/>
                            <a:ext cx="2200320" cy="1965960"/>
                          </a:xfrm>
                          <a:prstGeom prst="wedgeRoundRectCallout">
                            <a:avLst>
                              <a:gd name="adj1" fmla="val -64712"/>
                              <a:gd name="adj2" fmla="val 68615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I will re-read my work to check it makes sense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000" y="3457080"/>
                            <a:ext cx="4175640" cy="1152000"/>
                          </a:xfrm>
                          <a:prstGeom prst="wedgeRoundRectCallout">
                            <a:avLst>
                              <a:gd name="adj1" fmla="val -10875"/>
                              <a:gd name="adj2" fmla="val 104541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I will re-read my work to check all of the punctuation is in the right place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4640" y="3438360"/>
                            <a:ext cx="1872000" cy="2178000"/>
                          </a:xfrm>
                          <a:prstGeom prst="wedgeRoundRectCallout">
                            <a:avLst>
                              <a:gd name="adj1" fmla="val 62421"/>
                              <a:gd name="adj2" fmla="val 7865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Kristen ITC" w:hAnsi="Kristen ITC" w:eastAsia="Times New Roman" w:cs="Kristen ITC"/>
                                  <w:color w:val="auto"/>
                                  <w:lang w:val="en-GB" w:bidi="ar-SA"/>
                                </w:rPr>
                                <w:t>I will re-read my work and think of ways to improve it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7" name="cn30[1]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0" y="73080"/>
                            <a:ext cx="2312640" cy="310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cn32[1]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832280" y="936720"/>
                            <a:ext cx="3095640" cy="224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cn33[1]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664280" y="4648320"/>
                            <a:ext cx="2889360" cy="184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cn35[1]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6848640" y="4584240"/>
                            <a:ext cx="2399760" cy="186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712640" y="144720"/>
                            <a:ext cx="1493640" cy="1583640"/>
                          </a:xfrm>
                          <a:prstGeom prst="wedgeRoundRectCallout">
                            <a:avLst>
                              <a:gd name="adj1" fmla="val -77574"/>
                              <a:gd name="adj2" fmla="val 5984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Kristen ITC" w:hAnsi="Kristen ITC" w:eastAsia="Times New Roman" w:cs="Kristen ITC"/>
                                  <w:color w:val="000000"/>
                                  <w:lang w:val="en-GB" w:bidi="ar-SA"/>
                                </w:rPr>
                                <w:t xml:space="preserve">I wil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Kristen ITC" w:hAnsi="Kristen ITC" w:eastAsia="Times New Roman" w:cs="Kristen ITC"/>
                                  <w:color w:val="000000"/>
                                  <w:lang w:val="en-GB" w:bidi="ar-SA"/>
                                </w:rPr>
                                <w:t>present my writing neatly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36pt;width:732pt;height:511.6pt" coordorigin="-720,-720" coordsize="14640,10232">
                <v:shape id="shape_0" stroked="t" o:allowincell="f" style="position:absolute;left:-672;top:-720;width:7142;height:4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Kristen ITC" w:hAnsi="Kristen ITC" w:eastAsia="Times New Roman" w:cs="Kristen ITC"/>
                            <w:color w:val="000000"/>
                            <w:lang w:val="en-GB" w:bidi="ar-SA"/>
                          </w:rPr>
                          <w:t xml:space="preserve">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31680" joinstyle="miter" endcap="flat"/>
                  <w10:wrap type="none"/>
                </v:shape>
                <v:rect id="shape_0" stroked="t" o:allowincell="f" style="position:absolute;left:-671;top:4518;width:7142;height:4988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rect id="shape_0" stroked="t" o:allowincell="f" style="position:absolute;left:6771;top:4489;width:7142;height:4988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rect id="shape_0" stroked="t" o:allowincell="f" style="position:absolute;left:6777;top:-719;width:7142;height:4988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shape id="shape_0" stroked="t" o:allowincell="f" style="position:absolute;left:2851;top:-102;width:3464;height:309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I will re-read my work to check it makes sense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479;top:4724;width:6575;height:181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I will re-read my work to check all of the punctuation is in the right place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04;top:4695;width:2947;height:342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Kristen ITC" w:hAnsi="Kristen ITC" w:eastAsia="Times New Roman" w:cs="Kristen ITC"/>
                            <w:color w:val="auto"/>
                            <w:lang w:val="en-GB" w:bidi="ar-SA"/>
                          </w:rPr>
                          <w:t>I will re-read my work and think of ways to improve it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cn30[1]" stroked="f" o:allowincell="f" style="position:absolute;left:-720;top:-605;width:3641;height:4888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ID="cn32[1]" stroked="f" o:allowincell="f" style="position:absolute;left:6890;top:755;width:4874;height:3534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  <v:shape id="shape_0" ID="cn33[1]" stroked="f" o:allowincell="f" style="position:absolute;left:1901;top:6600;width:4549;height:2911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 id="shape_0" ID="cn35[1]" stroked="f" o:allowincell="f" style="position:absolute;left:10065;top:6499;width:3778;height:2929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t" o:allowincell="f" style="position:absolute;left:11426;top:-492;width:2351;height:249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Kristen ITC" w:hAnsi="Kristen ITC" w:eastAsia="Times New Roman" w:cs="Kristen ITC"/>
                            <w:color w:val="000000"/>
                            <w:lang w:val="en-GB" w:bidi="ar-SA"/>
                          </w:rPr>
                          <w:t xml:space="preserve">I will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Kristen ITC" w:hAnsi="Kristen ITC" w:eastAsia="Times New Roman" w:cs="Kristen ITC"/>
                            <w:color w:val="000000"/>
                            <w:lang w:val="en-GB" w:bidi="ar-SA"/>
                          </w:rPr>
                          <w:t>present my writing neatly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9034145" cy="6155690"/>
                <wp:effectExtent l="19685" t="19050" r="1841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34200" cy="6155640"/>
                          <a:chOff x="0" y="0"/>
                          <a:chExt cx="9034200" cy="6155640"/>
                        </a:xfrm>
                      </wpg:grpSpPr>
                      <wps:wsp>
                        <wps:cNvSpPr txBox="1"/>
                        <wps:spPr>
                          <a:xfrm>
                            <a:off x="201240" y="216360"/>
                            <a:ext cx="5754960" cy="1583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Kristen ITC" w:hAnsi="Kristen ITC" w:eastAsia="Kristen ITC" w:cs="Kristen ITC"/>
                                  <w:lang w:bidi="hi-IN"/>
                                </w:rPr>
                                <w:t>Writing target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034200" cy="61556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920" y="2519640"/>
                            <a:ext cx="8766720" cy="338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Kristen ITC" w:hAnsi="Kristen ITC" w:eastAsia="Kristen ITC" w:cs="Kristen ITC"/>
                                  <w:lang w:bidi="hi-IN"/>
                                </w:rPr>
                                <w:t xml:space="preserve">Have yo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Kristen ITC" w:hAnsi="Kristen ITC" w:eastAsia="Kristen ITC" w:cs="Kristen ITC"/>
                                  <w:lang w:bidi="hi-IN"/>
                                </w:rPr>
                                <w:t xml:space="preserve">achiev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Kristen ITC" w:hAnsi="Kristen ITC" w:eastAsia="Kristen ITC" w:cs="Kristen ITC"/>
                                  <w:lang w:bidi="hi-IN"/>
                                </w:rPr>
                                <w:t>your target?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1" name="lightn[1]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981040" y="87120"/>
                            <a:ext cx="2985120" cy="250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18pt;width:711.35pt;height:484.7pt" coordorigin="-720,-360" coordsize="14227,9694">
                <v:shape id="shape_0" fillcolor="red" stroked="t" o:allowincell="f" style="position:absolute;left:-403;top:-19;width:9062;height:2493;mso-wrap-style:none;v-text-anchor:middle" type="_x0000_t136">
                  <v:path textpathok="t"/>
                  <v:textpath on="t" fitshape="t" string="Writing targets" style="font-family:&quot;Kristen ITC&quot;;font-size:12pt"/>
                  <v:fill o:detectmouseclick="t" type="solid" color2="aqua"/>
                  <v:stroke color="black" weight="9360" joinstyle="miter" endcap="flat"/>
                  <w10:wrap type="none"/>
                </v:shape>
                <v:rect id="shape_0" stroked="t" o:allowincell="f" style="position:absolute;left:-720;top:-360;width:14226;height:9693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shape id="shape_0" fillcolor="#0066ff" stroked="t" o:allowincell="f" style="position:absolute;left:-509;top:3608;width:13805;height:5328;mso-wrap-style:none;v-text-anchor:middle" type="_x0000_t136">
                  <v:path textpathok="t"/>
                  <v:textpath on="t" fitshape="t" string="Have you &#10;achieved &#10;your target?" style="font-family:&quot;Kristen ITC&quot;;font-size:12pt"/>
                  <v:fill o:detectmouseclick="t" color2="red"/>
                  <v:stroke color="black" weight="22320" joinstyle="miter" endcap="flat"/>
                  <w10:wrap type="none"/>
                </v:shape>
                <v:shape id="shape_0" ID="lightn[1]" stroked="f" o:allowincell="f" style="position:absolute;left:8699;top:-223;width:4700;height:3941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1"/>
    <w:family w:val="roman"/>
    <w:pitch w:val="default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Arial" w:hAnsi="Arial" w:eastAsia="Times New Roman" w:cs="Arial"/>
      <w:color w:val="000000"/>
      <w:kern w:val="2"/>
      <w:sz w:val="56"/>
      <w:szCs w:val="56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image" Target="media/image1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1.png"/><Relationship Id="rId52" Type="http://schemas.openxmlformats.org/officeDocument/2006/relationships/image" Target="media/image26.png"/><Relationship Id="rId53" Type="http://schemas.openxmlformats.org/officeDocument/2006/relationships/image" Target="media/image27.png"/><Relationship Id="rId54" Type="http://schemas.openxmlformats.org/officeDocument/2006/relationships/image" Target="media/image28.png"/><Relationship Id="rId55" Type="http://schemas.openxmlformats.org/officeDocument/2006/relationships/image" Target="media/image29.png"/><Relationship Id="rId56" Type="http://schemas.openxmlformats.org/officeDocument/2006/relationships/image" Target="media/image26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1.png"/><Relationship Id="rId62" Type="http://schemas.openxmlformats.org/officeDocument/2006/relationships/image" Target="media/image32.png"/><Relationship Id="rId63" Type="http://schemas.openxmlformats.org/officeDocument/2006/relationships/image" Target="media/image33.png"/><Relationship Id="rId64" Type="http://schemas.openxmlformats.org/officeDocument/2006/relationships/image" Target="media/image30.png"/><Relationship Id="rId65" Type="http://schemas.openxmlformats.org/officeDocument/2006/relationships/image" Target="media/image31.png"/><Relationship Id="rId66" Type="http://schemas.openxmlformats.org/officeDocument/2006/relationships/image" Target="media/image32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5.png"/><Relationship Id="rId70" Type="http://schemas.openxmlformats.org/officeDocument/2006/relationships/image" Target="media/image36.png"/><Relationship Id="rId71" Type="http://schemas.openxmlformats.org/officeDocument/2006/relationships/image" Target="media/image37.png"/><Relationship Id="rId72" Type="http://schemas.openxmlformats.org/officeDocument/2006/relationships/image" Target="media/image34.png"/><Relationship Id="rId73" Type="http://schemas.openxmlformats.org/officeDocument/2006/relationships/image" Target="media/image35.png"/><Relationship Id="rId74" Type="http://schemas.openxmlformats.org/officeDocument/2006/relationships/image" Target="media/image36.png"/><Relationship Id="rId75" Type="http://schemas.openxmlformats.org/officeDocument/2006/relationships/image" Target="media/image37.png"/><Relationship Id="rId76" Type="http://schemas.openxmlformats.org/officeDocument/2006/relationships/image" Target="media/image38.png"/><Relationship Id="rId77" Type="http://schemas.openxmlformats.org/officeDocument/2006/relationships/image" Target="media/image39.png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image" Target="media/image38.png"/><Relationship Id="rId81" Type="http://schemas.openxmlformats.org/officeDocument/2006/relationships/image" Target="media/image39.png"/><Relationship Id="rId82" Type="http://schemas.openxmlformats.org/officeDocument/2006/relationships/image" Target="media/image40.png"/><Relationship Id="rId83" Type="http://schemas.openxmlformats.org/officeDocument/2006/relationships/image" Target="media/image4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0:44:00Z</dcterms:created>
  <dc:creator>Emma</dc:creator>
  <dc:description/>
  <cp:keywords/>
  <dc:language>en-US</dc:language>
  <cp:lastModifiedBy>Emma</cp:lastModifiedBy>
  <dcterms:modified xsi:type="dcterms:W3CDTF">2007-02-18T10:51:00Z</dcterms:modified>
  <cp:revision>1</cp:revision>
  <dc:subject/>
  <dc:title> </dc:title>
</cp:coreProperties>
</file>