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58200" cy="400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0</wp:posOffset>
                </wp:positionV>
                <wp:extent cx="4229100" cy="194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4"/>
                                <w:szCs w:val="6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80"/>
                                <w:szCs w:val="80"/>
                              </w:rPr>
                              <w:t>Brainstorm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53pt;mso-wrap-distance-left:9.05pt;mso-wrap-distance-right:9.05pt;mso-wrap-distance-top:0pt;mso-wrap-distance-bottom:0pt;margin-top:72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4"/>
                          <w:szCs w:val="64"/>
                        </w:rPr>
                      </w:pPr>
                      <w:r>
                        <w:rPr>
                          <w:rFonts w:cs="Comic Sans MS" w:ascii="Comic Sans MS" w:hAnsi="Comic Sans MS"/>
                          <w:sz w:val="64"/>
                          <w:szCs w:val="6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80"/>
                          <w:szCs w:val="80"/>
                        </w:rPr>
                        <w:t>Brainstorm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58200" cy="4000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0</wp:posOffset>
                </wp:positionV>
                <wp:extent cx="2857500" cy="1714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96"/>
                                <w:szCs w:val="96"/>
                              </w:rPr>
                              <w:t>First Dra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5pt;mso-wrap-distance-left:9.05pt;mso-wrap-distance-right:9.05pt;mso-wrap-distance-top:0pt;mso-wrap-distance-bottom:0pt;margin-top:90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96"/>
                          <w:szCs w:val="96"/>
                        </w:rPr>
                        <w:t>First Dra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58200" cy="4000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1028700</wp:posOffset>
                </wp:positionV>
                <wp:extent cx="2971800" cy="1485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20"/>
                                <w:szCs w:val="120"/>
                              </w:rPr>
                              <w:t>Rev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20"/>
                                <w:szCs w:val="1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20"/>
                                <w:szCs w:val="1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17pt;mso-wrap-distance-left:9.05pt;mso-wrap-distance-right:9.05pt;mso-wrap-distance-top:0pt;mso-wrap-distance-bottom:0pt;margin-top:81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120"/>
                          <w:szCs w:val="1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20"/>
                          <w:szCs w:val="120"/>
                        </w:rPr>
                        <w:t>Revi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120"/>
                          <w:szCs w:val="1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20"/>
                          <w:szCs w:val="1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120"/>
                          <w:szCs w:val="1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20"/>
                          <w:szCs w:val="1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58200" cy="40005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0</wp:posOffset>
                </wp:positionV>
                <wp:extent cx="2971800" cy="1485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10"/>
                                <w:szCs w:val="11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10"/>
                                <w:szCs w:val="110"/>
                              </w:rPr>
                              <w:t>Ed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17pt;mso-wrap-distance-left:9.05pt;mso-wrap-distance-right:9.05pt;mso-wrap-distance-top:0pt;mso-wrap-distance-bottom:0pt;margin-top:90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110"/>
                          <w:szCs w:val="11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10"/>
                          <w:szCs w:val="110"/>
                        </w:rPr>
                        <w:t>Ed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58200" cy="40005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0</wp:posOffset>
                </wp:positionV>
                <wp:extent cx="2971800" cy="20574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10"/>
                                <w:szCs w:val="11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10"/>
                                <w:szCs w:val="110"/>
                              </w:rPr>
                              <w:t>Peer Ed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62pt;mso-wrap-distance-left:9.05pt;mso-wrap-distance-right:9.05pt;mso-wrap-distance-top:0pt;mso-wrap-distance-bottom:0pt;margin-top:81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110"/>
                          <w:szCs w:val="11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10"/>
                          <w:szCs w:val="110"/>
                        </w:rPr>
                        <w:t>Peer Ed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58200" cy="40005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800100</wp:posOffset>
                </wp:positionV>
                <wp:extent cx="2857500" cy="24003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10"/>
                                <w:szCs w:val="11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10"/>
                                <w:szCs w:val="110"/>
                              </w:rPr>
                              <w:t>Final Dra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9pt;mso-wrap-distance-left:9.05pt;mso-wrap-distance-right:9.05pt;mso-wrap-distance-top:0pt;mso-wrap-distance-bottom:0pt;margin-top:63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110"/>
                          <w:szCs w:val="11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10"/>
                          <w:szCs w:val="110"/>
                        </w:rPr>
                        <w:t>Final Dra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2:35:00Z</dcterms:created>
  <dc:creator> </dc:creator>
  <dc:description/>
  <cp:keywords/>
  <dc:language>en-US</dc:language>
  <cp:lastModifiedBy>geoff &amp; kylie</cp:lastModifiedBy>
  <dcterms:modified xsi:type="dcterms:W3CDTF">2006-06-28T12:35:00Z</dcterms:modified>
  <cp:revision>2</cp:revision>
  <dc:subject/>
  <dc:title> </dc:title>
</cp:coreProperties>
</file>