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6600" y="1937520"/>
                            <a:ext cx="2508120" cy="59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Story Writ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3040" y="114480"/>
                            <a:ext cx="2628360" cy="217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oper Black" w:hAnsi="Cooper Black" w:eastAsia="Times New Roman" w:cs="Cooper Black"/>
                                  <w:color w:val="auto"/>
                                  <w:lang w:val="en-GB" w:bidi="ar-SA"/>
                                </w:rPr>
                                <w:t xml:space="preserve">Bring the setting al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Choose a precise place and name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Pick one detail that the character could see, smell, hear or touch if they were there. (On the corner of Froggats Lane, a spider’s web glistened in the sun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Decide what time of day it is and what the weather is lik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114480"/>
                            <a:ext cx="2857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pen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Arial"/>
                                  <w:color w:val="auto"/>
                                  <w:lang w:val="en-GB" w:bidi="ar-SA"/>
                                </w:rPr>
                                <w:t>Time, name, exclamation, question, dialogue, warning, wish, scene-setter, traditional, a new arrival, dramatic action, a statement open to deb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Arial"/>
                                  <w:color w:val="auto"/>
                                  <w:lang w:val="en-GB" w:bidi="ar-SA"/>
                                </w:rPr>
                                <w:t>Good openings catch the reader’s interest and make the reader want to read 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285624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lgerian" w:hAnsi="Algerian" w:eastAsia="Times New Roman" w:cs="Algerian"/>
                                  <w:color w:val="auto"/>
                                  <w:lang w:val="en-GB" w:bidi="ar-SA"/>
                                </w:rPr>
                                <w:t>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Story Mountain – opening (how life is) build-up, dilemma, resolution, end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Ending – how has the character chang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Useful tricks  -Flashbacks if story launches straight into action. Suspense – lull into false sense of security, element of unease, use empty words (someone, something), use ominous sounds, use questions to make reader wonder and use a But  or short sentence for impa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240" y="2399040"/>
                            <a:ext cx="217116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yle – choice of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Use precise nouns (rottweiler instead of do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Use adjectives that tell the reader something new about the noun that they need to know but be careful of overusing adjecti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Use powerful verbs for impa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GB" w:bidi="ar-SA"/>
                                </w:rPr>
                                <w:t>Use adverbs carefully in the same way to add something new to a ver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ack" stroked="t" o:allowincell="f" style="position:absolute;left:4924;top:3051;width:3949;height:940;mso-wrap-style:none;v-text-anchor:middle;mso-position-horizontal-relative:char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Story Writing</w:t>
                        </w:r>
                      </w:p>
                    </w:txbxContent>
                  </v:textbox>
                  <v:path textpathok="t"/>
                  <v:textpath on="t" fitshape="t" string="Story Writing" style="font-family:&quot;Impact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49;top:180;width:4138;height:3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oper Black" w:hAnsi="Cooper Black" w:eastAsia="Times New Roman" w:cs="Cooper Black"/>
                            <w:color w:val="auto"/>
                            <w:lang w:val="en-GB" w:bidi="ar-SA"/>
                          </w:rPr>
                          <w:t xml:space="preserve">Bring the setting aliv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Choose a precise place and name 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Pick one detail that the character could see, smell, hear or touch if they were there. (On the corner of Froggats Lane, a spider’s web glistened in the sun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Decide what time of day it is and what the weather is lik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1;top:180;width:449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pen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Arial"/>
                            <w:color w:val="auto"/>
                            <w:lang w:val="en-GB" w:bidi="ar-SA"/>
                          </w:rPr>
                          <w:t>Time, name, exclamation, question, dialogue, warning, wish, scene-setter, traditional, a new arrival, dramatic action, a statement open to deb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Arial"/>
                            <w:color w:val="auto"/>
                            <w:lang w:val="en-GB" w:bidi="ar-SA"/>
                          </w:rPr>
                          <w:t>Good openings catch the reader’s interest and make the reader want to read 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8;width:4497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lgerian" w:hAnsi="Algerian" w:eastAsia="Times New Roman" w:cs="Algerian"/>
                            <w:color w:val="auto"/>
                            <w:lang w:val="en-GB" w:bidi="ar-SA"/>
                          </w:rPr>
                          <w:t>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Story Mountain – opening (how life is) build-up, dilemma, resolution, end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Ending – how has the character chang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Useful tricks  -Flashbacks if story launches straight into action. Suspense – lull into false sense of security, element of unease, use empty words (someone, something), use ominous sounds, use questions to make reader wonder and use a But  or short sentence for impac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69;top:3778;width:3418;height:4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yle – choice of w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Use precise nouns (rottweiler instead of do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Use adjectives that tell the reader something new about the noun that they need to know but be careful of overusing adjectiv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Use powerful verbs for impac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GB" w:bidi="ar-SA"/>
                          </w:rPr>
                          <w:t>Use adverbs carefully in the same way to add something new to a verb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798445" cy="2132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reate a colourful charac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Interesting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triking detail to introdu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Powerful verbs to reflect how character fe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how rather than tell – through action (she hastily pulled her unbrushed hair into a ponytail.) or speech ‘Get out!’she snarl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5pt;height:167.9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reate a colourful charac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Interesting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triking detail to introdu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Powerful verbs to reflect how character fee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how rather than tell – through action (she hastily pulled her unbrushed hair into a ponytail.) or speech ‘Get out!’she snarled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2624455</wp:posOffset>
                </wp:positionV>
                <wp:extent cx="3323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stellar" w:ascii="Castellar" w:hAnsi="Castellar"/>
                              </w:rPr>
                              <w:t>Style – Sent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stellar" w:hAnsi="Castellar" w:cs="Castella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Writing needs long sentences to give rhythm and description. Short sentences should be used for dra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Vary sentence starters– use adverbs, verb with –ing, verb with –ed, prepositional phrase, simile, conn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Use a mixture of compound sentences (two or more clauses of equal weight) and complex sentences (main clause and one or more subordinate clauses –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2"/>
                                <w:szCs w:val="22"/>
                              </w:rPr>
                              <w:t>Although the Mercedes was parked carefully, Tim was worried that it could still be seen from the roa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7.7pt;mso-wrap-distance-left:9.05pt;mso-wrap-distance-right:9.05pt;mso-wrap-distance-top:0pt;mso-wrap-distance-bottom:0pt;margin-top:206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stellar" w:ascii="Castellar" w:hAnsi="Castellar"/>
                        </w:rPr>
                        <w:t>Style – Sent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stellar" w:hAnsi="Castellar" w:cs="Castella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Writing needs long sentences to give rhythm and description. Short sentences should be used for dra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Vary sentence starters– use adverbs, verb with –ing, verb with –ed, prepositional phrase, simile, conn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Use a mixture of compound sentences (two or more clauses of equal weight) and complex sentences (main clause and one or more subordinate clauses – </w:t>
                      </w:r>
                      <w:r>
                        <w:rPr>
                          <w:rFonts w:cs="Monotype Corsiva" w:ascii="Monotype Corsiva" w:hAnsi="Monotype Corsiva"/>
                          <w:sz w:val="22"/>
                          <w:szCs w:val="22"/>
                        </w:rPr>
                        <w:t>Although the Mercedes was parked carefully, Tim was worried that it could still be seen from the roa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oper Black">
    <w:charset w:val="00"/>
    <w:family w:val="roman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35:00Z</dcterms:created>
  <dc:creator>SEC</dc:creator>
  <dc:description/>
  <cp:keywords/>
  <dc:language>en-US</dc:language>
  <cp:lastModifiedBy>Craig Smith</cp:lastModifiedBy>
  <dcterms:modified xsi:type="dcterms:W3CDTF">2005-08-16T10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