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Discuss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Explanat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Instructions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My title clearly shows what my discussion is about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My opening paragraph states the issue and summarises the arguments to be develope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30"/>
              </w:rPr>
              <w:t xml:space="preserve">I have stated arguments </w:t>
            </w:r>
            <w:r>
              <w:rPr>
                <w:rFonts w:cs="Comic Sans MS" w:ascii="Comic Sans MS" w:hAnsi="Comic Sans MS"/>
                <w:sz w:val="30"/>
                <w:u w:val="single"/>
              </w:rPr>
              <w:t>for</w:t>
            </w:r>
            <w:r>
              <w:rPr>
                <w:rFonts w:cs="Comic Sans MS" w:ascii="Comic Sans MS" w:hAnsi="Comic Sans MS"/>
                <w:sz w:val="30"/>
              </w:rPr>
              <w:t xml:space="preserve"> and provided evidenc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30"/>
              </w:rPr>
              <w:t xml:space="preserve">A have stated arguments </w:t>
            </w:r>
            <w:r>
              <w:rPr>
                <w:rFonts w:cs="Comic Sans MS" w:ascii="Comic Sans MS" w:hAnsi="Comic Sans MS"/>
                <w:sz w:val="30"/>
                <w:u w:val="single"/>
              </w:rPr>
              <w:t>against</w:t>
            </w:r>
            <w:r>
              <w:rPr>
                <w:rFonts w:cs="Comic Sans MS" w:ascii="Comic Sans MS" w:hAnsi="Comic Sans MS"/>
                <w:sz w:val="30"/>
              </w:rPr>
              <w:t xml:space="preserve"> and provided evidenc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n my conclusion I have summed things up and expressed my viewpoint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 xml:space="preserve">In my writing I have used – </w:t>
            </w:r>
          </w:p>
          <w:p>
            <w:pPr>
              <w:pStyle w:val="Normal"/>
              <w:ind w:left="680" w:hanging="34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a)  The correct tense</w:t>
            </w:r>
          </w:p>
          <w:p>
            <w:pPr>
              <w:pStyle w:val="Normal"/>
              <w:ind w:left="680" w:hanging="34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b)  Appropriate connectives (eg. therefore, however)</w:t>
            </w:r>
          </w:p>
          <w:p>
            <w:pPr>
              <w:pStyle w:val="Normal"/>
              <w:ind w:left="680" w:hanging="34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c)  Suitable nouns group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title indicates what I am writing about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opening statement introduces the proces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28"/>
              </w:rPr>
              <w:t xml:space="preserve">I have written steps to explain </w:t>
            </w:r>
            <w:r>
              <w:rPr>
                <w:rFonts w:cs="Comic Sans MS" w:ascii="Comic Sans MS" w:hAnsi="Comic Sans MS"/>
                <w:sz w:val="28"/>
                <w:u w:val="single"/>
              </w:rPr>
              <w:t>how</w:t>
            </w:r>
            <w:r>
              <w:rPr>
                <w:rFonts w:cs="Comic Sans MS" w:ascii="Comic Sans MS" w:hAnsi="Comic Sans MS"/>
                <w:sz w:val="28"/>
              </w:rPr>
              <w:t xml:space="preserve"> or </w:t>
            </w:r>
            <w:r>
              <w:rPr>
                <w:rFonts w:cs="Comic Sans MS" w:ascii="Comic Sans MS" w:hAnsi="Comic Sans MS"/>
                <w:sz w:val="28"/>
                <w:u w:val="single"/>
              </w:rPr>
              <w:t>why</w:t>
            </w:r>
            <w:r>
              <w:rPr>
                <w:rFonts w:cs="Comic Sans MS" w:ascii="Comic Sans MS" w:hAnsi="Comic Sans MS"/>
                <w:sz w:val="28"/>
              </w:rPr>
              <w:t xml:space="preserve"> something occur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information is written in order to make the explanation clea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time connectives as sentence starters (eg. first, next, finally, several months later)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causal connectives to help explain (eg. because, so, this causes)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illustrations, diagrams, flow charts . . 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exclamations or questions to engage the reader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“How to …” in my titl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listed the materials / ingredients and equipment needed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numbers, letters or bullet points to put things in ord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31"/>
              </w:rPr>
              <w:t xml:space="preserve">I have used imperative verbs at the beginning of my statements eg. </w:t>
            </w:r>
            <w:r>
              <w:rPr>
                <w:rFonts w:cs="Comic Sans MS" w:ascii="Comic Sans MS" w:hAnsi="Comic Sans MS"/>
                <w:sz w:val="31"/>
                <w:u w:val="single"/>
              </w:rPr>
              <w:t>Mix</w:t>
            </w:r>
            <w:r>
              <w:rPr>
                <w:rFonts w:cs="Comic Sans MS" w:ascii="Comic Sans MS" w:hAnsi="Comic Sans MS"/>
                <w:sz w:val="31"/>
              </w:rPr>
              <w:t xml:space="preserve"> the sugar and butt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short, clear sentence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 xml:space="preserve">I have used diagrams / illustrations to help me instruct 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on-fiction Writing – Developing Write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5187" w:dyaOrig="5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7.65pt;margin-top:223.85pt;width:76.55pt;height:79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5375043" r:id="rId2"/>
        </w:objec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73075</wp:posOffset>
                      </wp:positionV>
                      <wp:extent cx="3108960" cy="7315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2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473075</wp:posOffset>
                      </wp:positionV>
                      <wp:extent cx="3108960" cy="7315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7.2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73075</wp:posOffset>
                      </wp:positionV>
                      <wp:extent cx="3108960" cy="7315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2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Instruction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Explanation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Discussion</w:t>
            </w:r>
          </w:p>
        </w:tc>
      </w:tr>
      <w:tr>
        <w:trPr>
          <w:trHeight w:val="1134" w:hRule="atLeast"/>
        </w:trPr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74.05pt;margin-top:108.1pt;width:76.55pt;height:79.8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826507589" r:id="rId4"/>
              </w:object>
              <w:object w:dxaOrig="5187" w:dyaOrig="54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108.1pt;width:76.55pt;height:79.8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876712200" r:id="rId6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w:rPr>
                <w:rFonts w:cs="Showcard Gothic" w:ascii="Showcard Gothic" w:hAnsi="Showcard Gothic"/>
                <w:shadow/>
              </w:rPr>
              <w:t>R.I.T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Persuas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Recount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Report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My title implies a point of view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The opening sentences hook the reader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I have clearly explained my reasons for taking a particular point of view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I have used facts and evidence to support my reason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I have used connectives to link ideas  eg. however, therefore, furthermor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 xml:space="preserve">I have used persuasive devices to link ideas – </w:t>
            </w:r>
          </w:p>
          <w:p>
            <w:pPr>
              <w:pStyle w:val="Normal"/>
              <w:numPr>
                <w:ilvl w:val="0"/>
                <w:numId w:val="5"/>
              </w:numPr>
              <w:ind w:left="777" w:hanging="437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Agreement eg. obviously, without doubt</w:t>
            </w:r>
          </w:p>
          <w:p>
            <w:pPr>
              <w:pStyle w:val="Normal"/>
              <w:numPr>
                <w:ilvl w:val="0"/>
                <w:numId w:val="5"/>
              </w:numPr>
              <w:ind w:left="777" w:hanging="437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Powerful adjectives</w:t>
            </w:r>
          </w:p>
          <w:p>
            <w:pPr>
              <w:pStyle w:val="Normal"/>
              <w:numPr>
                <w:ilvl w:val="0"/>
                <w:numId w:val="5"/>
              </w:numPr>
              <w:ind w:left="777" w:hanging="437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Ambiguity eg.  It’s likely to …</w:t>
            </w:r>
          </w:p>
          <w:p>
            <w:pPr>
              <w:pStyle w:val="Normal"/>
              <w:numPr>
                <w:ilvl w:val="0"/>
                <w:numId w:val="5"/>
              </w:numPr>
              <w:ind w:left="777" w:hanging="437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Rhetorical question  eg.  Isn’t it clear that …?  Can we honestly believe …?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In my conclusion I have summarised and stated my opinion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My opening answers the four W’s – When?  Who?  What?  Where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written about past events in the order they happened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time connectives eg.  In the morning,  later,  meanwhi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written in the past tens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some powerful verb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details to interest the reade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n my closing statement,  I refer back to my opening and give my opinion about event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title and opening sentence/s clearly explain what I am writing abou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written a paragraph for each of my head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tables,  pictures,  diagrams to add more inform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organised the information within each paragraph so that the facts are clearly linked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summarised the information in my final paragraph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factual langu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written an interesting sentence/s to end my repor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written in the appropriate tense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on-fiction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– Developing Writer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</w:rPr>
              <w:t>R.I.T.</w:t>
            </w:r>
          </w:p>
          <w:p>
            <w:pPr>
              <w:pStyle w:val="Normal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Report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Recount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Persuasion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86.05pt;margin-top:106.3pt;width:76.55pt;height:79.85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912730649" r:id="rId8"/>
              </w:object>
              <w:object w:dxaOrig="5187" w:dyaOrig="54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7.65pt;margin-top:101.5pt;width:76.55pt;height:79.85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709707853" r:id="rId10"/>
              </w:object>
              <w:object w:dxaOrig="5187" w:dyaOrig="54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540.45pt;margin-top:108.7pt;width:76.55pt;height:79.85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2133784640" r:id="rId1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Discuss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Explanat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Instructions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My title shows what my writing is about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My opening sentence explains what my discussion is about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40"/>
              </w:rPr>
              <w:t xml:space="preserve">I have written sentences for the argument </w:t>
            </w:r>
            <w:r>
              <w:rPr>
                <w:rFonts w:cs="Comic Sans MS" w:ascii="Comic Sans MS" w:hAnsi="Comic Sans MS"/>
                <w:sz w:val="40"/>
                <w:u w:val="single"/>
              </w:rPr>
              <w:t>for</w:t>
            </w:r>
            <w:r>
              <w:rPr>
                <w:rFonts w:cs="Comic Sans MS" w:ascii="Comic Sans MS" w:hAnsi="Comic Sans MS"/>
                <w:sz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40"/>
              </w:rPr>
              <w:t xml:space="preserve">I have written sentences for the argument </w:t>
            </w:r>
            <w:r>
              <w:rPr>
                <w:rFonts w:cs="Comic Sans MS" w:ascii="Comic Sans MS" w:hAnsi="Comic Sans MS"/>
                <w:sz w:val="40"/>
                <w:u w:val="single"/>
              </w:rPr>
              <w:t>against</w:t>
            </w:r>
            <w:r>
              <w:rPr>
                <w:rFonts w:cs="Comic Sans MS" w:ascii="Comic Sans MS" w:hAnsi="Comic Sans MS"/>
                <w:sz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The final sentence gives my view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31"/>
              </w:rPr>
              <w:t xml:space="preserve">I have used the word </w:t>
            </w:r>
            <w:r>
              <w:rPr>
                <w:rFonts w:cs="Comic Sans MS" w:ascii="Comic Sans MS" w:hAnsi="Comic Sans MS"/>
                <w:sz w:val="31"/>
                <w:u w:val="single"/>
              </w:rPr>
              <w:t>how</w:t>
            </w:r>
            <w:r>
              <w:rPr>
                <w:rFonts w:cs="Comic Sans MS" w:ascii="Comic Sans MS" w:hAnsi="Comic Sans MS"/>
                <w:sz w:val="31"/>
              </w:rPr>
              <w:t xml:space="preserve"> or </w:t>
            </w:r>
            <w:r>
              <w:rPr>
                <w:rFonts w:cs="Comic Sans MS" w:ascii="Comic Sans MS" w:hAnsi="Comic Sans MS"/>
                <w:sz w:val="31"/>
                <w:u w:val="single"/>
              </w:rPr>
              <w:t>why</w:t>
            </w:r>
            <w:r>
              <w:rPr>
                <w:rFonts w:cs="Comic Sans MS" w:ascii="Comic Sans MS" w:hAnsi="Comic Sans MS"/>
                <w:sz w:val="31"/>
              </w:rPr>
              <w:t xml:space="preserve"> in my tit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written one or two sentences to introduce my topic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written the information in order to make the explanation clea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diagrams / flow charts / illustrations to help explain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‘because’ in my explanation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connectives to help explain clearly eg. this causes, so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used “How to …” in my titl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listed the materials / ingredients and equipment needed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used numbers or bullet points to put things in ord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 xml:space="preserve">I have used ‘action verbs’ at the beginning of my statements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used illustrations / diagrams to help make things clear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on-fiction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on-fiction Writing -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  <w:sz w:val="36"/>
              </w:rPr>
              <w:t>R.I.T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Instruction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Explanation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Discussion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81.25pt;margin-top:123.1pt;width:76.55pt;height:79.85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810757376" r:id="rId14"/>
              </w:object>
              <w:object w:dxaOrig="5187" w:dyaOrig="54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4.85pt;margin-top:123.1pt;width:76.55pt;height:79.85pt;mso-wrap-distance-left:9.05pt;mso-wrap-distance-right:9.05pt;mso-position-horizontal-relative:margin;mso-position-vertical-relative:text" filled="f" o:ole="">
                  <v:imagedata r:id="rId17" o:title=""/>
                </v:shape>
                <o:OLEObject Type="Embed" ProgID="" ShapeID="ole_rId16" DrawAspect="Content" ObjectID="_129324846" r:id="rId16"/>
              </w:object>
              <w:object w:dxaOrig="5187" w:dyaOrig="54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547.65pt;margin-top:123.1pt;width:76.55pt;height:79.85pt;mso-wrap-distance-left:9.05pt;mso-wrap-distance-right:9.05pt;mso-position-horizontal-relative:margin;mso-position-vertical-relative:text" filled="f" o:ole="">
                  <v:imagedata r:id="rId19" o:title=""/>
                </v:shape>
                <o:OLEObject Type="Embed" ProgID="" ShapeID="ole_rId18" DrawAspect="Content" ObjectID="_578020296" r:id="rId18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w:rPr>
                <w:rFonts w:cs="Showcard Gothic" w:ascii="Showcard Gothic" w:hAnsi="Showcard Gothic"/>
                <w:shadow/>
              </w:rPr>
              <w:t>R.I.T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Persuas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Recount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Report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an interesting titl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shown my point of view in the first sentence/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given reasons for my point of view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words that help to persuade the reader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connectives to link my ideas together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written about something that has already happened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written an opening with – When, Who, What, Wher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written about what happened in orde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used some time connectives eg.  first,  next,  after that,  later,  finally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written in the past tens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said how I felt about what happened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used an interesting titl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My opening sentence/s explains what my report is abou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used headings to organise my repor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written about each of my head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labelled parts on an illustr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written in the present tense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</w:rPr>
              <w:t>R.I.T.</w:t>
            </w:r>
          </w:p>
          <w:p>
            <w:pPr>
              <w:pStyle w:val="Normal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Report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Recount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Persuasion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288.45pt;margin-top:130.3pt;width:76.55pt;height:79.85pt;mso-wrap-distance-left:9.05pt;mso-wrap-distance-right:9.05pt;mso-position-horizontal-relative:margin;mso-position-vertical-relative:text" filled="f" o:ole="">
                  <v:imagedata r:id="rId21" o:title=""/>
                </v:shape>
                <o:OLEObject Type="Embed" ProgID="" ShapeID="ole_rId20" DrawAspect="Content" ObjectID="_1024355704" r:id="rId20"/>
              </w:object>
              <w:object w:dxaOrig="5187" w:dyaOrig="541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4.85pt;margin-top:130.3pt;width:76.55pt;height:79.85pt;mso-wrap-distance-left:9.05pt;mso-wrap-distance-right:9.05pt;mso-position-horizontal-relative:margin;mso-position-vertical-relative:text" filled="f" o:ole="">
                  <v:imagedata r:id="rId23" o:title=""/>
                </v:shape>
                <o:OLEObject Type="Embed" ProgID="" ShapeID="ole_rId22" DrawAspect="Content" ObjectID="_1628468791" r:id="rId22"/>
              </w:object>
              <w:object w:dxaOrig="5187" w:dyaOrig="54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540.45pt;margin-top:130.3pt;width:76.55pt;height:79.85pt;mso-wrap-distance-left:9.05pt;mso-wrap-distance-right:9.05pt;mso-position-horizontal-relative:margin;mso-position-vertical-relative:text" filled="f" o:ole="">
                  <v:imagedata r:id="rId25" o:title=""/>
                </v:shape>
                <o:OLEObject Type="Embed" ProgID="" ShapeID="ole_rId24" DrawAspect="Content" ObjectID="_95001315" r:id="rId2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Charac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Event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Opening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My character names carefully hint at their personality or reflect the genre of the story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</w:t>
            </w:r>
            <w:r>
              <w:rPr>
                <w:rFonts w:cs="Comic Sans MS" w:ascii="Comic Sans MS" w:hAnsi="Comic Sans MS"/>
                <w:sz w:val="28"/>
              </w:rPr>
              <w:t>eg. Sally Angelica - humorous story</w:t>
            </w:r>
          </w:p>
          <w:p>
            <w:pPr>
              <w:pStyle w:val="Heading3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</w:t>
            </w:r>
            <w:r>
              <w:rPr>
                <w:rFonts w:cs="Comic Sans MS" w:ascii="Comic Sans MS" w:hAnsi="Comic Sans MS"/>
              </w:rPr>
              <w:t xml:space="preserve">Thor / Persephone – myth / </w:t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</w:t>
            </w:r>
            <w:r>
              <w:rPr>
                <w:rFonts w:cs="Comic Sans MS" w:ascii="Comic Sans MS" w:hAnsi="Comic Sans MS"/>
                <w:sz w:val="28"/>
              </w:rPr>
              <w:t>Legen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characters’ actions hint at what they are lik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powerful verbs to show my characters’ feelings and behaviou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included some unusual behaviours in my character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included dialogue which gives more information about my character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written about my characters’ inner thoughts and idea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included events that make the reader want to read on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The events are linked to each othe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long and short sentence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connecting words and phrases to link my idea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included actions and description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similes to describe somebody’s reaction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metaphors to describe characters’ feeling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included flashback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included a sub-plot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hooked the read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raised questions in the mind of the read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dramatic action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a dramatic exclamation for impac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troduced something intriguing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Developing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Opening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Event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Characters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288.45pt;margin-top:127.05pt;width:76.55pt;height:79.85pt;mso-wrap-distance-left:9.05pt;mso-wrap-distance-right:9.05pt;mso-position-horizontal-relative:margin;mso-position-vertical-relative:text" filled="f" o:ole="">
                  <v:imagedata r:id="rId27" o:title=""/>
                </v:shape>
                <o:OLEObject Type="Embed" ProgID="" ShapeID="ole_rId26" DrawAspect="Content" ObjectID="_1731904948" r:id="rId26"/>
              </w:object>
              <w:object w:dxaOrig="5187" w:dyaOrig="541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4.85pt;margin-top:127.05pt;width:76.55pt;height:79.85pt;mso-wrap-distance-left:9.05pt;mso-wrap-distance-right:9.05pt;mso-position-horizontal-relative:margin;mso-position-vertical-relative:text" filled="f" o:ole="">
                  <v:imagedata r:id="rId29" o:title=""/>
                </v:shape>
                <o:OLEObject Type="Embed" ProgID="" ShapeID="ole_rId28" DrawAspect="Content" ObjectID="_1096257865" r:id="rId28"/>
              </w:object>
              <w:object w:dxaOrig="5187" w:dyaOrig="54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547.65pt;margin-top:134.25pt;width:76.55pt;height:79.85pt;mso-wrap-distance-left:9.05pt;mso-wrap-distance-right:9.05pt;mso-position-horizontal-relative:margin;mso-position-vertical-relative:text" filled="f" o:ole="">
                  <v:imagedata r:id="rId31" o:title=""/>
                </v:shape>
                <o:OLEObject Type="Embed" ProgID="" ShapeID="ole_rId30" DrawAspect="Content" ObjectID="_1421819275" r:id="rId30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w:rPr>
                <w:rFonts w:cs="Showcard Gothic" w:ascii="Showcard Gothic" w:hAnsi="Showcard Gothic"/>
                <w:shadow/>
              </w:rPr>
              <w:t>R.I.T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Problem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6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Story Resolut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Setting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included at least one problem that is later resolve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built up an atmosphere through powerful descrip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made characters meet in my story and used adverbs and adjectives to describe them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used commas to drop in additional informa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used dialogue to give the reader extra informa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used the senses to develop a character or the plot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referred back to my story opening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solved the problem in my story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shown how a character has learnt something or changed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some unexpected help to resolve the problem in my story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included a place name in my story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included details about my place to make it more believab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written about the weather to set the scen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written about the time of day to set the scen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referred to the season to set the scene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arrative Writing - Developing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</w:rPr>
              <w:t>R.I.T.</w:t>
            </w:r>
          </w:p>
          <w:p>
            <w:pPr>
              <w:pStyle w:val="Normal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Setting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Resolution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Problem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281.25pt;margin-top:127.05pt;width:76.55pt;height:79.85pt;mso-wrap-distance-left:9.05pt;mso-wrap-distance-right:9.05pt;mso-position-horizontal-relative:margin;mso-position-vertical-relative:text" filled="f" o:ole="">
                  <v:imagedata r:id="rId33" o:title=""/>
                </v:shape>
                <o:OLEObject Type="Embed" ProgID="" ShapeID="ole_rId32" DrawAspect="Content" ObjectID="_409962044" r:id="rId32"/>
              </w:object>
              <w:object w:dxaOrig="5187" w:dyaOrig="541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14.85pt;margin-top:127.05pt;width:76.55pt;height:79.85pt;mso-wrap-distance-left:9.05pt;mso-wrap-distance-right:9.05pt;mso-position-horizontal-relative:margin;mso-position-vertical-relative:text" filled="f" o:ole="">
                  <v:imagedata r:id="rId35" o:title=""/>
                </v:shape>
                <o:OLEObject Type="Embed" ProgID="" ShapeID="ole_rId34" DrawAspect="Content" ObjectID="_1491342731" r:id="rId34"/>
              </w:object>
              <w:object w:dxaOrig="5187" w:dyaOrig="541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547.65pt;margin-top:127.05pt;width:76.55pt;height:79.85pt;mso-wrap-distance-left:9.05pt;mso-wrap-distance-right:9.05pt;mso-position-horizontal-relative:margin;mso-position-vertical-relative:text" filled="f" o:ole="">
                  <v:imagedata r:id="rId37" o:title=""/>
                </v:shape>
                <o:OLEObject Type="Embed" ProgID="" ShapeID="ole_rId36" DrawAspect="Content" ObjectID="_236798824" r:id="rId36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Charac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Event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Opening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chosen my character names carefully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written sentences to show what my characters are lik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used powerful verbs to show how my characters feel and behave  eg.  shoved,  mumbled,  whimpere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60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included some unusual behaviours in my charac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included details to make my story more interesting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The events in my story are linked to each othe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used long and short sentence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used connecting words and phrases to link my idea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included actions and description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hooked the read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a question to make the reader think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an interesting ac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exciting words and exclamation marks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Opening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Event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Characters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281.25pt;margin-top:134.25pt;width:76.55pt;height:79.85pt;mso-wrap-distance-left:9.05pt;mso-wrap-distance-right:9.05pt;mso-position-horizontal-relative:margin;mso-position-vertical-relative:text" filled="f" o:ole="">
                  <v:imagedata r:id="rId39" o:title=""/>
                </v:shape>
                <o:OLEObject Type="Embed" ProgID="" ShapeID="ole_rId38" DrawAspect="Content" ObjectID="_561457529" r:id="rId38"/>
              </w:object>
              <w:object w:dxaOrig="5187" w:dyaOrig="541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14.85pt;margin-top:134.25pt;width:76.55pt;height:79.85pt;mso-wrap-distance-left:9.05pt;mso-wrap-distance-right:9.05pt;mso-position-horizontal-relative:margin;mso-position-vertical-relative:text" filled="f" o:ole="">
                  <v:imagedata r:id="rId41" o:title=""/>
                </v:shape>
                <o:OLEObject Type="Embed" ProgID="" ShapeID="ole_rId40" DrawAspect="Content" ObjectID="_1933526622" r:id="rId40"/>
              </w:object>
              <w:object w:dxaOrig="5187" w:dyaOrig="541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547.65pt;margin-top:134.25pt;width:76.55pt;height:79.85pt;mso-wrap-distance-left:9.05pt;mso-wrap-distance-right:9.05pt;mso-position-horizontal-relative:margin;mso-position-vertical-relative:text" filled="f" o:ole="">
                  <v:imagedata r:id="rId43" o:title=""/>
                </v:shape>
                <o:OLEObject Type="Embed" ProgID="" ShapeID="ole_rId42" DrawAspect="Content" ObjectID="_1635837854" r:id="rId4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w:rPr>
                <w:rFonts w:cs="Showcard Gothic" w:ascii="Showcard Gothic" w:hAnsi="Showcard Gothic"/>
                <w:shadow/>
              </w:rPr>
              <w:t>R.I.T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Problem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Resolut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Setting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at least one problem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adjectives to build up an atmospher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adverbs and adjectives to describe two characters meet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dialogue to show the relationship between character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the senses to develop a character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referred back to my story opening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solved the problem in my story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shown how a character has learnt something or changed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a place name in my story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details about my place to make it more believabl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written about the weather to set the scen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written about the time of day to set the scen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referred to the season to set the scene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</w:rPr>
              <w:t>R.I.T.</w:t>
            </w:r>
          </w:p>
          <w:p>
            <w:pPr>
              <w:pStyle w:val="Normal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Setting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Resolution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Problem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288.45pt;margin-top:134.25pt;width:76.55pt;height:79.85pt;mso-wrap-distance-left:9.05pt;mso-wrap-distance-right:9.05pt;mso-position-horizontal-relative:margin;mso-position-vertical-relative:text" filled="f" o:ole="">
                  <v:imagedata r:id="rId45" o:title=""/>
                </v:shape>
                <o:OLEObject Type="Embed" ProgID="" ShapeID="ole_rId44" DrawAspect="Content" ObjectID="_715235076" r:id="rId44"/>
              </w:object>
              <w:object w:dxaOrig="5187" w:dyaOrig="541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14.85pt;margin-top:127.05pt;width:76.55pt;height:79.85pt;mso-wrap-distance-left:9.05pt;mso-wrap-distance-right:9.05pt;mso-position-horizontal-relative:margin;mso-position-vertical-relative:text" filled="f" o:ole="">
                  <v:imagedata r:id="rId47" o:title=""/>
                </v:shape>
                <o:OLEObject Type="Embed" ProgID="" ShapeID="ole_rId46" DrawAspect="Content" ObjectID="_1322218862" r:id="rId46"/>
              </w:object>
              <w:object w:dxaOrig="5187" w:dyaOrig="541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540.45pt;margin-top:134.25pt;width:76.55pt;height:79.85pt;mso-wrap-distance-left:9.05pt;mso-wrap-distance-right:9.05pt;mso-position-horizontal-relative:margin;mso-position-vertical-relative:text" filled="f" o:ole="">
                  <v:imagedata r:id="rId49" o:title=""/>
                </v:shape>
                <o:OLEObject Type="Embed" ProgID="" ShapeID="ole_rId48" DrawAspect="Content" ObjectID="_886098522" r:id="rId48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w:rPr>
                <w:rFonts w:cs="Showcard Gothic" w:ascii="Showcard Gothic" w:hAnsi="Showcard Gothic"/>
                <w:shadow/>
              </w:rPr>
              <w:t>R.I.T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Tens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Tension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some short sentence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some suspense words eg.  without warn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asked the reader a question eg.  What was that noise?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some scary sounds to build up tension  eg.  The wind howle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descriptions of dark or sinister places to build up tension  eg.  The gloomy half lit room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descriptions about the cold to build up tension  eg.  A chilly air hung in the hallway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some words for dramatic effect  eg.  Silence!  Deadly!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360"/>
              <w:ind w:left="357" w:hanging="357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kept certain things hidden from the reader eg.  Someone or something had broken the window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included some short sentence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included some suspense words eg.  without warn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asked the reader a question eg.  What was that noise?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included some scary sounds to build up tension  eg.  The wind howle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included descriptions of dark or sinister places to build up tension  eg.  The gloomy half lit room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included descriptions about the cold to build up tension  eg.  The air was chilly and damp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ers –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arrative Writing -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</w:rPr>
              <w:t>R.I.T.</w:t>
            </w:r>
          </w:p>
          <w:p>
            <w:pPr>
              <w:pStyle w:val="Normal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Tension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Tension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22.05pt;margin-top:119.85pt;width:76.55pt;height:79.85pt;mso-wrap-distance-left:9.05pt;mso-wrap-distance-right:9.05pt;mso-position-horizontal-relative:margin;mso-position-vertical-relative:text" filled="f" o:ole="">
                  <v:imagedata r:id="rId51" o:title=""/>
                </v:shape>
                <o:OLEObject Type="Embed" ProgID="" ShapeID="ole_rId50" DrawAspect="Content" ObjectID="_943488752" r:id="rId50"/>
              </w:object>
              <w:object w:dxaOrig="5187" w:dyaOrig="541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554.85pt;margin-top:127.05pt;width:76.55pt;height:79.85pt;mso-wrap-distance-left:9.05pt;mso-wrap-distance-right:9.05pt;mso-position-horizontal-relative:margin;mso-position-vertical-relative:text" filled="f" o:ole="">
                  <v:imagedata r:id="rId53" o:title=""/>
                </v:shape>
                <o:OLEObject Type="Embed" ProgID="" ShapeID="ole_rId52" DrawAspect="Content" ObjectID="_191529375" r:id="rId5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54"/>
      <w:type w:val="nextPage"/>
      <w:pgSz w:orient="landscape" w:w="16838" w:h="11906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nstler Script">
    <w:charset w:val="00"/>
    <w:family w:val="script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Ais/dsnetwork/aj178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unstler Script" w:hAnsi="Kunstler Script" w:cs="Kunstler Scrip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3:11:00Z</dcterms:created>
  <dc:creator>LCCxxxxx</dc:creator>
  <dc:description/>
  <dc:language>en-US</dc:language>
  <cp:lastModifiedBy>gaweston</cp:lastModifiedBy>
  <cp:lastPrinted>2003-12-11T09:44:00Z</cp:lastPrinted>
  <dcterms:modified xsi:type="dcterms:W3CDTF">2004-01-06T13:11:00Z</dcterms:modified>
  <cp:revision>2</cp:revision>
  <dc:subject/>
  <dc:title>R</dc:title>
</cp:coreProperties>
</file>