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Discus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Explana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Instruction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title clearly shows what my discussion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opening paragraph states the issue and summarises the arguments to be develop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0"/>
              </w:rPr>
              <w:t xml:space="preserve">I have stated arguments </w:t>
            </w:r>
            <w:r>
              <w:rPr>
                <w:rFonts w:cs="Comic Sans MS" w:ascii="Comic Sans MS" w:hAnsi="Comic Sans MS"/>
                <w:sz w:val="30"/>
                <w:u w:val="single"/>
              </w:rPr>
              <w:t>for</w:t>
            </w:r>
            <w:r>
              <w:rPr>
                <w:rFonts w:cs="Comic Sans MS" w:ascii="Comic Sans MS" w:hAnsi="Comic Sans MS"/>
                <w:sz w:val="30"/>
              </w:rPr>
              <w:t xml:space="preserve"> and provid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0"/>
              </w:rPr>
              <w:t xml:space="preserve">A have stated arguments </w:t>
            </w:r>
            <w:r>
              <w:rPr>
                <w:rFonts w:cs="Comic Sans MS" w:ascii="Comic Sans MS" w:hAnsi="Comic Sans MS"/>
                <w:sz w:val="3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30"/>
              </w:rPr>
              <w:t xml:space="preserve"> and provid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n my conclusion I have summed things up and expressed my viewpoin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 xml:space="preserve">In my writing I have used – 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a)  The correct tense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b)  Appropriate connectives (eg. therefore, however)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c)  Suitable nouns group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title indicates what I am writing about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opening statement introduces the proces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I have written steps to explain </w:t>
            </w:r>
            <w:r>
              <w:rPr>
                <w:rFonts w:cs="Comic Sans MS" w:ascii="Comic Sans MS" w:hAnsi="Comic Sans MS"/>
                <w:sz w:val="28"/>
                <w:u w:val="single"/>
              </w:rPr>
              <w:t>how</w:t>
            </w:r>
            <w:r>
              <w:rPr>
                <w:rFonts w:cs="Comic Sans MS" w:ascii="Comic Sans MS" w:hAnsi="Comic Sans MS"/>
                <w:sz w:val="28"/>
              </w:rPr>
              <w:t xml:space="preserve"> or </w:t>
            </w:r>
            <w:r>
              <w:rPr>
                <w:rFonts w:cs="Comic Sans MS" w:ascii="Comic Sans MS" w:hAnsi="Comic Sans MS"/>
                <w:sz w:val="28"/>
                <w:u w:val="single"/>
              </w:rPr>
              <w:t>why</w:t>
            </w:r>
            <w:r>
              <w:rPr>
                <w:rFonts w:cs="Comic Sans MS" w:ascii="Comic Sans MS" w:hAnsi="Comic Sans MS"/>
                <w:sz w:val="28"/>
              </w:rPr>
              <w:t xml:space="preserve"> something occur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information is written in order to make the explanation clea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time connectives as sentence starters (eg. first, next, finally, several months later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causal connectives to help explain (eg. because, so, this causes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illustrations, diagrams, flow charts . . 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exclamations or questions to engage the read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“How to …” in my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listed the materials / ingredient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numbers, letters or bullet points to put things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1"/>
              </w:rPr>
              <w:t xml:space="preserve">I have used imperative verbs at the beginning of my statements eg. </w:t>
            </w:r>
            <w:r>
              <w:rPr>
                <w:rFonts w:cs="Comic Sans MS" w:ascii="Comic Sans MS" w:hAnsi="Comic Sans MS"/>
                <w:sz w:val="31"/>
                <w:u w:val="single"/>
              </w:rPr>
              <w:t>Mix</w:t>
            </w:r>
            <w:r>
              <w:rPr>
                <w:rFonts w:cs="Comic Sans MS" w:ascii="Comic Sans MS" w:hAnsi="Comic Sans MS"/>
                <w:sz w:val="31"/>
              </w:rPr>
              <w:t xml:space="preserve"> the sugar and but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short, clear sentenc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 xml:space="preserve">I have used diagrams / illustrations to help me instruct 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5187" w:dyaOrig="5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7.65pt;margin-top:223.85pt;width:76.55pt;height:7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0204130" r:id="rId2"/>
        </w:objec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Instruction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Explana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Discussion</w:t>
            </w:r>
          </w:p>
        </w:tc>
      </w:tr>
      <w:tr>
        <w:trPr>
          <w:trHeight w:val="1134" w:hRule="atLeast"/>
        </w:trPr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4.05pt;margin-top:108.1pt;width:76.55pt;height:79.8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759707535" r:id="rId4"/>
              </w:object>
              <w:object w:dxaOrig="5187" w:dyaOrig="54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108.1pt;width:76.55pt;height:79.8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438893390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Persua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coun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port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My title implies a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The opening sentences hook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clearly explained my reasons for taking a particular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used facts and evidence to support my reas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used connectives to link ideas  eg. however, therefore, furthermo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 xml:space="preserve">I have used persuasive devices to link ideas – 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Agreement eg. obviously, without doubt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Powerful adjectives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Ambiguity eg.  It’s likely to …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Rhetorical question  eg.  Isn’t it clear that …?  Can we honestly believe …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n my conclusion I have summarised and stated my opinion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opening answers the four W’s – When?  Who?  What?  Wher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written about past events in the order they happen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time connectives eg.  In the morning,  later,  meanwhi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written in the past tens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some powerful verb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details to interest the rea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n my closing statement,  I refer back to my opening and give my opinion about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title and opening sentence/s clearly explain what I am writing ab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 paragraph for each of my hea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tables,  pictures,  diagrams to add more inform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organised the information within each paragraph so that the facts are clearly link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summarised the information in my final paragraph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factual langu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n interesting sentence/s to end my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in the appropriate tense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– Developing Write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por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coun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Persua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86.05pt;margin-top:106.3pt;width:76.55pt;height:79.8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873143599" r:id="rId8"/>
              </w:object>
              <w:object w:dxaOrig="5187" w:dyaOrig="54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.65pt;margin-top:101.5pt;width:76.55pt;height:79.8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719394446" r:id="rId10"/>
              </w:object>
              <w:object w:dxaOrig="5187" w:dyaOrig="54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540.45pt;margin-top:108.7pt;width:76.55pt;height:79.8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461317262" r:id="rId1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Discus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Explana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Instruction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y title shows what my writing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y opening sentence explains what my discussion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I have written sentences for the argument </w:t>
            </w:r>
            <w:r>
              <w:rPr>
                <w:rFonts w:cs="Comic Sans MS" w:ascii="Comic Sans MS" w:hAnsi="Comic Sans MS"/>
                <w:sz w:val="40"/>
                <w:u w:val="single"/>
              </w:rPr>
              <w:t>for</w:t>
            </w:r>
            <w:r>
              <w:rPr>
                <w:rFonts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I have written sentences for the argument </w:t>
            </w:r>
            <w:r>
              <w:rPr>
                <w:rFonts w:cs="Comic Sans MS" w:ascii="Comic Sans MS" w:hAnsi="Comic Sans MS"/>
                <w:sz w:val="4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The final sentence gives my view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1"/>
              </w:rPr>
              <w:t xml:space="preserve">I have used the word </w:t>
            </w:r>
            <w:r>
              <w:rPr>
                <w:rFonts w:cs="Comic Sans MS" w:ascii="Comic Sans MS" w:hAnsi="Comic Sans MS"/>
                <w:sz w:val="31"/>
                <w:u w:val="single"/>
              </w:rPr>
              <w:t>how</w:t>
            </w:r>
            <w:r>
              <w:rPr>
                <w:rFonts w:cs="Comic Sans MS" w:ascii="Comic Sans MS" w:hAnsi="Comic Sans MS"/>
                <w:sz w:val="31"/>
              </w:rPr>
              <w:t xml:space="preserve"> or </w:t>
            </w:r>
            <w:r>
              <w:rPr>
                <w:rFonts w:cs="Comic Sans MS" w:ascii="Comic Sans MS" w:hAnsi="Comic Sans MS"/>
                <w:sz w:val="31"/>
                <w:u w:val="single"/>
              </w:rPr>
              <w:t>why</w:t>
            </w:r>
            <w:r>
              <w:rPr>
                <w:rFonts w:cs="Comic Sans MS" w:ascii="Comic Sans MS" w:hAnsi="Comic Sans MS"/>
                <w:sz w:val="31"/>
              </w:rPr>
              <w:t xml:space="preserve"> in my tit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written one or two sentences to introduce my topic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written the information in order to make the explanation clea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diagrams / flow charts / illustrations to help explai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‘because’ in my explan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connectives to help explain clearly eg. this causes, so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“How to …” in my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listed the materials / ingredient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numbers or bullet points to put things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 xml:space="preserve">I have used ‘action verbs’ at the beginning of my statement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illustrations / diagrams to help make things clear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Instruction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Explana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Discus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81.25pt;margin-top:123.1pt;width:76.55pt;height:79.8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000731030" r:id="rId14"/>
              </w:object>
              <w:object w:dxaOrig="5187" w:dyaOrig="54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4.85pt;margin-top:123.1pt;width:76.55pt;height:79.8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89068198" r:id="rId16"/>
              </w:object>
              <w:object w:dxaOrig="5187" w:dyaOrig="54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547.65pt;margin-top:123.1pt;width:76.55pt;height:79.8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2080075741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Persua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coun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port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n interesting titl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my point of view in the first sentence/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given reasons for my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words that help to persuade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connectives to link my ideas togeth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bout something that has already happen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n opening with – When, Who, What, Wher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bout what happened in or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some time connectives eg.  first,  next,  after that,  later,  finall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in the past tens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said how I felt about what happen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an interesting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y opening sentence/s explains what my report is ab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headings to organise my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each of my hea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labelled parts on an illustr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in the present tens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por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coun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Persua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88.45pt;margin-top:130.3pt;width:76.55pt;height:79.8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597477046" r:id="rId20"/>
              </w:object>
              <w:object w:dxaOrig="5187" w:dyaOrig="54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4.85pt;margin-top:130.3pt;width:76.55pt;height:79.85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653604650" r:id="rId22"/>
              </w:object>
              <w:object w:dxaOrig="5187" w:dyaOrig="54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540.45pt;margin-top:130.3pt;width:76.55pt;height:79.8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269740563" r:id="rId2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Open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My character names carefully hint at their personality or reflect the genre of the stor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eg. Sally Angelica - humorous story</w:t>
            </w:r>
          </w:p>
          <w:p>
            <w:pPr>
              <w:pStyle w:val="Heading3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 xml:space="preserve">Thor / Persephone – myth / 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</w:t>
            </w:r>
            <w:r>
              <w:rPr>
                <w:rFonts w:cs="Comic Sans MS" w:ascii="Comic Sans MS" w:hAnsi="Comic Sans MS"/>
                <w:sz w:val="28"/>
              </w:rPr>
              <w:t>Legen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characters’ actions hint at what they are lik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powerful verbs to show my characters’ feelings and behaviou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included some unusual behaviours in my charac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included dialogue which gives more information about my charac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bout my characters’ inner thoughts and idea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events that make the reader want to read 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The events are linked to each oth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long and short senten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connecting words and phrases to link my idea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actions and description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similes to describe somebody’s reac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metaphors to describe characters’ feeling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flashback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a sub-plo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hooked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aised questions in the mind of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dramatic ac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 dramatic exclamation for impac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troduced something intrigu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Open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Event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Characters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88.45pt;margin-top:127.05pt;width:76.55pt;height:79.8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20966386" r:id="rId26"/>
              </w:object>
              <w:object w:dxaOrig="5187" w:dyaOrig="54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29" o:title=""/>
                </v:shape>
                <o:OLEObject Type="Embed" ProgID="" ShapeID="ole_rId28" DrawAspect="Content" ObjectID="_1148711556" r:id="rId28"/>
              </w:object>
              <w:object w:dxaOrig="5187" w:dyaOrig="54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547.65pt;margin-top:134.25pt;width:76.55pt;height:79.85pt;mso-wrap-distance-left:9.05pt;mso-wrap-distance-right:9.05pt;mso-position-horizontal-relative:margin;mso-position-vertical-relative:text" filled="f" o:ole="">
                  <v:imagedata r:id="rId31" o:title=""/>
                </v:shape>
                <o:OLEObject Type="Embed" ProgID="" ShapeID="ole_rId30" DrawAspect="Content" ObjectID="_372753851" r:id="rId3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Problem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6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tory Resolu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Sett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included at least one problem that is later resolv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built up an atmosphere through powerful descrip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made characters meet in my story and used adverbs and adjectives to describe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commas to drop in additional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dialogue to give the reader extra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the senses to develop a character or the plo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back to my story ope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olved the problem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how a character has learnt something or chang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some unexpected help to resolve the problem in my story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a place name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details about my place to make it more believab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the weather to set the sce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the time of day to set the sce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referred to the season to set the scen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rrative Writing -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Sett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Resolu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Problem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81.25pt;margin-top:127.05pt;width:76.55pt;height:79.85pt;mso-wrap-distance-left:9.05pt;mso-wrap-distance-right:9.05pt;mso-position-horizontal-relative:margin;mso-position-vertical-relative:text" filled="f" o:ole="">
                  <v:imagedata r:id="rId33" o:title=""/>
                </v:shape>
                <o:OLEObject Type="Embed" ProgID="" ShapeID="ole_rId32" DrawAspect="Content" ObjectID="_1252019648" r:id="rId32"/>
              </w:object>
              <w:object w:dxaOrig="5187" w:dyaOrig="54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35" o:title=""/>
                </v:shape>
                <o:OLEObject Type="Embed" ProgID="" ShapeID="ole_rId34" DrawAspect="Content" ObjectID="_432509843" r:id="rId34"/>
              </w:object>
              <w:object w:dxaOrig="5187" w:dyaOrig="54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547.65pt;margin-top:127.05pt;width:76.55pt;height:79.85pt;mso-wrap-distance-left:9.05pt;mso-wrap-distance-right:9.05pt;mso-position-horizontal-relative:margin;mso-position-vertical-relative:text" filled="f" o:ole="">
                  <v:imagedata r:id="rId37" o:title=""/>
                </v:shape>
                <o:OLEObject Type="Embed" ProgID="" ShapeID="ole_rId36" DrawAspect="Content" ObjectID="_916794932" r:id="rId3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Open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chosen my character names carefull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sentences to show what my characters are lik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powerful verbs to show how my characters feel and behave  eg.  shoved,  mumbled,  whimper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60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some unusual behaviours in m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details to make my story more interest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he events in my story are linked to each oth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long and short senten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connecting words and phrases to link my idea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actions and description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hooked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 question to make the reader think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n interesting ac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exciting words and exclamation mark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Open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Event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Characters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81.25pt;margin-top:134.25pt;width:76.55pt;height:79.85pt;mso-wrap-distance-left:9.05pt;mso-wrap-distance-right:9.05pt;mso-position-horizontal-relative:margin;mso-position-vertical-relative:text" filled="f" o:ole="">
                  <v:imagedata r:id="rId39" o:title=""/>
                </v:shape>
                <o:OLEObject Type="Embed" ProgID="" ShapeID="ole_rId38" DrawAspect="Content" ObjectID="_1346637225" r:id="rId38"/>
              </w:object>
              <w:object w:dxaOrig="5187" w:dyaOrig="54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14.85pt;margin-top:134.25pt;width:76.55pt;height:79.85pt;mso-wrap-distance-left:9.05pt;mso-wrap-distance-right:9.05pt;mso-position-horizontal-relative:margin;mso-position-vertical-relative:text" filled="f" o:ole="">
                  <v:imagedata r:id="rId41" o:title=""/>
                </v:shape>
                <o:OLEObject Type="Embed" ProgID="" ShapeID="ole_rId40" DrawAspect="Content" ObjectID="_1639853401" r:id="rId40"/>
              </w:object>
              <w:object w:dxaOrig="5187" w:dyaOrig="54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547.65pt;margin-top:134.25pt;width:76.55pt;height:79.85pt;mso-wrap-distance-left:9.05pt;mso-wrap-distance-right:9.05pt;mso-position-horizontal-relative:margin;mso-position-vertical-relative:text" filled="f" o:ole="">
                  <v:imagedata r:id="rId43" o:title=""/>
                </v:shape>
                <o:OLEObject Type="Embed" ProgID="" ShapeID="ole_rId42" DrawAspect="Content" ObjectID="_2059755057" r:id="rId4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Problem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Resolu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Sett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t least one proble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djectives to build up an atmosphe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dverbs and adjectives to describe two characters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dialogue to show the relationship between charact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the senses to develop a charact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back to my story ope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olved the problem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how a character has learnt something or chang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 place name in my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details about my place to make it more believab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written about the weather to set the sce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written about the time of day to set the sce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to the season to set the scen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Sett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Resolu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Problem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88.45pt;margin-top:134.25pt;width:76.55pt;height:79.85pt;mso-wrap-distance-left:9.05pt;mso-wrap-distance-right:9.05pt;mso-position-horizontal-relative:margin;mso-position-vertical-relative:text" filled="f" o:ole="">
                  <v:imagedata r:id="rId45" o:title=""/>
                </v:shape>
                <o:OLEObject Type="Embed" ProgID="" ShapeID="ole_rId44" DrawAspect="Content" ObjectID="_1494020002" r:id="rId44"/>
              </w:object>
              <w:object w:dxaOrig="5187" w:dyaOrig="54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47" o:title=""/>
                </v:shape>
                <o:OLEObject Type="Embed" ProgID="" ShapeID="ole_rId46" DrawAspect="Content" ObjectID="_560781932" r:id="rId46"/>
              </w:object>
              <w:object w:dxaOrig="5187" w:dyaOrig="54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540.45pt;margin-top:134.25pt;width:76.55pt;height:79.85pt;mso-wrap-distance-left:9.05pt;mso-wrap-distance-right:9.05pt;mso-position-horizontal-relative:margin;mso-position-vertical-relative:text" filled="f" o:ole="">
                  <v:imagedata r:id="rId49" o:title=""/>
                </v:shape>
                <o:OLEObject Type="Embed" ProgID="" ShapeID="ole_rId48" DrawAspect="Content" ObjectID="_1221145057" r:id="rId4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Ten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Tension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hort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uspense words eg.  without w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asked the reader a question eg.  What was that noi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cary sounds to build up tension  eg.  The wind howl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descriptions of dark or sinister places to build up tension  eg.  The gloomy half lit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descriptions about the cold to build up tension  eg.  A chilly air hung in the hallwa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words for dramatic effect  eg.  Silence!  Deadly!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360"/>
              <w:ind w:left="357" w:hanging="357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kept certain things hidden from the reader eg.  Someone or something had broken the window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hort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uspense words eg.  without w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asked the reader a question eg.  What was that noi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cary sounds to build up tension  eg.  The wind howl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descriptions of dark or sinister places to build up tension  eg.  The gloomy half lit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descriptions about the cold to build up tension  eg.  The air was chilly and damp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ers –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Tens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Ten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2.05pt;margin-top:119.85pt;width:76.55pt;height:79.85pt;mso-wrap-distance-left:9.05pt;mso-wrap-distance-right:9.05pt;mso-position-horizontal-relative:margin;mso-position-vertical-relative:text" filled="f" o:ole="">
                  <v:imagedata r:id="rId51" o:title=""/>
                </v:shape>
                <o:OLEObject Type="Embed" ProgID="" ShapeID="ole_rId50" DrawAspect="Content" ObjectID="_355634214" r:id="rId50"/>
              </w:object>
              <w:object w:dxaOrig="5187" w:dyaOrig="54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554.85pt;margin-top:127.05pt;width:76.55pt;height:79.85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1781910815" r:id="rId5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54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Ais/dsnetwork/aj178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unstler Script" w:hAnsi="Kunstler Script" w:cs="Kunstler Scrip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11:00Z</dcterms:created>
  <dc:creator>LCCxxxxx</dc:creator>
  <dc:description/>
  <dc:language>en-US</dc:language>
  <cp:lastModifiedBy>gaweston</cp:lastModifiedBy>
  <cp:lastPrinted>2003-12-11T09:44:00Z</cp:lastPrinted>
  <dcterms:modified xsi:type="dcterms:W3CDTF">2004-01-06T13:11:00Z</dcterms:modified>
  <cp:revision>2</cp:revision>
  <dc:subject/>
  <dc:title>R</dc:title>
</cp:coreProperties>
</file>