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title clearly show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paragraph states the issue and summarises the arguments to be develop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I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A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onclusion I have summed things up and expressed my viewpoin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 xml:space="preserve">In my writing I have used – 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a)  The correct tense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b)  Appropriate connectives (eg. therefore, however)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c)  Suitable nouns group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indicates what I am writing about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opening statement introduces the proces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 have written steps to explain </w:t>
            </w:r>
            <w:r>
              <w:rPr>
                <w:rFonts w:cs="Comic Sans MS" w:ascii="Comic Sans MS" w:hAnsi="Comic Sans MS"/>
                <w:sz w:val="28"/>
                <w:u w:val="single"/>
              </w:rPr>
              <w:t>how</w:t>
            </w:r>
            <w:r>
              <w:rPr>
                <w:rFonts w:cs="Comic Sans MS" w:ascii="Comic Sans MS" w:hAnsi="Comic Sans MS"/>
                <w:sz w:val="28"/>
              </w:rPr>
              <w:t xml:space="preserve"> or </w:t>
            </w:r>
            <w:r>
              <w:rPr>
                <w:rFonts w:cs="Comic Sans MS" w:ascii="Comic Sans MS" w:hAnsi="Comic Sans MS"/>
                <w:sz w:val="28"/>
                <w:u w:val="single"/>
              </w:rPr>
              <w:t>why</w:t>
            </w:r>
            <w:r>
              <w:rPr>
                <w:rFonts w:cs="Comic Sans MS" w:ascii="Comic Sans MS" w:hAnsi="Comic Sans MS"/>
                <w:sz w:val="28"/>
              </w:rPr>
              <w:t xml:space="preserve"> something occur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information is writte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ime connectives as sentence starters (eg. first, next, finally, several months later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causal connectives to help explain (eg. because, so, this causes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illustrations, diagrams, flow charts . . 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exclamations or questions to engage the read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numbers, lett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imperative verbs at the beginning of my statements eg. </w:t>
            </w:r>
            <w:r>
              <w:rPr>
                <w:rFonts w:cs="Comic Sans MS" w:ascii="Comic Sans MS" w:hAnsi="Comic Sans MS"/>
                <w:sz w:val="31"/>
                <w:u w:val="single"/>
              </w:rPr>
              <w:t>Mix</w:t>
            </w:r>
            <w:r>
              <w:rPr>
                <w:rFonts w:cs="Comic Sans MS" w:ascii="Comic Sans MS" w:hAnsi="Comic Sans MS"/>
                <w:sz w:val="31"/>
              </w:rPr>
              <w:t xml:space="preserve"> the sugar and bu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short, clear senten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 xml:space="preserve">I have used diagrams / illustrations to help me instruct 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87" w:dyaOrig="5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7.65pt;margin-top:223.85pt;width:76.55pt;height:7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155792" r:id="rId2"/>
        </w:objec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>
          <w:trHeight w:val="1134" w:hRule="atLeast"/>
        </w:trPr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4.05pt;margin-top:108.1pt;width:76.55pt;height:79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987922334" r:id="rId4"/>
              </w:object>
              <w:object w:dxaOrig="5187" w:dyaOrig="54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108.1pt;width:76.55pt;height:79.8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898898534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My title implies a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The opening sentences hook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clearly explained my reasons for taking a particular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facts and evidence to support my reas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connectives to link ideas  eg. however, therefore, furthermo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 xml:space="preserve">I have used persuasive devices to link ideas – 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greement eg. obviously, without doubt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Powerful adjectives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mbiguity eg.  It’s likely to …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Rhetorical question  eg.  Isn’t it clear that …?  Can we honestly believe …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n my conclusion I have summarised and stated my opinion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answers the four W’s – When?  Who?  What?  Wher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about past events in the order the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time connectives eg.  In the morning,  later,  meanwhi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ome powerful verb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details to interest the rea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losing statement,  I refer back to my opening and give my opinion about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and opening sentence/s clearly explain what I am writing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 paragraph for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ables,  pictures,  diagrams to add more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organised the information within each paragraph so that the facts are clearly link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summarised the information in my final paragrap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factual langu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n interesting sentence/s to end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in the appropriate tense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– Developing Write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6.05pt;margin-top:106.3pt;width:76.55pt;height:79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2081204096" r:id="rId8"/>
              </w:object>
              <w:object w:dxaOrig="5187" w:dyaOrig="54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65pt;margin-top:101.5pt;width:76.55pt;height:79.8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2025674095" r:id="rId10"/>
              </w:object>
              <w:object w:dxaOrig="5187" w:dyaOrig="54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40.45pt;margin-top:108.7pt;width:76.55pt;height:79.8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064295205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title shows what my writing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opening sentence explain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he final sentence gives my vie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the word </w:t>
            </w:r>
            <w:r>
              <w:rPr>
                <w:rFonts w:cs="Comic Sans MS" w:ascii="Comic Sans MS" w:hAnsi="Comic Sans MS"/>
                <w:sz w:val="31"/>
                <w:u w:val="single"/>
              </w:rPr>
              <w:t>how</w:t>
            </w:r>
            <w:r>
              <w:rPr>
                <w:rFonts w:cs="Comic Sans MS" w:ascii="Comic Sans MS" w:hAnsi="Comic Sans MS"/>
                <w:sz w:val="31"/>
              </w:rPr>
              <w:t xml:space="preserve"> or </w:t>
            </w:r>
            <w:r>
              <w:rPr>
                <w:rFonts w:cs="Comic Sans MS" w:ascii="Comic Sans MS" w:hAnsi="Comic Sans MS"/>
                <w:sz w:val="31"/>
                <w:u w:val="single"/>
              </w:rPr>
              <w:t>why</w:t>
            </w:r>
            <w:r>
              <w:rPr>
                <w:rFonts w:cs="Comic Sans MS" w:ascii="Comic Sans MS" w:hAnsi="Comic Sans MS"/>
                <w:sz w:val="31"/>
              </w:rPr>
              <w:t xml:space="preserve"> in my tit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one or two sentences to introduce my topic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the informatio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diagrams / flow charts / illustrations to help explai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‘because’ in my explan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connectives to help explain clearly eg. this causes, so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numb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 xml:space="preserve">I have used ‘action verbs’ at the beginning of my statemen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illustrations / diagrams to help make things clear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1.25pt;margin-top:123.1pt;width:76.55pt;height:79.8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205758609" r:id="rId14"/>
              </w:object>
              <w:object w:dxaOrig="5187" w:dyaOrig="54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4.85pt;margin-top:123.1pt;width:76.55pt;height:79.8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724516103" r:id="rId16"/>
              </w:object>
              <w:object w:dxaOrig="5187" w:dyaOrig="54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547.65pt;margin-top:123.1pt;width:76.55pt;height:79.8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474826956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my point of view in the first sentence/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given reasons for my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words that help to persuade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connectives to link my ideas togeth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something that has alread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n opening with – When, Who, What, Wher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what happened in or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some time connectives eg.  first,  next,  after that,  later,  finall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said how I felt about what happen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y opening sentence/s explains what my report is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headings to organise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labelled parts on an illust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in the present tens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88.45pt;margin-top:130.3pt;width:76.55pt;height:79.8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202473121" r:id="rId20"/>
              </w:object>
              <w:object w:dxaOrig="5187" w:dyaOrig="54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4.85pt;margin-top:130.3pt;width:76.55pt;height:79.8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54475644" r:id="rId22"/>
              </w:object>
              <w:object w:dxaOrig="5187" w:dyaOrig="54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40.45pt;margin-top:130.3pt;width:76.55pt;height:79.8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561605173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y character names carefully hint at their personality or reflect the genre of the stor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eg. Sally Angelica - humorous story</w:t>
            </w:r>
          </w:p>
          <w:p>
            <w:pPr>
              <w:pStyle w:val="Heading3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 xml:space="preserve">Thor / Persephone – myth / 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</w:t>
            </w:r>
            <w:r>
              <w:rPr>
                <w:rFonts w:cs="Comic Sans MS" w:ascii="Comic Sans MS" w:hAnsi="Comic Sans MS"/>
                <w:sz w:val="28"/>
              </w:rPr>
              <w:t>Lege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characters’ actions hint at what they are lik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powerful verbs to show my characters’ feelings and behavi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some unusual behaviours in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dialogue which gives more information about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bout my characters’ inner thoughts and idea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events that make the reader want to read 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The events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ctions and descript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imiles to describe somebody’s reac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metaphors to describe characters’ feel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flashback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 sub-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aised questions in the mind of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ramatic a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dramatic exclamation for impac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troduced something intrigu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88.45pt;margin-top:127.05pt;width:76.55pt;height:79.8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766731992" r:id="rId26"/>
              </w:object>
              <w:object w:dxaOrig="5187" w:dyaOrig="54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787019109" r:id="rId28"/>
              </w:object>
              <w:object w:dxaOrig="5187" w:dyaOrig="54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1800877293" r:id="rId3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6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included at least one problem that is later resolv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built up an atmosphere through powerful descrip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made characters meet in my story and used adverbs and adjectives to describe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commas to drop in additional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dialogue to give the reader extra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the senses to develop a character or the 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some unexpected help to resolve the problem in my story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81.25pt;margin-top:127.05pt;width:76.55pt;height:79.85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1529629168" r:id="rId32"/>
              </w:object>
              <w:object w:dxaOrig="5187" w:dyaOrig="54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1697729290" r:id="rId34"/>
              </w:object>
              <w:object w:dxaOrig="5187" w:dyaOrig="54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47.65pt;margin-top:127.05pt;width:76.55pt;height:79.85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618827110" r:id="rId3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chosen my character names carefull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sentences to show what my characters are lik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powerful verbs to show how my characters feel and behave  eg.  shoved,  mumbled,  whimper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60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some unusual behaviours in m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to make my story more interest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he events in my story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ctions and description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question to make the reader thin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n interesting a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exciting words and exclamation mark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81.25pt;margin-top:134.25pt;width:76.55pt;height:79.85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1458226935" r:id="rId38"/>
              </w:object>
              <w:object w:dxaOrig="5187" w:dyaOrig="54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4.85pt;margin-top:134.25pt;width:76.55pt;height:79.85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1001273918" r:id="rId40"/>
              </w:object>
              <w:object w:dxaOrig="5187" w:dyaOrig="54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43" o:title=""/>
                </v:shape>
                <o:OLEObject Type="Embed" ProgID="" ShapeID="ole_rId42" DrawAspect="Content" ObjectID="_1253035581" r:id="rId4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t least one probl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jectives to build up an atmosphe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verbs and adjectives to describe two characters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dialogue to show the relationship between charact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the senses to develop a charact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88.45pt;margin-top:134.25pt;width:76.55pt;height:79.8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24665008" r:id="rId44"/>
              </w:object>
              <w:object w:dxaOrig="5187" w:dyaOrig="54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359695886" r:id="rId46"/>
              </w:object>
              <w:object w:dxaOrig="5187" w:dyaOrig="54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540.45pt;margin-top:134.25pt;width:76.55pt;height:79.85pt;mso-wrap-distance-left:9.05pt;mso-wrap-distance-right:9.05pt;mso-position-horizontal-relative:margin;mso-position-vertical-relative:text" filled="f" o:ole="">
                  <v:imagedata r:id="rId49" o:title=""/>
                </v:shape>
                <o:OLEObject Type="Embed" ProgID="" ShapeID="ole_rId48" DrawAspect="Content" ObjectID="_1957044583" r:id="rId4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about the cold to build up tension  eg.  A chilly air hung in the hallwa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words for dramatic effect  eg.  Silence!  Deadly!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360"/>
              <w:ind w:left="357" w:hanging="357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kept certain things hidden from the reader eg.  Someone or something had broken the windo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about the cold to build up tension  eg.  The air was chilly and damp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ers –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2.05pt;margin-top:119.85pt;width:76.55pt;height:79.85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1319184509" r:id="rId50"/>
              </w:object>
              <w:object w:dxaOrig="5187" w:dyaOrig="54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554.85pt;margin-top:127.05pt;width:76.55pt;height:79.85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909964222" r:id="rId5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54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is/dsnetwork/aj178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nstler Script" w:hAnsi="Kunstler Script" w:cs="Kunstler Scrip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11:00Z</dcterms:created>
  <dc:creator>LCCxxxxx</dc:creator>
  <dc:description/>
  <dc:language>en-US</dc:language>
  <cp:lastModifiedBy>gaweston</cp:lastModifiedBy>
  <cp:lastPrinted>2003-12-11T09:44:00Z</cp:lastPrinted>
  <dcterms:modified xsi:type="dcterms:W3CDTF">2004-01-06T13:11:00Z</dcterms:modified>
  <cp:revision>2</cp:revision>
  <dc:subject/>
  <dc:title>R</dc:title>
</cp:coreProperties>
</file>