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/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800465" cy="5257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0560" cy="5257080"/>
                          <a:chOff x="0" y="0"/>
                          <a:chExt cx="8800560" cy="525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80056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309480" y="451440"/>
                            <a:ext cx="2499480" cy="249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92.95pt;height:413.95pt" coordorigin="0,0" coordsize="13859,8279">
                <v:rect id="shape_0" stroked="f" o:allowincell="f" style="position:absolute;left:0;top:0;width:1385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12;top:711;width:3935;height:3936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8340</wp:posOffset>
                </wp:positionH>
                <wp:positionV relativeFrom="paragraph">
                  <wp:posOffset>-231140</wp:posOffset>
                </wp:positionV>
                <wp:extent cx="2752090" cy="515239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1523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  <w:t>Listing Poi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  <w:szCs w:val="36"/>
                              </w:rPr>
                              <w:t xml:space="preserve">Firstly…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  <w:szCs w:val="36"/>
                              </w:rPr>
                              <w:t>Secondly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  <w:szCs w:val="36"/>
                              </w:rPr>
                              <w:t>Thirdly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  <w:szCs w:val="36"/>
                              </w:rPr>
                              <w:t>Finally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  <w:szCs w:val="36"/>
                              </w:rPr>
                              <w:t>In the first place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  <w:szCs w:val="36"/>
                              </w:rPr>
                              <w:t>To begin with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  <w:szCs w:val="36"/>
                              </w:rPr>
                              <w:t>On top of this / that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  <w:szCs w:val="36"/>
                              </w:rPr>
                              <w:t>As well as this / that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  <w:szCs w:val="36"/>
                              </w:rPr>
                              <w:t>More importantly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16.7pt;height:405.7pt;mso-wrap-distance-left:9.05pt;mso-wrap-distance-right:9.05pt;mso-wrap-distance-top:0pt;mso-wrap-distance-bottom:0pt;margin-top:-18.2pt;mso-position-vertical-relative:text;margin-left:-5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52"/>
                          <w:szCs w:val="52"/>
                          <w:u w:val="single"/>
                        </w:rPr>
                        <w:t>Listing Poin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  <w:szCs w:val="36"/>
                        </w:rPr>
                        <w:t xml:space="preserve">Firstly…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  <w:szCs w:val="36"/>
                        </w:rPr>
                        <w:t>Secondly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  <w:szCs w:val="36"/>
                        </w:rPr>
                        <w:t>Thirdly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  <w:szCs w:val="36"/>
                        </w:rPr>
                        <w:t>Finally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  <w:szCs w:val="36"/>
                        </w:rPr>
                        <w:t>In the first place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  <w:szCs w:val="36"/>
                        </w:rPr>
                        <w:t>To begin with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  <w:szCs w:val="36"/>
                        </w:rPr>
                        <w:t>On top of this / that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  <w:szCs w:val="36"/>
                        </w:rPr>
                        <w:t>As well as this / that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  <w:szCs w:val="36"/>
                        </w:rPr>
                        <w:t>More importantly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96455</wp:posOffset>
                </wp:positionH>
                <wp:positionV relativeFrom="paragraph">
                  <wp:posOffset>-233045</wp:posOffset>
                </wp:positionV>
                <wp:extent cx="2294890" cy="6981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811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  <w:t>Add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  <w:szCs w:val="36"/>
                              </w:rPr>
                              <w:t>…</w:t>
                            </w:r>
                            <w:r>
                              <w:rPr>
                                <w:rFonts w:cs="Century Gothic" w:ascii="Century Gothic" w:hAnsi="Century Gothic"/>
                                <w:sz w:val="36"/>
                                <w:szCs w:val="36"/>
                              </w:rPr>
                              <w:t>and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  <w:szCs w:val="36"/>
                              </w:rPr>
                              <w:t>In addition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  <w:szCs w:val="36"/>
                              </w:rPr>
                              <w:t>Another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  <w:szCs w:val="36"/>
                              </w:rPr>
                              <w:t>Turning to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  <w:szCs w:val="36"/>
                              </w:rPr>
                              <w:t>As for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  <w:szCs w:val="36"/>
                              </w:rPr>
                              <w:t>Concerning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  <w:szCs w:val="36"/>
                              </w:rPr>
                              <w:t>…</w:t>
                            </w:r>
                            <w:r>
                              <w:rPr>
                                <w:rFonts w:cs="Century Gothic" w:ascii="Century Gothic" w:hAnsi="Century Gothic"/>
                                <w:sz w:val="36"/>
                                <w:szCs w:val="36"/>
                              </w:rPr>
                              <w:t>as we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  <w:szCs w:val="36"/>
                              </w:rPr>
                              <w:t>Furthermore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  <w:szCs w:val="36"/>
                              </w:rPr>
                              <w:t>Not only… but also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  <w:szCs w:val="36"/>
                              </w:rPr>
                              <w:t>Next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  <w:szCs w:val="36"/>
                              </w:rPr>
                              <w:t>With regards to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  <w:szCs w:val="36"/>
                              </w:rPr>
                              <w:t>As far as…is concerned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80.7pt;height:549.7pt;mso-wrap-distance-left:9.05pt;mso-wrap-distance-right:9.05pt;mso-wrap-distance-top:0pt;mso-wrap-distance-bottom:0pt;margin-top:-18.35pt;mso-position-vertical-relative:text;margin-left:56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52"/>
                          <w:szCs w:val="52"/>
                          <w:u w:val="single"/>
                        </w:rPr>
                        <w:t>Add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  <w:szCs w:val="36"/>
                        </w:rPr>
                        <w:t>…</w:t>
                      </w:r>
                      <w:r>
                        <w:rPr>
                          <w:rFonts w:cs="Century Gothic" w:ascii="Century Gothic" w:hAnsi="Century Gothic"/>
                          <w:sz w:val="36"/>
                          <w:szCs w:val="36"/>
                        </w:rPr>
                        <w:t>and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  <w:szCs w:val="36"/>
                        </w:rPr>
                        <w:t>In addition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  <w:szCs w:val="36"/>
                        </w:rPr>
                        <w:t>Another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  <w:szCs w:val="36"/>
                        </w:rPr>
                        <w:t>Turning to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  <w:szCs w:val="36"/>
                        </w:rPr>
                        <w:t>As for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  <w:szCs w:val="36"/>
                        </w:rPr>
                        <w:t>Concerning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  <w:szCs w:val="36"/>
                        </w:rPr>
                        <w:t>…</w:t>
                      </w:r>
                      <w:r>
                        <w:rPr>
                          <w:rFonts w:cs="Century Gothic" w:ascii="Century Gothic" w:hAnsi="Century Gothic"/>
                          <w:sz w:val="36"/>
                          <w:szCs w:val="36"/>
                        </w:rPr>
                        <w:t>as wel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  <w:szCs w:val="36"/>
                        </w:rPr>
                        <w:t>Furthermore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  <w:szCs w:val="36"/>
                        </w:rPr>
                        <w:t>Not only… but also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  <w:szCs w:val="36"/>
                        </w:rPr>
                        <w:t>Next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  <w:szCs w:val="36"/>
                        </w:rPr>
                        <w:t>With regards to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  <w:szCs w:val="36"/>
                        </w:rPr>
                        <w:t>As far as…is concerned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1555</wp:posOffset>
                </wp:positionH>
                <wp:positionV relativeFrom="paragraph">
                  <wp:posOffset>3767455</wp:posOffset>
                </wp:positionV>
                <wp:extent cx="2294890" cy="2980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9806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  <w:t>Examp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  <w:szCs w:val="36"/>
                              </w:rPr>
                              <w:t>For example,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  <w:szCs w:val="36"/>
                              </w:rPr>
                              <w:t>For instance,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  <w:szCs w:val="36"/>
                              </w:rPr>
                              <w:t>…</w:t>
                            </w:r>
                            <w:r>
                              <w:rPr>
                                <w:rFonts w:cs="Century Gothic" w:ascii="Century Gothic" w:hAnsi="Century Gothic"/>
                                <w:sz w:val="36"/>
                                <w:szCs w:val="36"/>
                              </w:rPr>
                              <w:t>such as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  <w:szCs w:val="36"/>
                              </w:rPr>
                              <w:t>as can be seen when / if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  <w:szCs w:val="36"/>
                              </w:rPr>
                              <w:t>…</w:t>
                            </w:r>
                            <w:r>
                              <w:rPr>
                                <w:rFonts w:cs="Century Gothic" w:ascii="Century Gothic" w:hAnsi="Century Gothic"/>
                                <w:sz w:val="36"/>
                                <w:szCs w:val="36"/>
                              </w:rPr>
                              <w:t>as shown by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  <w:szCs w:val="36"/>
                              </w:rPr>
                              <w:t>…</w:t>
                            </w:r>
                            <w:r>
                              <w:rPr>
                                <w:rFonts w:cs="Century Gothic" w:ascii="Century Gothic" w:hAnsi="Century Gothic"/>
                                <w:sz w:val="36"/>
                                <w:szCs w:val="36"/>
                              </w:rPr>
                              <w:t>not to mention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  <w:szCs w:val="36"/>
                              </w:rPr>
                              <w:t>By the same tok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  <w:szCs w:val="36"/>
                              </w:rPr>
                              <w:t>In fact,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80.7pt;height:234.7pt;mso-wrap-distance-left:9.05pt;mso-wrap-distance-right:9.05pt;mso-wrap-distance-top:0pt;mso-wrap-distance-bottom:0pt;margin-top:296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52"/>
                          <w:szCs w:val="52"/>
                          <w:u w:val="single"/>
                        </w:rPr>
                        <w:t>Examp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  <w:szCs w:val="36"/>
                        </w:rPr>
                        <w:t>For example,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  <w:szCs w:val="36"/>
                        </w:rPr>
                        <w:t>For instance,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  <w:szCs w:val="36"/>
                        </w:rPr>
                        <w:t>…</w:t>
                      </w:r>
                      <w:r>
                        <w:rPr>
                          <w:rFonts w:cs="Century Gothic" w:ascii="Century Gothic" w:hAnsi="Century Gothic"/>
                          <w:sz w:val="36"/>
                          <w:szCs w:val="36"/>
                        </w:rPr>
                        <w:t>such as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  <w:szCs w:val="36"/>
                        </w:rPr>
                        <w:t>as can be seen when / if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  <w:szCs w:val="36"/>
                        </w:rPr>
                        <w:t>…</w:t>
                      </w:r>
                      <w:r>
                        <w:rPr>
                          <w:rFonts w:cs="Century Gothic" w:ascii="Century Gothic" w:hAnsi="Century Gothic"/>
                          <w:sz w:val="36"/>
                          <w:szCs w:val="36"/>
                        </w:rPr>
                        <w:t>as shown by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  <w:szCs w:val="36"/>
                        </w:rPr>
                        <w:t>…</w:t>
                      </w:r>
                      <w:r>
                        <w:rPr>
                          <w:rFonts w:cs="Century Gothic" w:ascii="Century Gothic" w:hAnsi="Century Gothic"/>
                          <w:sz w:val="36"/>
                          <w:szCs w:val="36"/>
                        </w:rPr>
                        <w:t>not to mention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  <w:szCs w:val="36"/>
                        </w:rPr>
                        <w:t>By the same toke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36"/>
                          <w:szCs w:val="36"/>
                        </w:rPr>
                        <w:t>In fact,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6155</wp:posOffset>
                </wp:positionH>
                <wp:positionV relativeFrom="paragraph">
                  <wp:posOffset>3767455</wp:posOffset>
                </wp:positionV>
                <wp:extent cx="2294890" cy="2980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9806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  <w:t>Summing 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  <w:szCs w:val="36"/>
                              </w:rPr>
                              <w:t>In conclu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  <w:szCs w:val="36"/>
                              </w:rPr>
                              <w:t>In summ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  <w:szCs w:val="36"/>
                              </w:rPr>
                              <w:t>To sum 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  <w:szCs w:val="36"/>
                              </w:rPr>
                              <w:t>On the who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  <w:szCs w:val="36"/>
                              </w:rPr>
                              <w:t>In sh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  <w:szCs w:val="36"/>
                              </w:rPr>
                              <w:t>In bri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  <w:szCs w:val="36"/>
                              </w:rPr>
                              <w:t>To conclu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  <w:szCs w:val="36"/>
                              </w:rPr>
                              <w:t>To put it brief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80.7pt;height:234.7pt;mso-wrap-distance-left:9.05pt;mso-wrap-distance-right:9.05pt;mso-wrap-distance-top:0pt;mso-wrap-distance-bottom:0pt;margin-top:296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52"/>
                          <w:szCs w:val="52"/>
                          <w:u w:val="single"/>
                        </w:rPr>
                        <w:t>Summing 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  <w:szCs w:val="36"/>
                        </w:rPr>
                        <w:t>In conclu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  <w:szCs w:val="36"/>
                        </w:rPr>
                        <w:t>In summa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  <w:szCs w:val="36"/>
                        </w:rPr>
                        <w:t>To sum 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  <w:szCs w:val="36"/>
                        </w:rPr>
                        <w:t>On the who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  <w:szCs w:val="36"/>
                        </w:rPr>
                        <w:t>In sho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  <w:szCs w:val="36"/>
                        </w:rPr>
                        <w:t>In brie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  <w:szCs w:val="36"/>
                        </w:rPr>
                        <w:t>To conclu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  <w:szCs w:val="36"/>
                        </w:rPr>
                        <w:t>To put it brief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5945</wp:posOffset>
                </wp:positionH>
                <wp:positionV relativeFrom="paragraph">
                  <wp:posOffset>5139055</wp:posOffset>
                </wp:positionV>
                <wp:extent cx="2637790" cy="1609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6090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  <w:t>Rephras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In other words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That 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To put it more simp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To expla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07.7pt;height:126.7pt;mso-wrap-distance-left:9.05pt;mso-wrap-distance-right:9.05pt;mso-wrap-distance-top:0pt;mso-wrap-distance-bottom:0pt;margin-top:404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52"/>
                          <w:szCs w:val="52"/>
                          <w:u w:val="single"/>
                        </w:rPr>
                        <w:t>Rephras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In other words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That 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To put it more simp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To expl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89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4:01:00Z</dcterms:created>
  <dc:creator>INSTALL</dc:creator>
  <dc:description/>
  <dc:language>en-US</dc:language>
  <cp:lastModifiedBy>INSTALL</cp:lastModifiedBy>
  <cp:lastPrinted>2006-03-28T17:00:00Z</cp:lastPrinted>
  <dcterms:modified xsi:type="dcterms:W3CDTF">2006-03-28T16:00:00Z</dcterms:modified>
  <cp:revision>4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2729382</vt:r8>
  </property>
  <property fmtid="{D5CDD505-2E9C-101B-9397-08002B2CF9AE}" pid="3" name="_AuthorEmail">
    <vt:lpwstr>LJBrown@leics.gov.uk</vt:lpwstr>
  </property>
  <property fmtid="{D5CDD505-2E9C-101B-9397-08002B2CF9AE}" pid="4" name="_AuthorEmailDisplayName">
    <vt:lpwstr>Lisa Brown</vt:lpwstr>
  </property>
  <property fmtid="{D5CDD505-2E9C-101B-9397-08002B2CF9AE}" pid="5" name="_EmailSubject">
    <vt:lpwstr>connective collections part two!</vt:lpwstr>
  </property>
</Properties>
</file>