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3pt;width:219.7pt;height:50.2pt;mso-wrap-style:none;v-text-anchor:middle;mso-position-vertical:top" type="_x0000_t136">
            <v:path textpathok="t"/>
            <v:textpath on="t" fitshape="t" string="Recount Plan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me: _______________________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>
          <w:trHeight w:val="2751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  <w:t>When:</w:t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  <w:t>Where:</w:t>
            </w:r>
          </w:p>
        </w:tc>
      </w:tr>
      <w:tr>
        <w:trPr>
          <w:trHeight w:val="258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  <w:t>Who:</w:t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ictorianRegular" w:hAnsi="VictorianRegular" w:cs="VictorianRegular"/>
                <w:b/>
                <w:b/>
                <w:sz w:val="60"/>
                <w:szCs w:val="60"/>
              </w:rPr>
            </w:pPr>
            <w:r>
              <w:rPr>
                <w:rFonts w:cs="VictorianRegular" w:ascii="VictorianRegular" w:hAnsi="VictorianRegular"/>
                <w:b/>
                <w:sz w:val="60"/>
                <w:szCs w:val="60"/>
              </w:rPr>
              <w:t>Wha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vents in order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,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-1010285</wp:posOffset>
                </wp:positionV>
                <wp:extent cx="64649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-79.55pt" to="539.25pt,-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-368935</wp:posOffset>
                </wp:positionV>
                <wp:extent cx="64649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-29.05pt" to="539.25pt,-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272415</wp:posOffset>
                </wp:positionV>
                <wp:extent cx="64649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1.45pt" to="539.2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913765</wp:posOffset>
                </wp:positionV>
                <wp:extent cx="64649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71.95pt" to="539.2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</wp:posOffset>
                </wp:positionH>
                <wp:positionV relativeFrom="paragraph">
                  <wp:posOffset>1555115</wp:posOffset>
                </wp:positionV>
                <wp:extent cx="64649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22.45pt" to="539.2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3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4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5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75</wp:posOffset>
                </wp:positionH>
                <wp:positionV relativeFrom="paragraph">
                  <wp:posOffset>285115</wp:posOffset>
                </wp:positionV>
                <wp:extent cx="646493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22.45pt" to="539.2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 xml:space="preserve">6.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ictorian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09:00Z</dcterms:created>
  <dc:creator>Marg Frost</dc:creator>
  <dc:description/>
  <cp:keywords/>
  <dc:language>en-US</dc:language>
  <cp:lastModifiedBy>geoff &amp; kylie</cp:lastModifiedBy>
  <cp:lastPrinted>2005-03-19T17:15:00Z</cp:lastPrinted>
  <dcterms:modified xsi:type="dcterms:W3CDTF">2006-02-27T12:09:00Z</dcterms:modified>
  <cp:revision>2</cp:revision>
  <dc:subject/>
  <dc:title>Monday 24th</dc:title>
</cp:coreProperties>
</file>