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80"/>
          <w:szCs w:val="80"/>
          <w:lang w:val="en-US" w:eastAsia="en-US"/>
        </w:rPr>
      </w:pPr>
      <w:r>
        <w:rPr>
          <w:rFonts w:cs="Comic Sans MS" w:ascii="Comic Sans MS" w:hAnsi="Comic Sans MS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935</wp:posOffset>
                </wp:positionH>
                <wp:positionV relativeFrom="paragraph">
                  <wp:posOffset>3208020</wp:posOffset>
                </wp:positionV>
                <wp:extent cx="2308225" cy="6242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8320" cy="62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omic Sans MS" w:hAnsi="Comic Sans MS" w:eastAsia="Times New Roman" w:cs="Comic Sans MS"/>
                                <w:color w:val="FFFFFF"/>
                                <w:lang w:val="en-US" w:bidi="ar-SA"/>
                              </w:rPr>
                              <w:t>Words I can u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279.05pt;margin-top:252.6pt;width:181.7pt;height:4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omic Sans MS" w:hAnsi="Comic Sans MS" w:eastAsia="Times New Roman" w:cs="Comic Sans MS"/>
                          <w:color w:val="FFFFFF"/>
                          <w:lang w:val="en-US" w:bidi="ar-SA"/>
                        </w:rPr>
                        <w:t>Words I can use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85</wp:posOffset>
                </wp:positionH>
                <wp:positionV relativeFrom="paragraph">
                  <wp:posOffset>844550</wp:posOffset>
                </wp:positionV>
                <wp:extent cx="2567940" cy="148082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7880" cy="148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people, places or thing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55pt;margin-top:66.5pt;width:202.15pt;height:11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people, places or things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0745</wp:posOffset>
                </wp:positionH>
                <wp:positionV relativeFrom="paragraph">
                  <wp:posOffset>1257935</wp:posOffset>
                </wp:positionV>
                <wp:extent cx="2567940" cy="1248410"/>
                <wp:effectExtent l="38100" t="38100" r="38735" b="393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7880" cy="124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doing wo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past ten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9.35pt;margin-top:99.05pt;width:202.15pt;height:9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doing word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past tense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945</wp:posOffset>
                </wp:positionH>
                <wp:positionV relativeFrom="paragraph">
                  <wp:posOffset>2839720</wp:posOffset>
                </wp:positionV>
                <wp:extent cx="2567940" cy="1480820"/>
                <wp:effectExtent l="38100" t="38100" r="38735" b="387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7880" cy="148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describe the nou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35pt;margin-top:223.6pt;width:202.15pt;height:11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describe the nou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70</wp:posOffset>
                </wp:positionH>
                <wp:positionV relativeFrom="paragraph">
                  <wp:posOffset>4916170</wp:posOffset>
                </wp:positionV>
                <wp:extent cx="2756535" cy="1698625"/>
                <wp:effectExtent l="38735" t="38735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6520" cy="169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describe how, when or where something is do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1pt;margin-top:387.1pt;width:217pt;height:1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describe how, when or where something is done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5830</wp:posOffset>
                </wp:positionH>
                <wp:positionV relativeFrom="paragraph">
                  <wp:posOffset>5205730</wp:posOffset>
                </wp:positionV>
                <wp:extent cx="2567940" cy="1480820"/>
                <wp:effectExtent l="38100" t="38100" r="39370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7880" cy="148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nd, because, or, but, until, when, however,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2.9pt;margin-top:409.9pt;width:202.15pt;height:11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nd, because, or, but, until, when, however,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4365</wp:posOffset>
                </wp:positionH>
                <wp:positionV relativeFrom="paragraph">
                  <wp:posOffset>2586990</wp:posOffset>
                </wp:positionV>
                <wp:extent cx="0" cy="53721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5pt,203.7pt" to="349.95pt,24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81195</wp:posOffset>
                </wp:positionH>
                <wp:positionV relativeFrom="paragraph">
                  <wp:posOffset>3930015</wp:posOffset>
                </wp:positionV>
                <wp:extent cx="13970" cy="942975"/>
                <wp:effectExtent l="14605" t="635" r="1460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42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5pt,309.45pt" to="353.9pt,38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3185</wp:posOffset>
                </wp:positionH>
                <wp:positionV relativeFrom="paragraph">
                  <wp:posOffset>2174240</wp:posOffset>
                </wp:positionV>
                <wp:extent cx="1001395" cy="972185"/>
                <wp:effectExtent l="10160" t="10795" r="1016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972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171.2pt" to="285.35pt,24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89225</wp:posOffset>
                </wp:positionH>
                <wp:positionV relativeFrom="paragraph">
                  <wp:posOffset>3473450</wp:posOffset>
                </wp:positionV>
                <wp:extent cx="76962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273.5pt" to="272.3pt,27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0015</wp:posOffset>
                </wp:positionH>
                <wp:positionV relativeFrom="paragraph">
                  <wp:posOffset>3821430</wp:posOffset>
                </wp:positionV>
                <wp:extent cx="1030605" cy="1016000"/>
                <wp:effectExtent l="10160" t="10795" r="1016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0680" cy="1015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300.9pt" to="290.55pt,380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89775</wp:posOffset>
                </wp:positionH>
                <wp:positionV relativeFrom="paragraph">
                  <wp:posOffset>988060</wp:posOffset>
                </wp:positionV>
                <wp:extent cx="2308225" cy="62420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8320" cy="62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omic Sans MS" w:hAnsi="Comic Sans MS" w:eastAsia="Times New Roman" w:cs="Comic Sans MS"/>
                                <w:color w:val="FFFFFF"/>
                                <w:lang w:val="en-US" w:bidi="ar-SA"/>
                              </w:rPr>
                              <w:t>Words not to u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558.25pt;margin-top:77.8pt;width:181.7pt;height:4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omic Sans MS" w:hAnsi="Comic Sans MS" w:eastAsia="Times New Roman" w:cs="Comic Sans MS"/>
                          <w:color w:val="FFFFFF"/>
                          <w:lang w:val="en-US" w:bidi="ar-SA"/>
                        </w:rPr>
                        <w:t>Words not to use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69735</wp:posOffset>
                </wp:positionH>
                <wp:positionV relativeFrom="paragraph">
                  <wp:posOffset>1749425</wp:posOffset>
                </wp:positionV>
                <wp:extent cx="2756535" cy="4935220"/>
                <wp:effectExtent l="38735" t="38100" r="38100" b="387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6520" cy="4935240"/>
                        </a:xfrm>
                        <a:custGeom>
                          <a:avLst/>
                          <a:gdLst>
                            <a:gd name="textAreaLeft" fmla="*/ 75960 w 1562760"/>
                            <a:gd name="textAreaRight" fmla="*/ 1486800 w 1562760"/>
                            <a:gd name="textAreaTop" fmla="*/ 75960 h 2797920"/>
                            <a:gd name="textAreaBottom" fmla="*/ 2721960 h 2797920"/>
                          </a:gdLst>
                          <a:ahLst/>
                          <a:rect l="textAreaLeft" t="textAreaTop" r="textAreaRight" b="textAreaBottom"/>
                          <a:pathLst>
                            <a:path w="21600" h="3866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068"/>
                              </a:lnTo>
                              <a:arcTo wR="3600" hR="3600" stAng="10800000" swAng="-5400000"/>
                              <a:lnTo>
                                <a:pt x="18000" y="3866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fu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nd th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3.05pt;margin-top:137.75pt;width:217pt;height:38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fu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nd the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8830</wp:posOffset>
                </wp:positionH>
                <wp:positionV relativeFrom="paragraph">
                  <wp:posOffset>-135255</wp:posOffset>
                </wp:positionV>
                <wp:extent cx="3336925" cy="81153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8115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80"/>
                                <w:szCs w:val="80"/>
                              </w:rPr>
                              <w:t>Recount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62.75pt;height:63.9pt;mso-wrap-distance-left:9.05pt;mso-wrap-distance-right:9.05pt;mso-wrap-distance-top:0pt;mso-wrap-distance-bottom:0pt;margin-top:-10.65pt;mso-position-vertical-relative:text;margin-left:26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80"/>
                          <w:szCs w:val="80"/>
                        </w:rPr>
                        <w:t>Recount Pl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3745</wp:posOffset>
                </wp:positionH>
                <wp:positionV relativeFrom="paragraph">
                  <wp:posOffset>680720</wp:posOffset>
                </wp:positionV>
                <wp:extent cx="1140460" cy="4584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Nou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pt;height:36.1pt;mso-wrap-distance-left:9.05pt;mso-wrap-distance-right:9.05pt;mso-wrap-distance-top:0pt;mso-wrap-distance-bottom:0pt;margin-top:53.6pt;mso-position-vertical-relative:text;margin-left:5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Nou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5130</wp:posOffset>
                </wp:positionH>
                <wp:positionV relativeFrom="paragraph">
                  <wp:posOffset>977900</wp:posOffset>
                </wp:positionV>
                <wp:extent cx="1140460" cy="45847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Verb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pt;height:36.1pt;mso-wrap-distance-left:9.05pt;mso-wrap-distance-right:9.05pt;mso-wrap-distance-top:0pt;mso-wrap-distance-bottom:0pt;margin-top:77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Ver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8965</wp:posOffset>
                </wp:positionH>
                <wp:positionV relativeFrom="paragraph">
                  <wp:posOffset>2552700</wp:posOffset>
                </wp:positionV>
                <wp:extent cx="1503045" cy="45847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Adjectiv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5pt;height:36.1pt;mso-wrap-distance-left:9.05pt;mso-wrap-distance-right:9.05pt;mso-wrap-distance-top:0pt;mso-wrap-distance-bottom:0pt;margin-top:201pt;mso-position-vertical-relative:text;margin-left:4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Adje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6125</wp:posOffset>
                </wp:positionH>
                <wp:positionV relativeFrom="paragraph">
                  <wp:posOffset>4577715</wp:posOffset>
                </wp:positionV>
                <wp:extent cx="1227455" cy="45847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Adverb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5pt;height:36.1pt;mso-wrap-distance-left:9.05pt;mso-wrap-distance-right:9.05pt;mso-wrap-distance-top:0pt;mso-wrap-distance-bottom:0pt;margin-top:360.45pt;mso-position-vertical-relative:text;margin-left:5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Adver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97200</wp:posOffset>
                </wp:positionH>
                <wp:positionV relativeFrom="paragraph">
                  <wp:posOffset>4882515</wp:posOffset>
                </wp:positionV>
                <wp:extent cx="3608070" cy="45847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07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Conjunctions/Joining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pt;height:36.1pt;mso-wrap-distance-left:9.05pt;mso-wrap-distance-right:9.05pt;mso-wrap-distance-top:0pt;mso-wrap-distance-bottom:0pt;margin-top:384.45pt;mso-position-vertical-relative:text;margin-left:23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Conjunctions/Joining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80"/>
          <w:szCs w:val="80"/>
          <w:lang w:val="en-US" w:eastAsia="en-US"/>
        </w:rPr>
      </w:pPr>
      <w:r>
        <w:rPr>
          <w:rFonts w:cs="Comic Sans MS" w:ascii="Comic Sans MS" w:hAnsi="Comic Sans MS"/>
          <w:sz w:val="80"/>
          <w:szCs w:val="8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1975485</wp:posOffset>
                </wp:positionV>
                <wp:extent cx="2903220" cy="1873885"/>
                <wp:effectExtent l="38100" t="1905" r="38735" b="387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3400" cy="1873800"/>
                          <a:chOff x="0" y="0"/>
                          <a:chExt cx="2903400" cy="1873800"/>
                        </a:xfrm>
                      </wpg:grpSpPr>
                      <wps:wsp>
                        <wps:cNvSpPr/>
                        <wps:spPr>
                          <a:xfrm>
                            <a:off x="0" y="235080"/>
                            <a:ext cx="2903400" cy="163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8160" y="0"/>
                            <a:ext cx="122940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Wh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pt;margin-top:155.55pt;width:228.6pt;height:147.55pt" coordorigin="-224,3111" coordsize="4572,2951">
                <v:oval id="shape_0" fillcolor="white" stroked="t" o:allowincell="f" style="position:absolute;left:-224;top:3481;width:4571;height:258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70;top:3111;width:1935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Wh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131945</wp:posOffset>
                </wp:positionV>
                <wp:extent cx="2741930" cy="2171700"/>
                <wp:effectExtent l="38100" t="1905" r="38735" b="387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2171880"/>
                          <a:chOff x="0" y="0"/>
                          <a:chExt cx="2741760" cy="2171880"/>
                        </a:xfrm>
                      </wpg:grpSpPr>
                      <wps:wsp>
                        <wps:cNvSpPr/>
                        <wps:spPr>
                          <a:xfrm>
                            <a:off x="0" y="339120"/>
                            <a:ext cx="2741760" cy="183276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280" y="0"/>
                            <a:ext cx="154764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Wh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pt;margin-top:325.35pt;width:215.9pt;height:171pt" coordorigin="-152,6507" coordsize="4318,3420">
                <v:oval id="shape_0" stroked="t" o:allowincell="f" style="position:absolute;left:-152;top:7041;width:4317;height:288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76320" joinstyle="miter" endcap="flat"/>
                  <w10:wrap type="none"/>
                </v:oval>
                <v:shape id="shape_0" fillcolor="white" stroked="t" o:allowincell="f" style="position:absolute;left:839;top:6507;width:2436;height:9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Wh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6530</wp:posOffset>
                </wp:positionH>
                <wp:positionV relativeFrom="paragraph">
                  <wp:posOffset>4027805</wp:posOffset>
                </wp:positionV>
                <wp:extent cx="4224020" cy="2830830"/>
                <wp:effectExtent l="38100" t="38100" r="39370" b="393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3880" cy="283068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5 to 10 things that happene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3.9pt;margin-top:317.15pt;width:332.55pt;height:22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5 to 10 things that happened.</w:t>
                      </w:r>
                    </w:p>
                  </w:txbxContent>
                </v:textbox>
                <v:fill o:detectmouseclick="t" on="false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4825</wp:posOffset>
                </wp:positionH>
                <wp:positionV relativeFrom="paragraph">
                  <wp:posOffset>1840865</wp:posOffset>
                </wp:positionV>
                <wp:extent cx="2931795" cy="1939290"/>
                <wp:effectExtent l="38735" t="1905" r="38100" b="387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840" cy="1939320"/>
                          <a:chOff x="0" y="0"/>
                          <a:chExt cx="2931840" cy="1939320"/>
                        </a:xfrm>
                      </wpg:grpSpPr>
                      <wps:wsp>
                        <wps:cNvSpPr/>
                        <wps:spPr>
                          <a:xfrm>
                            <a:off x="0" y="313560"/>
                            <a:ext cx="2931840" cy="162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6200" y="0"/>
                            <a:ext cx="99756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Wh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9.75pt;margin-top:144.95pt;width:230.85pt;height:152.7pt" coordorigin="10795,2899" coordsize="4617,3054">
                <v:oval id="shape_0" fillcolor="white" stroked="t" o:allowincell="f" style="position:absolute;left:10795;top:3393;width:4616;height:255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oval>
                <v:shape id="shape_0" fillcolor="white" stroked="t" o:allowincell="f" style="position:absolute;left:12096;top:2899;width:1570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Wh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88175</wp:posOffset>
                </wp:positionH>
                <wp:positionV relativeFrom="paragraph">
                  <wp:posOffset>4293235</wp:posOffset>
                </wp:positionV>
                <wp:extent cx="2792730" cy="2064385"/>
                <wp:effectExtent l="38100" t="38735" r="39370" b="387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2880" cy="2064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0.25pt;margin-top:338.05pt;width:219.85pt;height:162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84220</wp:posOffset>
                </wp:positionH>
                <wp:positionV relativeFrom="paragraph">
                  <wp:posOffset>1562735</wp:posOffset>
                </wp:positionV>
                <wp:extent cx="3439160" cy="2056130"/>
                <wp:effectExtent l="38100" t="1905" r="387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9080" cy="2055960"/>
                          <a:chOff x="0" y="0"/>
                          <a:chExt cx="3439080" cy="2055960"/>
                        </a:xfrm>
                      </wpg:grpSpPr>
                      <wps:wsp>
                        <wps:cNvSpPr/>
                        <wps:spPr>
                          <a:xfrm>
                            <a:off x="0" y="296640"/>
                            <a:ext cx="3439080" cy="175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6040" y="0"/>
                            <a:ext cx="149112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Wh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6pt;margin-top:123.05pt;width:270.8pt;height:161.9pt" coordorigin="5172,2461" coordsize="5416,3238">
                <v:oval id="shape_0" fillcolor="white" stroked="t" o:allowincell="f" style="position:absolute;left:5172;top:2928;width:5415;height:27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oval>
                <v:shape id="shape_0" fillcolor="white" stroked="t" o:allowincell="f" style="position:absolute;left:7008;top:2461;width:2347;height:9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Wh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445</wp:posOffset>
                </wp:positionH>
                <wp:positionV relativeFrom="paragraph">
                  <wp:posOffset>-168275</wp:posOffset>
                </wp:positionV>
                <wp:extent cx="2903220" cy="1873885"/>
                <wp:effectExtent l="38100" t="1905" r="387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3400" cy="1873800"/>
                          <a:chOff x="0" y="0"/>
                          <a:chExt cx="2903400" cy="1873800"/>
                        </a:xfrm>
                      </wpg:grpSpPr>
                      <wps:wsp>
                        <wps:cNvSpPr/>
                        <wps:spPr>
                          <a:xfrm>
                            <a:off x="0" y="235080"/>
                            <a:ext cx="2903400" cy="163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o tell people about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160" y="0"/>
                            <a:ext cx="122940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urpo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-13.25pt;width:228.6pt;height:147.6pt" coordorigin="207,-265" coordsize="4572,2952">
                <v:oval id="shape_0" fillcolor="white" stroked="t" o:allowincell="f" style="position:absolute;left:207;top:105;width:4571;height:258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o tell people about…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oval>
                <v:shape id="shape_0" fillcolor="white" stroked="t" o:allowincell="f" style="position:absolute;left:1401;top:-265;width:1935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urpo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70980</wp:posOffset>
                </wp:positionH>
                <wp:positionV relativeFrom="paragraph">
                  <wp:posOffset>54610</wp:posOffset>
                </wp:positionV>
                <wp:extent cx="3198495" cy="1638935"/>
                <wp:effectExtent l="38735" t="38735" r="3810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600" cy="163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2/3F, Mrs. Frost, mum &amp; da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7.4pt;margin-top:4.3pt;width:251.8pt;height:12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2/3F, Mrs. Frost, mum &amp; dad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5320</wp:posOffset>
                </wp:positionH>
                <wp:positionV relativeFrom="paragraph">
                  <wp:posOffset>59055</wp:posOffset>
                </wp:positionV>
                <wp:extent cx="3336925" cy="81153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8115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80"/>
                                <w:szCs w:val="80"/>
                              </w:rPr>
                              <w:t>Recount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62.75pt;height:63.9pt;mso-wrap-distance-left:9.05pt;mso-wrap-distance-right:9.05pt;mso-wrap-distance-top:0pt;mso-wrap-distance-bottom:0pt;margin-top:4.65pt;mso-position-vertical-relative:text;margin-left:25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80"/>
                          <w:szCs w:val="80"/>
                        </w:rPr>
                        <w:t>Recount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5010</wp:posOffset>
                </wp:positionH>
                <wp:positionV relativeFrom="paragraph">
                  <wp:posOffset>3782695</wp:posOffset>
                </wp:positionV>
                <wp:extent cx="2934970" cy="52514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5251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Events in or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41.35pt;mso-wrap-distance-left:9.05pt;mso-wrap-distance-right:9.05pt;mso-wrap-distance-top:0pt;mso-wrap-distance-bottom:0pt;margin-top:297.85pt;mso-position-vertical-relative:text;margin-left:25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Events in ord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27315</wp:posOffset>
                </wp:positionH>
                <wp:positionV relativeFrom="paragraph">
                  <wp:posOffset>4077335</wp:posOffset>
                </wp:positionV>
                <wp:extent cx="1493520" cy="60134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601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W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pt;height:47.35pt;mso-wrap-distance-left:9.05pt;mso-wrap-distance-right:9.05pt;mso-wrap-distance-top:0pt;mso-wrap-distance-bottom:0pt;margin-top:321.05pt;mso-position-vertical-relative:text;margin-left:60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Whe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22345</wp:posOffset>
                </wp:positionH>
                <wp:positionV relativeFrom="paragraph">
                  <wp:posOffset>-1951990</wp:posOffset>
                </wp:positionV>
                <wp:extent cx="3336925" cy="81153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8115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80"/>
                                <w:szCs w:val="80"/>
                              </w:rPr>
                              <w:t>Recount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62.75pt;height:63.9pt;mso-wrap-distance-left:9.05pt;mso-wrap-distance-right:9.05pt;mso-wrap-distance-top:0pt;mso-wrap-distance-bottom:0pt;margin-top:-153.7pt;mso-position-vertical-relative:text;margin-left:27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80"/>
                          <w:szCs w:val="80"/>
                        </w:rPr>
                        <w:t>Recount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71080</wp:posOffset>
                </wp:positionH>
                <wp:positionV relativeFrom="paragraph">
                  <wp:posOffset>-137160</wp:posOffset>
                </wp:positionV>
                <wp:extent cx="1623695" cy="59626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5962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Aud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5pt;height:46.95pt;mso-wrap-distance-left:9.05pt;mso-wrap-distance-right:9.05pt;mso-wrap-distance-top:0pt;mso-wrap-distance-bottom:0pt;margin-top:-10.8pt;mso-position-vertical-relative:text;margin-left:58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Audienc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2:09:00Z</dcterms:created>
  <dc:creator>Marg</dc:creator>
  <dc:description/>
  <cp:keywords/>
  <dc:language>en-US</dc:language>
  <cp:lastModifiedBy>geoff &amp; kylie</cp:lastModifiedBy>
  <cp:lastPrinted>2003-09-25T09:59:00Z</cp:lastPrinted>
  <dcterms:modified xsi:type="dcterms:W3CDTF">2006-02-27T12:09:00Z</dcterms:modified>
  <cp:revision>2</cp:revision>
  <dc:subject/>
  <dc:title> </dc:title>
</cp:coreProperties>
</file>