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688340</wp:posOffset>
                </wp:positionV>
                <wp:extent cx="2637790" cy="26377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At first,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Initially,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First,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07.7pt;height:207.7pt;mso-wrap-distance-left:9.05pt;mso-wrap-distance-right:9.05pt;mso-wrap-distance-top:0pt;mso-wrap-distance-bottom:0pt;margin-top:-54.2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At first,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Initially,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First,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-688340</wp:posOffset>
                </wp:positionV>
                <wp:extent cx="2637790" cy="263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Last week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Last month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Last yea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07.7pt;height:207.7pt;mso-wrap-distance-left:9.05pt;mso-wrap-distance-right:9.05pt;mso-wrap-distance-top:0pt;mso-wrap-distance-bottom:0pt;margin-top:-54.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Last week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Last month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Last year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-688340</wp:posOffset>
                </wp:positionV>
                <wp:extent cx="2637790" cy="2637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Meanwhil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At the same ti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Moments late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07.7pt;height:207.7pt;mso-wrap-distance-left:9.05pt;mso-wrap-distance-right:9.05pt;mso-wrap-distance-top:0pt;mso-wrap-distance-bottom:0pt;margin-top:-54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Meanwhile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At the same time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Moments later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10855</wp:posOffset>
                </wp:positionH>
                <wp:positionV relativeFrom="paragraph">
                  <wp:posOffset>-918845</wp:posOffset>
                </wp:positionV>
                <wp:extent cx="1381125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Connective Colle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36.7pt;mso-wrap-distance-left:9.05pt;mso-wrap-distance-right:9.05pt;mso-wrap-distance-top:0pt;mso-wrap-distance-bottom:0pt;margin-top:-72.3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Connective Coll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96.95pt;margin-top:-276pt;width:472.9pt;height:78.9pt;mso-wrap-style:none;v-text-anchor:middle;rotation:90;mso-position-vertical:top" type="_x0000_t136">
            <v:path textpathok="t"/>
            <v:textpath on="t" fitshape="t" string="Recounts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3249295</wp:posOffset>
                </wp:positionV>
                <wp:extent cx="2637790" cy="2637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Late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Nex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After tha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07.7pt;height:207.7pt;mso-wrap-distance-left:9.05pt;mso-wrap-distance-right:9.05pt;mso-wrap-distance-top:0pt;mso-wrap-distance-bottom:0pt;margin-top:255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Later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Next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After that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2106295</wp:posOffset>
                </wp:positionV>
                <wp:extent cx="2637790" cy="38950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89509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As we / I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When we / I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Having –e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After –ing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Once…h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07.7pt;height:306.7pt;mso-wrap-distance-left:9.05pt;mso-wrap-distance-right:9.05pt;mso-wrap-distance-top:0pt;mso-wrap-distance-bottom:0pt;margin-top:165.8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As we / I 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When we / I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Having –ed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After –ing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Once…ha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3249295</wp:posOffset>
                </wp:positionV>
                <wp:extent cx="2637790" cy="2637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Eventuall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In the end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  <w:t>At las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07.7pt;height:207.7pt;mso-wrap-distance-left:9.05pt;mso-wrap-distance-right:9.05pt;mso-wrap-distance-top:0pt;mso-wrap-distance-bottom:0pt;margin-top:255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Eventually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In the end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  <w:t>At last,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882140</wp:posOffset>
                </wp:positionV>
                <wp:extent cx="4787265" cy="12941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265" cy="129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120142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5pt;height:101.9pt;mso-wrap-distance-left:9.05pt;mso-wrap-distance-right:9.05pt;mso-wrap-distance-top:0pt;mso-wrap-distance-bottom:0pt;margin-top:148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120142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638" w:gutter="0" w:header="0" w:top="17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3:34:00Z</dcterms:created>
  <dc:creator>INSTALL</dc:creator>
  <dc:description/>
  <dc:language>en-US</dc:language>
  <cp:lastModifiedBy>INSTALL</cp:lastModifiedBy>
  <cp:lastPrinted>2006-03-28T14:55:00Z</cp:lastPrinted>
  <dcterms:modified xsi:type="dcterms:W3CDTF">2006-03-28T16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3541989</vt:r8>
  </property>
  <property fmtid="{D5CDD505-2E9C-101B-9397-08002B2CF9AE}" pid="3" name="_AuthorEmail">
    <vt:lpwstr>LJBrown@leics.gov.uk</vt:lpwstr>
  </property>
  <property fmtid="{D5CDD505-2E9C-101B-9397-08002B2CF9AE}" pid="4" name="_AuthorEmailDisplayName">
    <vt:lpwstr>Lisa Brown</vt:lpwstr>
  </property>
  <property fmtid="{D5CDD505-2E9C-101B-9397-08002B2CF9AE}" pid="5" name="_EmailSubject">
    <vt:lpwstr>connective collections part two!</vt:lpwstr>
  </property>
</Properties>
</file>