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8010"/>
      </w:tblGrid>
      <w:tr>
        <w:trPr>
          <w:trHeight w:val="5554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029200" cy="3543300"/>
                      <wp:effectExtent l="9525" t="8255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543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5.4pt;margin-top:-0.5pt;width:395.95pt;height:27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109855</wp:posOffset>
                      </wp:positionV>
                      <wp:extent cx="1371600" cy="1369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369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ithout the correct punctuation your writing is hard to read.  Make sure you add it in as you are writing and then check it when you read through your work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07.85pt;mso-wrap-distance-left:9.05pt;mso-wrap-distance-right:9.05pt;mso-wrap-distance-top:0pt;mso-wrap-distance-bottom:0pt;margin-top:8.65pt;mso-position-vertical-relative:text;margin-left:28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thout the correct punctuation your writing is hard to read.  Make sure you add it in as you are writing and then check it when you read through your wor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61290</wp:posOffset>
                      </wp:positionV>
                      <wp:extent cx="336550" cy="4578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45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6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6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36.05pt;mso-wrap-distance-left:9.05pt;mso-wrap-distance-right:9.05pt;mso-wrap-distance-top:0pt;mso-wrap-distance-bottom:0pt;margin-top:12.7pt;mso-position-vertical-relative:text;margin-left:18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0330</wp:posOffset>
                      </wp:positionV>
                      <wp:extent cx="1266825" cy="257175"/>
                      <wp:effectExtent l="59055" t="73660" r="165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Punctuation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.6pt;margin-top:7.9pt;width:99.7pt;height:20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unctuation </w:t>
                            </w:r>
                          </w:p>
                        </w:txbxContent>
                      </v:textbox>
                      <v:path textpathok="t"/>
                      <v:textpath on="t" fitshape="t" string="Punctuation " style="font-family:&quot;Arial Black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442595</wp:posOffset>
                      </wp:positionV>
                      <wp:extent cx="1139825" cy="190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34.85pt" to="237.55pt,3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386330</wp:posOffset>
                      </wp:positionV>
                      <wp:extent cx="3883025" cy="381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87.9pt" to="345.55pt,18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014730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79.9pt" to="264.55pt,7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387600</wp:posOffset>
                      </wp:positionV>
                      <wp:extent cx="3540125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40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pt,188pt" to="318.5pt,18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00530</wp:posOffset>
                      </wp:positionV>
                      <wp:extent cx="27432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33.9pt" to="300.55pt,1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671195</wp:posOffset>
                      </wp:positionV>
                      <wp:extent cx="1143000" cy="4572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?  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6pt;mso-wrap-distance-left:9.05pt;mso-wrap-distance-right:9.05pt;mso-wrap-distance-top:0pt;mso-wrap-distance-bottom:0pt;margin-top:52.85pt;mso-position-vertical-relative:text;margin-left:14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?  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242695</wp:posOffset>
                      </wp:positionV>
                      <wp:extent cx="1714500" cy="45783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457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?   .</w:t>
                                    <w:tab/>
                                    <w:tab/>
                                    <w:t>,    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36.05pt;mso-wrap-distance-left:9.05pt;mso-wrap-distance-right:9.05pt;mso-wrap-distance-top:0pt;mso-wrap-distance-bottom:0pt;margin-top:97.85pt;mso-position-vertical-relative:text;margin-left:12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?   .</w:t>
                              <w:tab/>
                              <w:tab/>
                              <w:t>,    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701165</wp:posOffset>
                      </wp:positionV>
                      <wp:extent cx="2628900" cy="4572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.   ‘   ,   …   ?  !   “  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33.95pt;mso-position-vertical-relative:text;margin-left:9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.   ‘   ,   …   ?  !   “  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16835</wp:posOffset>
                      </wp:positionV>
                      <wp:extent cx="3314700" cy="4572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 xml:space="preserve">“  ”  </w:t>
                                  </w:r>
                                  <w:r>
                                    <w:rPr>
                                      <w:b/>
                                      <w:bCs/>
                                      <w:sz w:val="44"/>
                                    </w:rPr>
                                    <w:t>;   ,  …  (  )  ?    .   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36pt;mso-wrap-distance-left:9.05pt;mso-wrap-distance-right:9.05pt;mso-wrap-distance-top:0pt;mso-wrap-distance-bottom:0pt;margin-top:206.05pt;mso-position-vertical-relative:text;margin-left:6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“  ”  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;   ,  …  (  )  ?    .   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450850</wp:posOffset>
                      </wp:positionV>
                      <wp:extent cx="1304925" cy="257175"/>
                      <wp:effectExtent l="25400" t="83185" r="273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5000" cy="25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Connectives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.1pt;margin-top:35.5pt;width:102.7pt;height:20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Connectives </w:t>
                            </w:r>
                          </w:p>
                        </w:txbxContent>
                      </v:textbox>
                      <v:path textpathok="t"/>
                      <v:textpath on="t" fitshape="t" string="Connectives " style="font-family:&quot;Arial Black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4445</wp:posOffset>
                      </wp:positionV>
                      <wp:extent cx="5029200" cy="3539490"/>
                      <wp:effectExtent l="9525" t="8255" r="1016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353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-0.35pt;width:395.95pt;height:278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793115</wp:posOffset>
                      </wp:positionV>
                      <wp:extent cx="1146175" cy="63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6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62.45pt" to="242.3pt,6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624455</wp:posOffset>
                      </wp:positionV>
                      <wp:extent cx="3429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206.65pt" to="332.3pt,20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1593850</wp:posOffset>
                      </wp:positionV>
                      <wp:extent cx="1939925" cy="190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0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3pt,125.5pt" to="278pt,12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793750</wp:posOffset>
                      </wp:positionV>
                      <wp:extent cx="1028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1pt,62.5pt" to="242.05pt,6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2622550</wp:posOffset>
                      </wp:positionV>
                      <wp:extent cx="2171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206.5pt" to="287.05pt,2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450850</wp:posOffset>
                      </wp:positionV>
                      <wp:extent cx="448945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9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n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5pt;height:27pt;mso-wrap-distance-left:9.05pt;mso-wrap-distance-right:9.05pt;mso-wrap-distance-top:0pt;mso-wrap-distance-bottom:0pt;margin-top:35.5pt;mso-position-vertical-relative:text;margin-left:17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909955</wp:posOffset>
                      </wp:positionV>
                      <wp:extent cx="1143000" cy="5715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but   so   the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because   wh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71.65pt;mso-position-vertical-relative:text;margin-left:15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but   so   the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ecause   wh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708150</wp:posOffset>
                      </wp:positionV>
                      <wp:extent cx="2054225" cy="80200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802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if   after   while   as well as  although  however  also   besides  even though   never the l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5pt;height:63.15pt;mso-wrap-distance-left:9.05pt;mso-wrap-distance-right:9.05pt;mso-wrap-distance-top:0pt;mso-wrap-distance-bottom:0pt;margin-top:134.5pt;mso-position-vertical-relative:text;margin-left:11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if   after   while   as well as  although  however  also   besides  even though   never the l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853055</wp:posOffset>
                      </wp:positionV>
                      <wp:extent cx="2968625" cy="57594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in addition to   contrary to    despite   so as to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45.35pt;mso-wrap-distance-left:9.05pt;mso-wrap-distance-right:9.05pt;mso-wrap-distance-top:0pt;mso-wrap-distance-bottom:0pt;margin-top:224.65pt;mso-position-vertical-relative:text;margin-left:8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in addition to   contrary to    despite   so as t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222250</wp:posOffset>
                      </wp:positionV>
                      <wp:extent cx="1257300" cy="8001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member to vary sentence length and word order to keep reader interest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63pt;mso-wrap-distance-left:9.05pt;mso-wrap-distance-right:9.05pt;mso-wrap-distance-top:0pt;mso-wrap-distance-bottom:0pt;margin-top:17.5pt;mso-position-vertical-relative:text;margin-left:2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member to vary sentence length and word order to keep reader interest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52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6580</wp:posOffset>
                      </wp:positionV>
                      <wp:extent cx="1600200" cy="228600"/>
                      <wp:effectExtent l="5715" t="74295" r="317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mbitious Vocabulary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85pt;margin-top:45.4pt;width:125.95pt;height:17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mbitious Vocabulary</w:t>
                            </w:r>
                          </w:p>
                        </w:txbxContent>
                      </v:textbox>
                      <v:path textpathok="t"/>
                      <v:textpath on="t" fitshape="t" string="Ambitious Vocabulary" style="font-family:&quot;Arial Black&quot;;font-size:1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080</wp:posOffset>
                      </wp:positionV>
                      <wp:extent cx="5026025" cy="3655060"/>
                      <wp:effectExtent l="10160" t="8890" r="952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5960" cy="3655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5pt;margin-top:0.4pt;width:395.7pt;height:287.7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10</wp:posOffset>
                      </wp:positionV>
                      <wp:extent cx="2514600" cy="3657600"/>
                      <wp:effectExtent l="4445" t="3175" r="444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3pt" to="192.55pt,288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080</wp:posOffset>
                      </wp:positionV>
                      <wp:extent cx="2514600" cy="365760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4pt" to="192.8pt,28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810</wp:posOffset>
                      </wp:positionV>
                      <wp:extent cx="2514600" cy="3657600"/>
                      <wp:effectExtent l="4445" t="3175" r="444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0.3pt" to="390.55pt,28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261110</wp:posOffset>
                      </wp:positionV>
                      <wp:extent cx="1600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99.3pt" to="255.55pt,9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717040</wp:posOffset>
                      </wp:positionV>
                      <wp:extent cx="21717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35.2pt" to="273.8pt,135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975610</wp:posOffset>
                      </wp:positionV>
                      <wp:extent cx="3994150" cy="254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4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34.3pt" to="345.05pt,2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88540</wp:posOffset>
                      </wp:positionV>
                      <wp:extent cx="28575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80.2pt" to="300.8pt,18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803910</wp:posOffset>
                      </wp:positionV>
                      <wp:extent cx="9144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63.3pt" to="228.55pt,6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61110</wp:posOffset>
                      </wp:positionV>
                      <wp:extent cx="13716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99.3pt" to="246.55pt,9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540</wp:posOffset>
                      </wp:positionV>
                      <wp:extent cx="2514600" cy="3657600"/>
                      <wp:effectExtent l="4445" t="3175" r="444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2pt" to="192.8pt,28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810</wp:posOffset>
                      </wp:positionV>
                      <wp:extent cx="2514600" cy="3657600"/>
                      <wp:effectExtent l="4445" t="3175" r="444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65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0.3pt" to="390.55pt,28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261110</wp:posOffset>
                      </wp:positionV>
                      <wp:extent cx="1143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99.3pt" to="138.55pt,9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261110</wp:posOffset>
                      </wp:positionV>
                      <wp:extent cx="114300" cy="0"/>
                      <wp:effectExtent l="0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99.3pt" to="255.55pt,9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61010</wp:posOffset>
                      </wp:positionV>
                      <wp:extent cx="685800" cy="5715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36.3pt;mso-position-vertical-relative:text;margin-left:16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232410</wp:posOffset>
                      </wp:positionV>
                      <wp:extent cx="800100" cy="6858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First, so, because, 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next, exciting, afraid, lonely, interest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54pt;mso-wrap-distance-left:9.05pt;mso-wrap-distance-right:9.05pt;mso-wrap-distance-top:0pt;mso-wrap-distance-bottom:0pt;margin-top:18.3pt;mso-position-vertical-relative:text;margin-left:16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First, so, because, 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ext, exciting, afraid, lonely, interes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802640</wp:posOffset>
                      </wp:positionV>
                      <wp:extent cx="1371600" cy="45593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5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Beautiful, awful, enormous, fierce, adventure, accident, mag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5.9pt;mso-wrap-distance-left:9.05pt;mso-wrap-distance-right:9.05pt;mso-wrap-distance-top:0pt;mso-wrap-distance-bottom:0pt;margin-top:63.2pt;mso-position-vertical-relative:text;margin-left:1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eautiful, awful, enormous, fierce, adventure, accident, mag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259840</wp:posOffset>
                      </wp:positionV>
                      <wp:extent cx="1943100" cy="5715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Gigantic, weird, freezing, quietly, silently, bravely, happiness, joy, sadness, fear, transport, shelter, baggage, companion, vehic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99.2pt;mso-position-vertical-relative:text;margin-left:1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Gigantic, weird, freezing, quietly, silently, bravely, happiness, joy, sadness, fear, transport, shelter, baggage, companion, vehic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831340</wp:posOffset>
                      </wp:positionV>
                      <wp:extent cx="2746375" cy="4584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6375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Thunderous, fearful, marvellous, attractive, generously, echo, nervously, worriedly, patiently, feelings, courage, experience, peak, patience, wasteland, container, furnishings, rob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25pt;height:36.1pt;mso-wrap-distance-left:9.05pt;mso-wrap-distance-right:9.05pt;mso-wrap-distance-top:0pt;mso-wrap-distance-bottom:0pt;margin-top:144.2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4"/>
                              </w:rPr>
                              <w:t>Thunderous, fearful, marvellous, attractive, generously, echo, nervously, worriedly, patiently, feelings, courage, experience, peak, patience, wasteland, container, furnishings, rob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402840</wp:posOffset>
                      </wp:positionV>
                      <wp:extent cx="3429000" cy="4572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ensitive/ly, timid/ly, aggressively, imaginatively, unfortunate, murderous, echoing, doubtful, emotion, anxiety, longing, progress (noun), system, communication, ingredient, vibration, prefer, nourish, demonstrate, enjoy, leap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36pt;mso-wrap-distance-left:9.05pt;mso-wrap-distance-right:9.05pt;mso-wrap-distance-top:0pt;mso-wrap-distance-bottom:0pt;margin-top:189.2pt;mso-position-vertical-relative:text;margin-left:5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4"/>
                              </w:rPr>
                              <w:t>Sensitive/ly, timid/ly, aggressively, imaginatively, unfortunate, murderous, echoing, doubtful, emotion, anxiety, longing, progress (noun), system, communication, ingredient, vibration, prefer, nourish, demonstrate, enjoy, leap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089910</wp:posOffset>
                      </wp:positionV>
                      <wp:extent cx="3886200" cy="45720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Outstanding/ly, tender/ly, biological/ly, formidable, outspoken, stern, comical, pathetic, yearning, dwell, dine, progress (verb), create, adore, foreboding, speculation, silhouette, terrain, apparel, vision, atmospher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pt;height:36pt;mso-wrap-distance-left:9.05pt;mso-wrap-distance-right:9.05pt;mso-wrap-distance-top:0pt;mso-wrap-distance-bottom:0pt;margin-top:243.3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4"/>
                              </w:rPr>
                              <w:t>Outstanding/ly, tender/ly, biological/ly, formidable, outspoken, stern, comical, pathetic, yearning, dwell, dine, progress (verb), create, adore, foreboding, speculation, silhouette, terrain, apparel, vision, atmospher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18110</wp:posOffset>
                      </wp:positionV>
                      <wp:extent cx="1325880" cy="8001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elect interesting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words to improve the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ality of your writing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4pt;height:63pt;mso-wrap-distance-left:9.05pt;mso-wrap-distance-right:9.05pt;mso-wrap-distance-top:0pt;mso-wrap-distance-bottom:0pt;margin-top:9.3pt;mso-position-vertical-relative:text;margin-left:25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elect interesting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words to improve the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quality of your writin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70230</wp:posOffset>
                      </wp:positionV>
                      <wp:extent cx="1736725" cy="341630"/>
                      <wp:effectExtent l="64135" t="107950" r="4953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6640" cy="34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Sentence Opener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.95pt;margin-top:44.9pt;width:136.7pt;height:26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ntence Openers</w:t>
                            </w:r>
                          </w:p>
                        </w:txbxContent>
                      </v:textbox>
                      <v:path textpathok="t"/>
                      <v:textpath on="t" fitshape="t" string="Sentence Openers" style="font-family:&quot;Arial Black&quot;;font-size:1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080</wp:posOffset>
                      </wp:positionV>
                      <wp:extent cx="5026025" cy="3655060"/>
                      <wp:effectExtent l="10160" t="8890" r="952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5960" cy="3655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0.4pt;width:395.7pt;height:287.7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918210</wp:posOffset>
                      </wp:positionV>
                      <wp:extent cx="1139825" cy="254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9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72.3pt" to="242.05pt,7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719580</wp:posOffset>
                      </wp:positionV>
                      <wp:extent cx="20574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5pt,135.4pt" to="278.3pt,13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519680</wp:posOffset>
                      </wp:positionV>
                      <wp:extent cx="29718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98.4pt" to="314.3pt,19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719580</wp:posOffset>
                      </wp:positionV>
                      <wp:extent cx="13716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35pt,135.4pt" to="251.3pt,135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46710</wp:posOffset>
                      </wp:positionV>
                      <wp:extent cx="457200" cy="45720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e, my, 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7.3pt;mso-position-vertical-relative:text;margin-left:17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e, my,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032510</wp:posOffset>
                      </wp:positionV>
                      <wp:extent cx="1371600" cy="688340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88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irst, Then, Next, So, Last, But, Another thing, The last time, Soon, At last, If, Another time, Because, Af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2pt;mso-wrap-distance-left:9.05pt;mso-wrap-distance-right:9.05pt;mso-wrap-distance-top:0pt;mso-wrap-distance-bottom:0pt;margin-top:81.3pt;mso-position-vertical-relative:text;margin-left:14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rst, Then, Next, So, Last, But, Another thing, The last time, Soon, At last, If, Another time, Because, Af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832610</wp:posOffset>
                      </wp:positionV>
                      <wp:extent cx="2063750" cy="57277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0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nother thing, After a while, Although, Afterwards, Before, Eventually, Sometimes, Ofte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5pt;height:45.1pt;mso-wrap-distance-left:9.05pt;mso-wrap-distance-right:9.05pt;mso-wrap-distance-top:0pt;mso-wrap-distance-bottom:0pt;margin-top:144.3pt;mso-position-vertical-relative:text;margin-left:11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nother thing, After a while, Although, Afterwards, Before, Eventually, Sometimes, Ofte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632710</wp:posOffset>
                      </wp:positionV>
                      <wp:extent cx="3200400" cy="91567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915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ever, Always, Besides, Even though, Before the, Meanwhile, Before very long, However, In addition, Despite, An important thing, We always, If/then, I felt as, Although I had, I discovered, Having decided, I actually, Despite, Due to, As time went, Use of adjectives e.g. The golden sun, The Grumpy old m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72.1pt;mso-wrap-distance-left:9.05pt;mso-wrap-distance-right:9.05pt;mso-wrap-distance-top:0pt;mso-wrap-distance-bottom:0pt;margin-top:207.3pt;mso-position-vertical-relative:text;margin-left:7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ever, Always, Besides, Even though, Before the, Meanwhile, Before very long, However, In addition, Despite, An important thing, We always, If/then, I felt as, Although I had, I discovered, Having decided, I actually, Despite, Due to, As time went, Use of adjectives e.g. The golden sun, The Grumpy old m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17570</wp:posOffset>
                      </wp:positionH>
                      <wp:positionV relativeFrom="paragraph">
                        <wp:posOffset>232410</wp:posOffset>
                      </wp:positionV>
                      <wp:extent cx="1371600" cy="800100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Think carefully about HOW to start your sentences-make them interest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3pt;mso-wrap-distance-left:9.05pt;mso-wrap-distance-right:9.05pt;mso-wrap-distance-top:0pt;mso-wrap-distance-bottom:0pt;margin-top:18.3pt;mso-position-vertical-relative:text;margin-left:26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hink carefully about HOW to start your sentences-make them interesting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2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6"/>
    </w:rPr>
  </w:style>
  <w:style w:type="paragraph" w:styleId="BodyText3">
    <w:name w:val="Body Text 3"/>
    <w:basedOn w:val="Normal"/>
    <w:qFormat/>
    <w:pPr/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38:00Z</dcterms:created>
  <dc:creator>Anna Richardson</dc:creator>
  <dc:description/>
  <cp:keywords/>
  <dc:language>en-US</dc:language>
  <cp:lastModifiedBy>Craig Smith</cp:lastModifiedBy>
  <dcterms:modified xsi:type="dcterms:W3CDTF">2005-08-16T10:38:00Z</dcterms:modified>
  <cp:revision>2</cp:revision>
  <dc:subject/>
  <dc:title/>
</cp:coreProperties>
</file>