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8.05pt;width:216.05pt;height:57.95pt;mso-wrap-style:none;v-text-anchor:middle;mso-position-vertical:top" type="_x0000_t136">
            <v:path textpathok="t"/>
            <v:textpath on="t" fitshape="t" string="Persuasion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-233045</wp:posOffset>
                </wp:positionV>
                <wp:extent cx="1088390" cy="10134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5825" cy="9029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79.8pt;mso-wrap-distance-left:9.05pt;mso-wrap-distance-right:9.05pt;mso-wrap-distance-top:0pt;mso-wrap-distance-bottom:0pt;margin-top:-18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5825" cy="9029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90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881755</wp:posOffset>
                </wp:positionV>
                <wp:extent cx="2294890" cy="29806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806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Listing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irstly, Secondly, Thirdly, Finall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the first plac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o begin w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On top of this /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well as this/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More importa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 further point 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80.7pt;height:234.7pt;mso-wrap-distance-left:9.05pt;mso-wrap-distance-right:9.05pt;mso-wrap-distance-top:0pt;mso-wrap-distance-bottom:0pt;margin-top:305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Listing point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irstly, Secondly, Thirdly, Finally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the first place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o begin wit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On top of this / tha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well as this/ tha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More importantl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 further point 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909955</wp:posOffset>
                </wp:positionV>
                <wp:extent cx="2294890" cy="2752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20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Exam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or exam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or inst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..such a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can be seen when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proven b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shown b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ake the case of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Look a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80.7pt;height:216.7pt;mso-wrap-distance-left:9.05pt;mso-wrap-distance-right:9.05pt;mso-wrap-distance-top:0pt;mso-wrap-distance-bottom:0pt;margin-top:7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Examp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or examp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or inst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..such a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can be seen when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proven b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shown b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ake the case of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Look a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3881755</wp:posOffset>
                </wp:positionV>
                <wp:extent cx="2294890" cy="29806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806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Changing Top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urning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regard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fo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Concerning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ith regard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far as…is concerned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80.7pt;height:234.7pt;mso-wrap-distance-left:9.05pt;mso-wrap-distance-right:9.05pt;mso-wrap-distance-top:0pt;mso-wrap-distance-bottom:0pt;margin-top:30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Changing Topic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urning to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regard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for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Concerning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ith regard to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far as…is concerne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3881755</wp:posOffset>
                </wp:positionV>
                <wp:extent cx="2752090" cy="2980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9806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Compar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Compared with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comparison w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Similar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the same wa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Equal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with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re/is similar because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re/is similar in that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re/is much the same a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216.7pt;height:234.7pt;mso-wrap-distance-left:9.05pt;mso-wrap-distance-right:9.05pt;mso-wrap-distance-top:0pt;mso-wrap-distance-bottom:0pt;margin-top:305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Compar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Compared with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comparison w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Similar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the same wa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Equal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with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re/is similar because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re/is similar in that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re/is much the same a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67855</wp:posOffset>
                </wp:positionH>
                <wp:positionV relativeFrom="paragraph">
                  <wp:posOffset>-233045</wp:posOffset>
                </wp:positionV>
                <wp:extent cx="2294890" cy="3895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8950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Cont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but…</w:t>
                              <w:tab/>
                              <w:t>ye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herea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hile…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However,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On the other han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by cont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evertheles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On the contrar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stea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fo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urning to.. we find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cont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80.7pt;height:306.7pt;mso-wrap-distance-left:9.05pt;mso-wrap-distance-right:9.05pt;mso-wrap-distance-top:0pt;mso-wrap-distance-bottom:0pt;margin-top:-18.3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Contra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but…</w:t>
                        <w:tab/>
                        <w:t>yet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herea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hile…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However,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On the other hand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by contra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evertheles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On the contrary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stead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for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urning to.. we find that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contra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7855</wp:posOffset>
                </wp:positionH>
                <wp:positionV relativeFrom="paragraph">
                  <wp:posOffset>3881755</wp:posOffset>
                </wp:positionV>
                <wp:extent cx="2294890" cy="29806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806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Conc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lthoug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hile it is true t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spit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Despite the fact t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Despite th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spite of th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Howe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Sti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everthel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Y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80.7pt;height:234.7pt;mso-wrap-distance-left:9.05pt;mso-wrap-distance-right:9.05pt;mso-wrap-distance-top:0pt;mso-wrap-distance-bottom:0pt;margin-top:305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Conc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lthoug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hile it is true t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spit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Despite the fact t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Despite th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spite of th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Howev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Sti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everthel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Y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909955</wp:posOffset>
                </wp:positionV>
                <wp:extent cx="2294890" cy="275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20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Empha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dee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fac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particula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bove al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especial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otably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particular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More importantl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Moreove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80.7pt;height:216.7pt;mso-wrap-distance-left:9.05pt;mso-wrap-distance-right:9.05pt;mso-wrap-distance-top:0pt;mso-wrap-distance-bottom:0pt;margin-top:71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Empha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dee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fac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particula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bove al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especial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otably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particular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More importantl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Moreove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1481455</wp:posOffset>
                </wp:positionV>
                <wp:extent cx="2752090" cy="21805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805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Persua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  <w:szCs w:val="30"/>
                              </w:rPr>
                              <w:t>Of course, Obvious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  <w:szCs w:val="30"/>
                              </w:rPr>
                              <w:t xml:space="preserve">Clearly,  </w:t>
                              <w:tab/>
                              <w:t>Surel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  <w:szCs w:val="30"/>
                              </w:rPr>
                              <w:t>Evidently,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  <w:szCs w:val="30"/>
                              </w:rPr>
                              <w:t>Without doub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  <w:szCs w:val="30"/>
                              </w:rPr>
                              <w:t>Naturally,    Certainl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  <w:szCs w:val="30"/>
                              </w:rPr>
                              <w:t>Undoubtedl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  <w:szCs w:val="30"/>
                              </w:rPr>
                              <w:t>As you know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216.7pt;height:171.7pt;mso-wrap-distance-left:9.05pt;mso-wrap-distance-right:9.05pt;mso-wrap-distance-top:0pt;mso-wrap-distance-bottom:0pt;margin-top:116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Persua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30"/>
                          <w:szCs w:val="30"/>
                        </w:rPr>
                        <w:t>Of course, Obvious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30"/>
                          <w:szCs w:val="30"/>
                        </w:rPr>
                        <w:t xml:space="preserve">Clearly,  </w:t>
                        <w:tab/>
                        <w:t>Surel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30"/>
                          <w:szCs w:val="30"/>
                        </w:rPr>
                        <w:t>Evidently,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0"/>
                          <w:szCs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  <w:szCs w:val="30"/>
                        </w:rPr>
                        <w:t>Without doubt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0"/>
                          <w:szCs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  <w:szCs w:val="30"/>
                        </w:rPr>
                        <w:t>Naturally,    Certainly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0"/>
                          <w:szCs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  <w:szCs w:val="30"/>
                        </w:rPr>
                        <w:t>Undoubtedly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0"/>
                          <w:szCs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  <w:szCs w:val="30"/>
                        </w:rPr>
                        <w:t>As you know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0"/>
                          <w:szCs w:val="30"/>
                        </w:rPr>
                      </w:pPr>
                      <w:r>
                        <w:rPr>
                          <w:rFonts w:cs="Century Gothic" w:ascii="Century Gothic" w:hAnsi="Century Gothic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-118745</wp:posOffset>
                </wp:positionV>
                <wp:extent cx="2752090" cy="1494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Summing 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o sum up… In 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On the whole.. In brief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o conclude… In shor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Overall… All in all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216.7pt;height:117.7pt;mso-wrap-distance-left:9.05pt;mso-wrap-distance-right:9.05pt;mso-wrap-distance-top:0pt;mso-wrap-distance-bottom:0pt;margin-top:-9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Summing up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o sum up… In conclus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On the whole.. In brief.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o conclude… In short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Overall… All in all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51:00Z</dcterms:created>
  <dc:creator>INSTALL</dc:creator>
  <dc:description/>
  <dc:language>en-US</dc:language>
  <cp:lastModifiedBy>INSTALL</cp:lastModifiedBy>
  <cp:lastPrinted>2006-03-28T16:49:00Z</cp:lastPrinted>
  <dcterms:modified xsi:type="dcterms:W3CDTF">2006-03-28T15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2159544</vt:r8>
  </property>
  <property fmtid="{D5CDD505-2E9C-101B-9397-08002B2CF9AE}" pid="3" name="_AuthorEmail">
    <vt:lpwstr>LJBrown@leics.gov.uk</vt:lpwstr>
  </property>
  <property fmtid="{D5CDD505-2E9C-101B-9397-08002B2CF9AE}" pid="4" name="_AuthorEmailDisplayName">
    <vt:lpwstr>Lisa Brown</vt:lpwstr>
  </property>
  <property fmtid="{D5CDD505-2E9C-101B-9397-08002B2CF9AE}" pid="5" name="_EmailSubject">
    <vt:lpwstr>connective collections part two!</vt:lpwstr>
  </property>
</Properties>
</file>