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3314700" cy="2286000"/>
                <wp:effectExtent l="12700" t="16510" r="4635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0"/>
                        </a:xfrm>
                        <a:prstGeom prst="irregularSeal1">
                          <a:avLst/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ff9900" stroked="t" o:allowincell="f" style="position:absolute;margin-left:252pt;margin-top:225pt;width:260.95pt;height:179.95pt;mso-wrap-style:none;v-text-anchor:middle" type="_x0000_t71">
                <v:fill o:detectmouseclick="t" type="solid" color2="#0066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114800</wp:posOffset>
                </wp:positionV>
                <wp:extent cx="3200400" cy="1943100"/>
                <wp:effectExtent l="16510" t="15875" r="514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943280"/>
                          </a:xfrm>
                          <a:prstGeom prst="irregularSeal1">
                            <a:avLst/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571680"/>
                            <a:ext cx="1238760" cy="7239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you used present ten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24pt;width:252pt;height:153pt" coordorigin="1980,6480" coordsize="5040,3060">
                <v:shape id="shape_0" fillcolor="#ff9900" stroked="t" o:allowincell="f" style="position:absolute;left:1980;top:6480;width:5039;height:3059;mso-wrap-style:none;v-text-anchor:middle" type="_x0000_t71">
                  <v:fill o:detectmouseclick="t" type="solid" color2="#0066ff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f" o:allowincell="f" style="position:absolute;left:3605;top:7380;width:1950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you used present tense?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400300</wp:posOffset>
                </wp:positionV>
                <wp:extent cx="2971800" cy="3542665"/>
                <wp:effectExtent l="9525" t="10795" r="86360" b="850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42760"/>
                          <a:chOff x="0" y="0"/>
                          <a:chExt cx="2971800" cy="354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3542760"/>
                          </a:xfrm>
                          <a:prstGeom prst="pi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680760"/>
                            <a:ext cx="2133720" cy="20440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you remembered to BO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rainstor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 what you know about the sub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ganis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 your material into categor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pidergram i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 title in the middle and categories at the end of each spider le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89pt;width:234pt;height:278.95pt" coordorigin="-1260,3780" coordsize="4680,5579">
                <v:rect id="shape_0" ID="Cloud" path="xeeeeeeeeeeee" fillcolor="#ffcc00" stroked="t" o:allowincell="f" style="position:absolute;left:-1260;top:3780;width:4679;height:5578;mso-wrap-style:none;v-text-anchor:middle">
                  <v:fill o:detectmouseclick="t" type="solid" color2="#0033ff"/>
                  <v:stroke color="black" weight="19080" joinstyle="miter" endcap="flat"/>
                  <v:shadow on="t" obscured="f" color="gray"/>
                  <w10:wrap type="none"/>
                </v:rect>
                <v:shape id="shape_0" fillcolor="#ffcc00" stroked="f" o:allowincell="f" style="position:absolute;left:-659;top:4852;width:3359;height:3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you remembered to BO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rainstorm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- what you know about the sub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ganise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- your material into categor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pidergram it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- title in the middle and categories at the end of each spider leg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4126865" cy="1029335"/>
                <wp:effectExtent l="10160" t="8255" r="46355" b="317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040" cy="1029240"/>
                          <a:chOff x="0" y="0"/>
                          <a:chExt cx="4127040" cy="10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2704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Non-chronological reports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86520"/>
                            <a:ext cx="1989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hecklis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63pt;width:324.95pt;height:81.05pt" coordorigin="3420,-1260" coordsize="6499,1621"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red" stroked="t" o:allowincell="f" style="position:absolute;left:3420;top:-1260;width:6498;height:107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 xml:space="preserve">Non-chronological reports </w:t>
                        </w:r>
                      </w:p>
                    </w:txbxContent>
                  </v:textbox>
                  <v:path textpathok="t"/>
                  <v:textpath on="t" fitshape="t" string="Non-chronological reports " style="font-family:&quot;Arial Black&quot;;font-size:12pt"/>
                  <v:fill o:detectmouseclick="t" color2="#ff9900"/>
                  <v:stroke color="black" weight="1908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465;top:-179;width:3132;height:539;mso-wrap-style:none;v-text-anchor:middle" type="_x0000_t136">
                  <v:path textpathok="t"/>
                  <v:textpath on="t" fitshape="t" string="Checklist" style="font-family:&quot;Arial Black&quot;;font-size:12pt"/>
                  <v:fill o:detectmouseclick="t" color2="#ff9900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800100" cy="685800"/>
                <wp:effectExtent l="17145" t="35560" r="12065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56520 w 453600"/>
                            <a:gd name="textAreaRight" fmla="*/ 397080 w 4536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ffcc00" stroked="t" o:allowincell="f" style="position:absolute;margin-left:144pt;margin-top:81pt;width:62.95pt;height:53.95pt;mso-wrap-style:none;v-text-anchor:middle" type="_x0000_t94"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028700</wp:posOffset>
                </wp:positionV>
                <wp:extent cx="800100" cy="685800"/>
                <wp:effectExtent l="17145" t="35560" r="12065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56520 w 453600"/>
                            <a:gd name="textAreaRight" fmla="*/ 397080 w 4536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32pt;margin-top:81pt;width:62.95pt;height:53.95pt;mso-wrap-style:none;v-text-anchor:middle" type="_x0000_t94"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943100</wp:posOffset>
                </wp:positionV>
                <wp:extent cx="3200400" cy="1943100"/>
                <wp:effectExtent l="16510" t="15875" r="51435" b="292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43280"/>
                          <a:chOff x="0" y="0"/>
                          <a:chExt cx="320040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943280"/>
                          </a:xfrm>
                          <a:prstGeom prst="irregularSeal1">
                            <a:avLst/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613440"/>
                            <a:ext cx="1651680" cy="6134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you used bullet points to help you organise your writ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53pt;width:252pt;height:153pt" coordorigin="8820,3060" coordsize="5040,3060">
                <v:shape id="shape_0" fillcolor="#ff9900" stroked="t" o:allowincell="f" style="position:absolute;left:8820;top:3060;width:5039;height:3059;mso-wrap-style:none;v-text-anchor:middle" type="_x0000_t71">
                  <v:fill o:detectmouseclick="t" type="solid" color2="#0066ff"/>
                  <v:stroke color="black" weight="19080" joinstyle="miter" endcap="flat"/>
                  <w10:wrap type="none"/>
                </v:shape>
                <v:shape id="shape_0" fillcolor="#ff9900" stroked="f" o:allowincell="f" style="position:absolute;left:9958;top:4026;width:2600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you used bullet points to help you organise your writing?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3200400</wp:posOffset>
                </wp:positionV>
                <wp:extent cx="2057400" cy="2513965"/>
                <wp:effectExtent l="8890" t="32385" r="29210" b="533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513880"/>
                          <a:chOff x="0" y="0"/>
                          <a:chExt cx="2057400" cy="251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2513880"/>
                          </a:xfrm>
                          <a:prstGeom prst="irregularSeal1">
                            <a:avLst/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880" y="793800"/>
                            <a:ext cx="1175400" cy="793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you used third person writ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252pt;width:162pt;height:197.95pt" coordorigin="10980,5040" coordsize="3240,3959">
                <v:shape id="shape_0" fillcolor="#ff9900" stroked="t" o:allowincell="f" style="position:absolute;left:10980;top:5040;width:3239;height:3958;mso-wrap-style:none;v-text-anchor:middle" type="_x0000_t71">
                  <v:fill o:detectmouseclick="t" type="solid" color2="#0066ff"/>
                  <v:stroke color="black" weight="19080" joinstyle="miter" endcap="flat"/>
                  <w10:wrap type="none"/>
                </v:shape>
                <v:shape id="shape_0" fillcolor="#ff9900" stroked="f" o:allowincell="f" style="position:absolute;left:11750;top:6290;width:1850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you used third person writing?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4114800</wp:posOffset>
                </wp:positionV>
                <wp:extent cx="2514600" cy="1714500"/>
                <wp:effectExtent l="17145" t="19050" r="46355" b="317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14680"/>
                          <a:chOff x="0" y="0"/>
                          <a:chExt cx="251460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714680"/>
                          </a:xfrm>
                          <a:prstGeom prst="irregularSeal1">
                            <a:avLst/>
                          </a:prstGeom>
                          <a:solidFill>
                            <a:srgbClr val="ff99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ve you made your sentences formal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24pt;width:198pt;height:135pt" coordorigin="8280,6480" coordsize="3960,2700">
                <v:shape id="shape_0" fillcolor="#ff9900" stroked="t" o:allowincell="f" style="position:absolute;left:8280;top:6480;width:3959;height:2699;mso-wrap-style:none;v-text-anchor:middle" type="_x0000_t71">
                  <v:fill o:detectmouseclick="t" type="solid" color2="#0066ff"/>
                  <v:stroke color="black" weight="19080" joinstyle="miter" endcap="flat"/>
                  <w10:wrap type="none"/>
                </v:shape>
                <v:shape id="shape_0" fillcolor="#ff9900" stroked="f" o:allowincell="f" style="position:absolute;left:9180;top:7200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ve you made your sentences formal?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-114935</wp:posOffset>
                </wp:positionV>
                <wp:extent cx="1142365" cy="685800"/>
                <wp:effectExtent l="29210" t="28575" r="184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63080" cy="3423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63080" cy="17064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720"/>
                            <a:ext cx="979200" cy="6850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0"/>
                            <a:ext cx="979200" cy="513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9.05pt;width:89.9pt;height:54pt" coordorigin="8100,-181" coordsize="1798,1080">
                <v:line id="shape_0" from="8100,359" to="8356,897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8100,359" to="8356,627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8357,-180" to="9898,898" stroked="t" o:allowincell="f" style="position:absolute;flip:x">
                  <v:stroke color="black" weight="63360" joinstyle="miter" endcap="flat"/>
                  <v:fill o:detectmouseclick="t" on="false"/>
                  <w10:wrap type="none"/>
                </v:line>
                <v:line id="shape_0" from="8357,-181" to="9898,627" stroked="t" o:allowincell="f" style="position:absolute;flip:y">
                  <v:stroke color="black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-809625</wp:posOffset>
                </wp:positionV>
                <wp:extent cx="24193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ve you put a title describing your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90.5pt;height:37.5pt;mso-wrap-distance-left:9.05pt;mso-wrap-distance-right:9.05pt;mso-wrap-distance-top:0pt;mso-wrap-distance-bottom:0pt;margin-top:-63.7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ve you put a title describing your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5575</wp:posOffset>
                </wp:positionH>
                <wp:positionV relativeFrom="paragraph">
                  <wp:posOffset>-809625</wp:posOffset>
                </wp:positionV>
                <wp:extent cx="24193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urpo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describe what things are 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90.5pt;height:55.5pt;mso-wrap-distance-left:9.05pt;mso-wrap-distance-right:9.05pt;mso-wrap-distance-top:0pt;mso-wrap-distance-bottom:0pt;margin-top:-63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urpo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o describe what things are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561975</wp:posOffset>
                </wp:positionV>
                <wp:extent cx="2419350" cy="16192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61925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Have you described or introduced the subject of your report?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What/how/who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Have you kept your sentences simple-no unnecessary detai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90.5pt;height:127.5pt;mso-wrap-distance-left:9.05pt;mso-wrap-distance-right:9.05pt;mso-wrap-distance-top:0pt;mso-wrap-distance-bottom:0pt;margin-top:44.25pt;mso-position-vertical-relative:text;margin-left:-54.7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troduc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Have you described or introduced the subject of your report?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What/how/who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Have you kept your sentences simple-no unnecessary detai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790575</wp:posOffset>
                </wp:positionV>
                <wp:extent cx="2647950" cy="23050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30505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/>
                              <w:t>Main Inform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ve you researched your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ve you used only factual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ve you organised your reports into paragraph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on’t forget, the information is non-chronological, so order doesn’t matter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208.5pt;height:181.5pt;mso-wrap-distance-left:9.05pt;mso-wrap-distance-right:9.05pt;mso-wrap-distance-top:0pt;mso-wrap-distance-bottom:0pt;margin-top:62.25pt;mso-position-vertical-relative:text;margin-left:215.25pt;mso-position-horizontal-relative:text">
                <v:textbox>
                  <w:txbxContent>
                    <w:p>
                      <w:pPr>
                        <w:pStyle w:val="Heading1"/>
                        <w:jc w:val="both"/>
                        <w:rPr/>
                      </w:pPr>
                      <w:r>
                        <w:rPr/>
                        <w:t>Main Inform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ve you researched your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ve you used only factual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ve you organised your reports into paragraph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on’t forget, the information is non-chronological, so order doesn’t matt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05575</wp:posOffset>
                </wp:positionH>
                <wp:positionV relativeFrom="paragraph">
                  <wp:posOffset>561975</wp:posOffset>
                </wp:positionV>
                <wp:extent cx="2419350" cy="1390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ve you finished your report with an interesting fac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oes it help to complete your repor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90.5pt;height:109.5pt;mso-wrap-distance-left:9.05pt;mso-wrap-distance-right:9.05pt;mso-wrap-distance-top:0pt;mso-wrap-distance-bottom:0pt;margin-top:44.25pt;mso-position-vertical-relative:text;margin-left:51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ve you finished your report with an interesting fac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oes it help to complete your repo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1714500" cy="800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ve you used general nouns (not particular things or people?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35pt;height:63pt;mso-wrap-distance-left:9.05pt;mso-wrap-distance-right:9.05pt;mso-wrap-distance-top:0pt;mso-wrap-distance-bottom:0pt;margin-top:27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ave you used general nouns (not particular things or people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63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1:51:00Z</dcterms:created>
  <dc:creator> </dc:creator>
  <dc:description/>
  <cp:keywords/>
  <dc:language>en-US</dc:language>
  <cp:lastModifiedBy>geoff &amp; kylie</cp:lastModifiedBy>
  <dcterms:modified xsi:type="dcterms:W3CDTF">2006-09-10T11:51:00Z</dcterms:modified>
  <cp:revision>2</cp:revision>
  <dc:subject/>
  <dc:title/>
</cp:coreProperties>
</file>