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02.15pt;width:347.65pt;height:102.05pt;mso-wrap-style:none;v-text-anchor:middle;mso-position-vertical:top" type="_x0000_t136">
            <v:path textpathok="t"/>
            <v:textpath on="t" fitshape="t" string="Connective Collections for &#10;Narrative Writing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340</wp:posOffset>
                </wp:positionH>
                <wp:positionV relativeFrom="paragraph">
                  <wp:posOffset>-231140</wp:posOffset>
                </wp:positionV>
                <wp:extent cx="2637790" cy="2981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813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Ad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ords to add an extra id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s well 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7.7pt;height:234.75pt;mso-wrap-distance-left:9.05pt;mso-wrap-distance-right:9.05pt;mso-wrap-distance-top:0pt;mso-wrap-distance-bottom:0pt;margin-top:-18.2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Ad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ords to add an extra ide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l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s well 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-231140</wp:posOffset>
                </wp:positionV>
                <wp:extent cx="2294890" cy="572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7238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Other useful connec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To begin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Of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s you kn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Undoubted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Obvious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In spit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Owing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For one 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180.7pt;height:450.7pt;mso-wrap-distance-left:9.05pt;mso-wrap-distance-right:9.05pt;mso-wrap-distance-top:0pt;mso-wrap-distance-bottom:0pt;margin-top:-18.2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Other useful connec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To begin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Of 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s you kn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Undoubted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Obvious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In spit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Owing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For one 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53975</wp:posOffset>
                </wp:positionV>
                <wp:extent cx="2409190" cy="5266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666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Op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ords which introduce an opposite id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b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how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e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il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y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th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even th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un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189.7pt;height:414.7pt;mso-wrap-distance-left:9.05pt;mso-wrap-distance-right:9.05pt;mso-wrap-distance-top:0pt;mso-wrap-distance-bottom:0pt;margin-top:4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Oppos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ords which introduce an opposite id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b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howe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e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il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lth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y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th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even th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un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53975</wp:posOffset>
                </wp:positionV>
                <wp:extent cx="2294890" cy="5266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266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ords which introduce when things ha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bef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il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j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unt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414.7pt;mso-wrap-distance-left:9.05pt;mso-wrap-distance-right:9.05pt;mso-wrap-distance-top:0pt;mso-wrap-distance-bottom:0pt;margin-top:4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ords which introduce when things ha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f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bef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il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ju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unt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8340</wp:posOffset>
                </wp:positionH>
                <wp:positionV relativeFrom="paragraph">
                  <wp:posOffset>76835</wp:posOffset>
                </wp:positionV>
                <wp:extent cx="2637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66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ords to introduce what happens as a result</w:t>
                            </w: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theref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so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otherw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7.7pt;height:288.7pt;mso-wrap-distance-left:9.05pt;mso-wrap-distance-right:9.05pt;mso-wrap-distance-top:0pt;mso-wrap-distance-bottom:0pt;margin-top:6.0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a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ords to introduce what happens as a result</w:t>
                      </w: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beca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theref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so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otherw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</w:t>
      </w:r>
      <w:r>
        <w:rPr/>
        <w:drawing>
          <wp:inline distT="0" distB="0" distL="0" distR="0">
            <wp:extent cx="1804670" cy="517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638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19:00Z</dcterms:created>
  <dc:creator>INSTALL</dc:creator>
  <dc:description/>
  <dc:language>en-US</dc:language>
  <cp:lastModifiedBy>INSTALL</cp:lastModifiedBy>
  <cp:lastPrinted>2006-03-28T09:50:00Z</cp:lastPrinted>
  <dcterms:modified xsi:type="dcterms:W3CDTF">2006-03-28T08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3136158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Narrative connective collections</vt:lpwstr>
  </property>
</Properties>
</file>