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66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.2pt;margin-top:21.6pt;width:108.7pt;height:24.7pt;mso-wrap-style:none;v-text-anchor:middle" type="_x0000_t136">
            <v:path textpathok="t"/>
            <v:textpath on="t" fitshape="t" string="Characters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165.6pt;margin-top:21.6pt;width:100.75pt;height:28.75pt;mso-wrap-style:none;v-text-anchor:middle" type="_x0000_t136">
            <v:path textpathok="t"/>
            <v:textpath on="t" fitshape="t" string="Setting" style="font-family:&quot;Century Gothic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09.6pt;margin-top:21.6pt;width:100.75pt;height:24.7pt;mso-wrap-style:none;v-text-anchor:middle" type="_x0000_t136">
            <v:path textpathok="t"/>
            <v:textpath on="t" fitshape="t" string="Problem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53.6pt;margin-top:21.6pt;width:107.95pt;height:21.55pt;mso-wrap-style:none;v-text-anchor:middle" type="_x0000_t136">
            <v:path textpathok="t"/>
            <v:textpath on="t" fitshape="t" string="Solution" style="font-family:&quot;Century Gothic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97.6pt;margin-top:21.6pt;width:99.7pt;height:24.7pt;mso-wrap-style:none;v-text-anchor:middle" type="_x0000_t136">
            <v:path textpathok="t"/>
            <v:textpath on="t" fitshape="t" string="Main Idea" style="font-family:&quot;Century Gothic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90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37.6pt;width:95pt;height:9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357391" r:id="rId4"/>
        </w:object>
        <w:object w:dxaOrig="2902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8.4pt;margin-top:381.6pt;width:115.2pt;height:10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160447" r:id="rId6"/>
        </w:object>
        <w:object w:dxaOrig="2925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9.6pt;margin-top:280.8pt;width:97.05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760719" r:id="rId8"/>
        </w:object>
        <w:object w:dxaOrig="2041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237.6pt;width:94.9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13364686" r:id="rId10"/>
        </w:object>
        <w:object w:dxaOrig="1056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88pt;width:129.6pt;height:2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69861037" r:id="rId12"/>
        </w:object>
        <w:object w:dxaOrig="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7.6pt;margin-top:295.2pt;width:93.6pt;height:93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2658294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736090</wp:posOffset>
                </wp:positionV>
                <wp:extent cx="1374140" cy="734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Who i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7.8pt;mso-wrap-distance-left:9.05pt;mso-wrap-distance-right:9.05pt;mso-wrap-distance-top:0pt;mso-wrap-distance-bottom:0pt;margin-top:136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Who i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1736090</wp:posOffset>
                </wp:positionV>
                <wp:extent cx="1282700" cy="734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Time and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7.8pt;mso-wrap-distance-left:9.05pt;mso-wrap-distance-right:9.05pt;mso-wrap-distance-top:0pt;mso-wrap-distance-bottom:0pt;margin-top:136.7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Time and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210</wp:posOffset>
                </wp:positionH>
                <wp:positionV relativeFrom="paragraph">
                  <wp:posOffset>1644650</wp:posOffset>
                </wp:positionV>
                <wp:extent cx="1374140" cy="1374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trouble does the character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08.2pt;mso-wrap-distance-left:9.05pt;mso-wrap-distance-right:9.05pt;mso-wrap-distance-top:0pt;mso-wrap-distance-bottom:0pt;margin-top:129.5pt;mso-position-vertical-relative:text;margin-left:30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trouble does the character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1644650</wp:posOffset>
                </wp:positionV>
                <wp:extent cx="1465580" cy="916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How was the problem 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72.2pt;mso-wrap-distance-left:9.05pt;mso-wrap-distance-right:9.05pt;mso-wrap-distance-top:0pt;mso-wrap-distance-bottom:0pt;margin-top:129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How was the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6810</wp:posOffset>
                </wp:positionH>
                <wp:positionV relativeFrom="paragraph">
                  <wp:posOffset>1644650</wp:posOffset>
                </wp:positionV>
                <wp:extent cx="1374140" cy="10083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008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this text mostly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79.4pt;mso-wrap-distance-left:9.05pt;mso-wrap-distance-right:9.05pt;mso-wrap-distance-top:0pt;mso-wrap-distance-bottom:0pt;margin-top:129.5pt;mso-position-vertical-relative:text;margin-left:59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is this text mostly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31:00Z</dcterms:created>
  <dc:creator>Tenia R. Mason</dc:creator>
  <dc:description/>
  <dc:language>en-US</dc:language>
  <cp:lastModifiedBy>E0011503</cp:lastModifiedBy>
  <cp:lastPrinted>2000-07-17T14:21:00Z</cp:lastPrinted>
  <dcterms:modified xsi:type="dcterms:W3CDTF">2005-04-23T09:31:00Z</dcterms:modified>
  <cp:revision>2</cp:revision>
  <dc:subject/>
  <dc:title/>
</cp:coreProperties>
</file>