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915120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661284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715696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8741627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67789911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2568364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