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mprove Your Writing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586740</wp:posOffset>
            </wp:positionV>
            <wp:extent cx="1600200" cy="1515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 xml:space="preserve">Think it. </w:t>
      </w:r>
    </w:p>
    <w:p>
      <w:pPr>
        <w:pStyle w:val="TextBody"/>
        <w:ind w:left="360" w:hanging="0"/>
        <w:jc w:val="left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716915</wp:posOffset>
            </wp:positionV>
            <wp:extent cx="1781175" cy="1333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12" r="-6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 xml:space="preserve">Say it. </w:t>
      </w:r>
    </w:p>
    <w:p>
      <w:pPr>
        <w:pStyle w:val="TextBody"/>
        <w:jc w:val="left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732155</wp:posOffset>
            </wp:positionV>
            <wp:extent cx="1943100" cy="1438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 xml:space="preserve">Write it. 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1"/>
        </w:numPr>
        <w:jc w:val="left"/>
        <w:rPr>
          <w:u w:val="non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2700</wp:posOffset>
            </wp:positionV>
            <wp:extent cx="1552575" cy="14331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</w:rPr>
        <w:t>Read it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ngrave" w:sz="24" w:space="24" w:color="003300"/>
        <w:left w:val="threeDEngrave" w:sz="24" w:space="24" w:color="003300"/>
        <w:bottom w:val="threeDEmboss" w:sz="24" w:space="24" w:color="003300"/>
        <w:right w:val="threeDEmboss" w:sz="24" w:space="24" w:color="00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9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5:57:00Z</dcterms:created>
  <dc:creator>Richard Smith</dc:creator>
  <dc:description/>
  <dc:language>en-US</dc:language>
  <cp:lastModifiedBy>Mark Warner</cp:lastModifiedBy>
  <dcterms:modified xsi:type="dcterms:W3CDTF">2006-04-04T15:57:00Z</dcterms:modified>
  <cp:revision>2</cp:revision>
  <dc:subject/>
  <dc:title>Improve Your Writing</dc:title>
</cp:coreProperties>
</file>