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-476250</wp:posOffset>
                </wp:positionV>
                <wp:extent cx="7284720" cy="570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5707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Who will be reading your story??  Think about your AUDIE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3840480" cy="2437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243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Introduce your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szCs w:val="40"/>
                              </w:rPr>
                              <w:t>CHARACTERS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 and the </w:t>
                            </w:r>
                            <w:r>
                              <w:rPr>
                                <w:rFonts w:cs="Comic Sans MS" w:ascii="Comic Sans MS" w:hAnsi="Comic Sans MS"/>
                                <w:color w:val="9900CC"/>
                                <w:sz w:val="40"/>
                                <w:szCs w:val="40"/>
                              </w:rPr>
                              <w:t>SETTING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73.6pt;height:449.4pt;mso-wrap-distance-left:9.05pt;mso-wrap-distance-right:9.05pt;mso-wrap-distance-top:0pt;mso-wrap-distance-bottom:0pt;margin-top:-37.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black" stroked="t" o:allowincell="f" style="position:absolute;margin-left:0pt;margin-top:-76.1pt;width:197.2pt;height:76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Parade" w:hAnsi="Parade" w:eastAsia="Parade" w:cs="Parade"/>
                                      <w:lang w:bidi="hi-IN"/>
                                    </w:rPr>
                                    <w:t>Beginning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Beginning" style="font-family:&quot;Parade&quot;;font-size:4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Who will be reading your story??  Think about your AUDIEN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3840480" cy="2437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243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Introduce your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  <w:szCs w:val="40"/>
                        </w:rPr>
                        <w:t>CHARACTERS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 and the </w:t>
                      </w:r>
                      <w:r>
                        <w:rPr>
                          <w:rFonts w:cs="Comic Sans MS" w:ascii="Comic Sans MS" w:hAnsi="Comic Sans MS"/>
                          <w:color w:val="9900CC"/>
                          <w:sz w:val="40"/>
                          <w:szCs w:val="40"/>
                        </w:rPr>
                        <w:t>SETTING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505075" cy="9658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240" cy="96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Parade" w:hAnsi="Parade" w:eastAsia="Parade" w:cs="Parade"/>
                                <w:lang w:bidi="hi-IN"/>
                              </w:rPr>
                              <w:t>Beginn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1pt;width:197.2pt;height:7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Parade" w:hAnsi="Parade" w:eastAsia="Parade" w:cs="Parade"/>
                          <w:lang w:bidi="hi-IN"/>
                        </w:rPr>
                        <w:t>Beginning</w:t>
                      </w:r>
                    </w:p>
                  </w:txbxContent>
                </v:textbox>
                <v:path textpathok="t"/>
                <v:textpath on="t" fitshape="t" string="Beginning" style="font-family:&quot;Parade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-361950</wp:posOffset>
                </wp:positionV>
                <wp:extent cx="7010400" cy="5699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6997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ime for the PLO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2633980" cy="19958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980" cy="199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Introduce the </w:t>
                            </w: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40"/>
                                <w:szCs w:val="40"/>
                              </w:rPr>
                              <w:t xml:space="preserve">PROBL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Add the 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szCs w:val="40"/>
                              </w:rPr>
                              <w:t>DETAILS/ EVENTS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 of what is happening in the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pt;height:448.8pt;mso-wrap-distance-left:9.05pt;mso-wrap-distance-right:9.05pt;mso-wrap-distance-top:0pt;mso-wrap-distance-bottom:0pt;margin-top:-28.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pict>
                          <v:shape id="shape_0" fillcolor="black" stroked="t" o:allowincell="f" style="position:absolute;margin-left:0pt;margin-top:-76.1pt;width:130.45pt;height:76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Parade" w:hAnsi="Parade" w:eastAsia="Parade" w:cs="Parade"/>
                                      <w:lang w:bidi="hi-IN"/>
                                    </w:rPr>
                                    <w:t>Middl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iddle" style="font-family:&quot;Parade&quot;;font-size:4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Time for the PLO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2633980" cy="19958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980" cy="199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Introduce the </w:t>
                      </w:r>
                      <w:r>
                        <w:rPr>
                          <w:rFonts w:cs="Comic Sans MS" w:ascii="Comic Sans MS" w:hAnsi="Comic Sans MS"/>
                          <w:color w:val="FF9900"/>
                          <w:sz w:val="40"/>
                          <w:szCs w:val="40"/>
                        </w:rPr>
                        <w:t xml:space="preserve">PROBLEM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Add the </w:t>
                      </w:r>
                      <w:r>
                        <w:rPr>
                          <w:rFonts w:cs="Comic Sans MS" w:ascii="Comic Sans MS" w:hAnsi="Comic Sans MS"/>
                          <w:color w:val="339966"/>
                          <w:sz w:val="40"/>
                          <w:szCs w:val="40"/>
                        </w:rPr>
                        <w:t>DETAILS/ EVENTS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 of what is happening in the stor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657350" cy="9658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440" cy="96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Parade" w:hAnsi="Parade" w:eastAsia="Parade" w:cs="Parade"/>
                                <w:lang w:bidi="hi-IN"/>
                              </w:rPr>
                              <w:t>Midd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1pt;width:130.45pt;height:7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Parade" w:hAnsi="Parade" w:eastAsia="Parade" w:cs="Parade"/>
                          <w:lang w:bidi="hi-IN"/>
                        </w:rPr>
                        <w:t>Middle</w:t>
                      </w:r>
                    </w:p>
                  </w:txbxContent>
                </v:textbox>
                <v:path textpathok="t"/>
                <v:textpath on="t" fitshape="t" string="Middle" style="font-family:&quot;Parade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-133350</wp:posOffset>
                </wp:positionV>
                <wp:extent cx="6781800" cy="5524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524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Solve the problem in the story.  This is called the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0"/>
                                <w:szCs w:val="40"/>
                              </w:rPr>
                              <w:t>SOLUTION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Make sure your ending is more than 4 sentenc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718310" cy="174688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31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Make your ending satisfying to the reader- avoid “It was all just a dream” endings and “To Be Continued…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pt;height:435pt;mso-wrap-distance-left:9.05pt;mso-wrap-distance-right:9.05pt;mso-wrap-distance-top:0pt;mso-wrap-distance-bottom:0pt;margin-top:-10.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pict>
                          <v:shape id="shape_0" fillcolor="black" stroked="t" o:allowincell="f" style="position:absolute;margin-left:0pt;margin-top:-76.1pt;width:78.7pt;height:76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Parade" w:hAnsi="Parade" w:eastAsia="Parade" w:cs="Parade"/>
                                      <w:lang w:bidi="hi-IN"/>
                                    </w:rPr>
                                    <w:t>End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End" style="font-family:&quot;Parade&quot;;font-size:4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Solve the problem in the story.  This is called the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40"/>
                          <w:szCs w:val="40"/>
                        </w:rPr>
                        <w:t>SOLUTION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Make sure your ending is more than 4 sentenc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718310" cy="174688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31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Make your ending satisfying to the reader- avoid “It was all just a dream” endings and “To Be Continued…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000125" cy="9658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80" cy="96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Parade" w:hAnsi="Parade" w:eastAsia="Parade" w:cs="Parade"/>
                                <w:lang w:bidi="hi-IN"/>
                              </w:rPr>
                              <w:t>En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1pt;width:78.7pt;height:7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Parade" w:hAnsi="Parade" w:eastAsia="Parade" w:cs="Parade"/>
                          <w:lang w:bidi="hi-IN"/>
                        </w:rPr>
                        <w:t>End</w:t>
                      </w:r>
                    </w:p>
                  </w:txbxContent>
                </v:textbox>
                <v:path textpathok="t"/>
                <v:textpath on="t" fitshape="t" string="End" style="font-family:&quot;Parade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rad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33:00Z</dcterms:created>
  <dc:creator>Clint</dc:creator>
  <dc:description/>
  <cp:keywords/>
  <dc:language>en-US</dc:language>
  <cp:lastModifiedBy>geoff &amp; kylie</cp:lastModifiedBy>
  <dcterms:modified xsi:type="dcterms:W3CDTF">2006-06-28T12:33:00Z</dcterms:modified>
  <cp:revision>2</cp:revision>
  <dc:subject/>
  <dc:title> </dc:title>
</cp:coreProperties>
</file>