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575945</wp:posOffset>
                </wp:positionV>
                <wp:extent cx="2294890" cy="64096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09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Time Sequ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t firs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itial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La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T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fter t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Meanwh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t the same 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mmediat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Straight aw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the mean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soon as poss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Moments lat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we/I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Having –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fter –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Once…h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Eventual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the en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Finall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t las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80.7pt;height:504.7pt;mso-wrap-distance-left:9.05pt;mso-wrap-distance-right:9.05pt;mso-wrap-distance-top:0pt;mso-wrap-distance-bottom:0pt;margin-top:-4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Time Seque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t firs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itial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La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Th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Ne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fter t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Meanwh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t the same ti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mmediat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Straight aw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the meanti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soon as possi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Moments lat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we/I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Having –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fter –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Once…h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Eventual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the end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Finally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t las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3555</wp:posOffset>
                </wp:positionH>
                <wp:positionV relativeFrom="paragraph">
                  <wp:posOffset>-575945</wp:posOffset>
                </wp:positionV>
                <wp:extent cx="2294890" cy="412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123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Listing Poi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 xml:space="preserve">Firstly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Secondl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Thirdl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Finall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In the first plac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To begin w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On top of this / t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well as this / t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More important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80.7pt;height:324.7pt;mso-wrap-distance-left:9.05pt;mso-wrap-distance-right:9.05pt;mso-wrap-distance-top:0pt;mso-wrap-distance-bottom:0pt;margin-top:-45.3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Listing Poi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 xml:space="preserve">Firstly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Secondly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Thirdly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Finally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In the first plac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To begin w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On top of this / t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well as this / t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More important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52"/>
                          <w:szCs w:val="52"/>
                        </w:rPr>
                      </w:pPr>
                      <w:r>
                        <w:rPr>
                          <w:rFonts w:cs="Century Gothic" w:ascii="Century Gothic" w:hAnsi="Century Gothi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5160</wp:posOffset>
                </wp:positionH>
                <wp:positionV relativeFrom="paragraph">
                  <wp:posOffset>-571500</wp:posOffset>
                </wp:positionV>
                <wp:extent cx="4800600" cy="1715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71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7560" cy="15760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7560" cy="157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35.05pt;mso-wrap-distance-left:9.05pt;mso-wrap-distance-right:9.05pt;mso-wrap-distance-top:0pt;mso-wrap-distance-bottom:0pt;margin-top:-45pt;mso-position-vertical-relative:text;margin-left:1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7560" cy="157607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7560" cy="157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1169035</wp:posOffset>
                </wp:positionV>
                <wp:extent cx="4580890" cy="3437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4378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Cause and Eff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s a result…</w:t>
                              <w:tab/>
                              <w:tab/>
                              <w:tab/>
                              <w:tab/>
                              <w:t>The result is t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Thus…</w:t>
                              <w:tab/>
                              <w:tab/>
                              <w:tab/>
                              <w:tab/>
                              <w:tab/>
                              <w:t>Henc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Consequently…</w:t>
                              <w:tab/>
                              <w:tab/>
                              <w:tab/>
                              <w:t>For this reason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Therefore…</w:t>
                              <w:tab/>
                              <w:tab/>
                              <w:tab/>
                              <w:tab/>
                              <w:t>Owing to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Accordingly…</w:t>
                              <w:tab/>
                              <w:tab/>
                              <w:tab/>
                              <w:t>Thanks to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This leads to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Because of thi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Due to thi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One effect of this is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with the result tha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causing…to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60.7pt;height:270.7pt;mso-wrap-distance-left:9.05pt;mso-wrap-distance-right:9.05pt;mso-wrap-distance-top:0pt;mso-wrap-distance-bottom:0pt;margin-top:92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2"/>
                          <w:szCs w:val="52"/>
                          <w:u w:val="single"/>
                        </w:rPr>
                        <w:t>Cause and Effec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s a result…</w:t>
                        <w:tab/>
                        <w:tab/>
                        <w:tab/>
                        <w:tab/>
                        <w:t>The result is tha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Thus…</w:t>
                        <w:tab/>
                        <w:tab/>
                        <w:tab/>
                        <w:tab/>
                        <w:tab/>
                        <w:t>Hence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Consequently…</w:t>
                        <w:tab/>
                        <w:tab/>
                        <w:tab/>
                        <w:t>For this reason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Therefore…</w:t>
                        <w:tab/>
                        <w:tab/>
                        <w:tab/>
                        <w:tab/>
                        <w:t>Owing to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Accordingly…</w:t>
                        <w:tab/>
                        <w:tab/>
                        <w:tab/>
                        <w:t>Thanks to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This leads to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Because of this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Due to this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One effect of this is that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with the result that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causing…to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775460" cy="12611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27:00Z</dcterms:created>
  <dc:creator>INSTALL</dc:creator>
  <dc:description/>
  <dc:language>en-US</dc:language>
  <cp:lastModifiedBy>INSTALL</cp:lastModifiedBy>
  <cp:lastPrinted>2006-03-28T15:48:00Z</cp:lastPrinted>
  <dcterms:modified xsi:type="dcterms:W3CDTF">2006-03-28T1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3213506</vt:r8>
  </property>
  <property fmtid="{D5CDD505-2E9C-101B-9397-08002B2CF9AE}" pid="3" name="_AuthorEmail">
    <vt:lpwstr>LJBrown@leics.gov.uk</vt:lpwstr>
  </property>
  <property fmtid="{D5CDD505-2E9C-101B-9397-08002B2CF9AE}" pid="4" name="_AuthorEmailDisplayName">
    <vt:lpwstr>Lisa Brown</vt:lpwstr>
  </property>
  <property fmtid="{D5CDD505-2E9C-101B-9397-08002B2CF9AE}" pid="5" name="_EmailSubject">
    <vt:lpwstr>connective collections part two!</vt:lpwstr>
  </property>
</Properties>
</file>