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2"/>
        </w:rPr>
      </w:pPr>
      <w:r>
        <w:rPr>
          <w:sz w:val="32"/>
        </w:rPr>
        <w:t>Fact and Fiction Sorting Shee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Name ………………</w:t>
        <w:tab/>
        <w:tab/>
        <w:tab/>
        <w:tab/>
        <w:t xml:space="preserve"> Date ……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>
          <w:trHeight w:val="600" w:hRule="atLeast"/>
        </w:trPr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Fact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Fiction</w:t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47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44"/>
        </w:rPr>
      </w:pPr>
      <w:r>
        <w:rPr>
          <w:rFonts w:cs="Comic Sans MS" w:ascii="Comic Sans MS" w:hAnsi="Comic Sans MS"/>
          <w:b/>
          <w:sz w:val="44"/>
        </w:rPr>
        <w:t>Name: ___________   Date _____</w:t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Fact or Fiction?</w:t>
      </w:r>
    </w:p>
    <w:p>
      <w:pPr>
        <w:pStyle w:val="Normal"/>
        <w:numPr>
          <w:ilvl w:val="0"/>
          <w:numId w:val="0"/>
        </w:numPr>
        <w:ind w:left="283" w:hanging="283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1.</w:t>
        <w:tab/>
        <w:t>Frogs have long back legs for hopping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2.</w:t>
        <w:tab/>
        <w:t>Frog and Toad went for a walk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3.</w:t>
        <w:tab/>
        <w:t>Frogs lay many eggs called frog spawn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4.</w:t>
        <w:tab/>
        <w:t>Baby frogs are called tadpoles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5.</w:t>
        <w:tab/>
        <w:t>Incy Wincy Spider climbed up the water spout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6.</w:t>
        <w:tab/>
        <w:t>Toad of Toad hall went for a ride in his car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7.</w:t>
        <w:tab/>
        <w:t>Spiders have eight legs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8.</w:t>
        <w:tab/>
        <w:t>Peter rabbit ate some lettuces from Mr. McGregor’s garden.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ame:  ………………………..   Date: …………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What I want to find out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2"/>
        <w:gridCol w:w="2014"/>
        <w:gridCol w:w="537"/>
        <w:gridCol w:w="2519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en?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How?</w:t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ere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at?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y?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  <w:t>Name:  ………………………..   Date: …………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hange these statements into question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2475"/>
        <w:gridCol w:w="443"/>
        <w:gridCol w:w="247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ere?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en?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at?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y?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ich?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Who?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How?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Can?</w:t>
            </w:r>
          </w:p>
        </w:tc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2470" w:type="dxa"/>
            <w:tcBorders/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  <w:tab/>
        <w:t>Snails eat smelly, brown leav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Snails lay egg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</w:t>
        <w:tab/>
        <w:t>Snail live in damp, dark pla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</w:t>
        <w:tab/>
        <w:t>Snails sleep during the d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</w:t>
        <w:tab/>
        <w:t>Snails feed at nigh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</w:t>
        <w:tab/>
        <w:t>Snails have feelers for touching and smel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</w:t>
        <w:tab/>
        <w:t>Snails lay their eggs in the so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</w:t>
        <w:tab/>
        <w:t xml:space="preserve">Snails’ eggs are whit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</w:t>
        <w:tab/>
        <w:t xml:space="preserve">Snails make froth to scare off their enemi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.</w:t>
        <w:tab/>
        <w:t>Snails move slowly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: ………………………………………… Date 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>What do frogs eat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hat I think: 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hat I found out: 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Name: ………………………………………… Date ……………………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 xml:space="preserve">ELEPHANTS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se the contents page and index to answer the following questions:-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1.  Where do elephants live? _______________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What do elephants use their trunks for?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3.  What do elephants eat? ________________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85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ow much water do elephants drink? ______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.  What are baby elephants called? 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6"/>
        </w:rPr>
      </w:pPr>
      <w:r>
        <w:br w:type="page"/>
      </w:r>
      <w:r>
        <w:rPr>
          <w:rFonts w:cs="Comic Sans MS" w:ascii="Comic Sans MS" w:hAnsi="Comic Sans MS"/>
          <w:sz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e McCabe Oakfield Infa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th thanks to Sue McCabe Oakfield Infa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amples of Worksheets for Non-Chronological Report Writing for Yea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n-Chronological Report Writing for Yea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b w:val="false"/>
        <w:rFonts w:ascii="Comic Sans MS" w:hAnsi="Comic Sans MS" w:cs="Comic Sans MS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40"/>
      <w:lang w:val="en-GB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36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3:00Z</dcterms:created>
  <dc:creator>Geoffrey MacNicol</dc:creator>
  <dc:description/>
  <dc:language>en-US</dc:language>
  <cp:lastModifiedBy>Geoffrey MacNicol</cp:lastModifiedBy>
  <dcterms:modified xsi:type="dcterms:W3CDTF">2005-05-12T13:13:00Z</dcterms:modified>
  <cp:revision>1</cp:revision>
  <dc:subject/>
  <dc:title/>
</cp:coreProperties>
</file>