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5.4pt;width:348.95pt;height:125.3pt;mso-wrap-style:none;v-text-anchor:middle;mso-position-vertical:top" type="_x0000_t136">
            <v:path textpathok="t"/>
            <v:textpath on="t" fitshape="t" string="Connectives to &#10;link sentences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8340</wp:posOffset>
                </wp:positionH>
                <wp:positionV relativeFrom="paragraph">
                  <wp:posOffset>-118745</wp:posOffset>
                </wp:positionV>
                <wp:extent cx="2637790" cy="5609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609590"/>
                        </a:xfrm>
                        <a:prstGeom prst="rect"/>
                        <a:solidFill>
                          <a:srgbClr val="CC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Just a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t that momen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Later o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hil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Meanwhil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the meantim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t the same tim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no tim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efor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x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he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fter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Soo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fterward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soon a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mmediate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Gradual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Slowly but sure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Sudden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ithi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000000" strokeweight="0pt" style="position:absolute;rotation:-0;width:207.7pt;height:441.7pt;mso-wrap-distance-left:9.05pt;mso-wrap-distance-right:9.05pt;mso-wrap-distance-top:0pt;mso-wrap-distance-bottom:0pt;margin-top:-9.35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T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Just a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t that momen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Later o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hil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Meanwhil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the meantim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t the same tim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no tim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efor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x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he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fter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Soo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fterward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soon a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mmediate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Gradual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Slowly but sure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Sudden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ithi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4955</wp:posOffset>
                </wp:positionH>
                <wp:positionV relativeFrom="paragraph">
                  <wp:posOffset>-118745</wp:posOffset>
                </wp:positionV>
                <wp:extent cx="2980690" cy="5609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09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Endings/ Summing 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fter 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fterward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Even though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spite of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it turned ou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bove 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ithout doub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Eventually, whe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the end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inal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Even toda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ow, whenever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rom that day o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rom that time o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fter this tim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hanks to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edless to sa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fo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34.7pt;height:441.7pt;mso-wrap-distance-left:9.05pt;mso-wrap-distance-right:9.05pt;mso-wrap-distance-top:0pt;mso-wrap-distance-bottom:0pt;margin-top:-9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Endings/ Summing 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fter 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fterward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Even though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spite of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it turned ou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bove 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ithout doub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Eventually, whe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the end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inal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Even toda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ow, whenever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rom that day o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rom that time o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fter this tim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hanks to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edless to sa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fo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161290</wp:posOffset>
                </wp:positionV>
                <wp:extent cx="2180590" cy="3895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895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Locatio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Set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Under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arb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ver b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ar awa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Close to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esid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elow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eyond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the distanc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urther awa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arer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71.7pt;height:306.7pt;mso-wrap-distance-left:9.05pt;mso-wrap-distance-right:9.05pt;mso-wrap-distance-top:0pt;mso-wrap-distance-bottom:0pt;margin-top:12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Location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Set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Under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arb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ver b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ar awa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Close to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esid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elow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eyond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the distanc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urther awa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arer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161290</wp:posOffset>
                </wp:positionV>
                <wp:extent cx="2066290" cy="3895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895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Compare &amp; Contr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hil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hils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Lik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Unlik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Similar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n the other h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y the same to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the same 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Likewis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However,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vertheles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for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62.7pt;height:306.7pt;mso-wrap-distance-left:9.05pt;mso-wrap-distance-right:9.05pt;mso-wrap-distance-top:0pt;mso-wrap-distance-bottom:0pt;margin-top:12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Compare &amp; Contr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hil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hils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Lik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Unlik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Similar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n the other h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y the same tok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the same 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Likewis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However,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vertheles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for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141605</wp:posOffset>
                </wp:positionV>
                <wp:extent cx="1952625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804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O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in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53.75pt;height:108.7pt;mso-wrap-distance-left:9.05pt;mso-wrap-distance-right:9.05pt;mso-wrap-distance-top:0pt;mso-wrap-distance-bottom:0pt;margin-top:11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Or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in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9760</wp:posOffset>
                </wp:positionH>
                <wp:positionV relativeFrom="paragraph">
                  <wp:posOffset>141605</wp:posOffset>
                </wp:positionV>
                <wp:extent cx="1952625" cy="1380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80490"/>
                        </a:xfrm>
                        <a:prstGeom prst="rect"/>
                        <a:solidFill>
                          <a:srgbClr val="CC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Con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 xml:space="preserve">I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Unl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ltho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0pt" style="position:absolute;rotation:-0;width:153.75pt;height:108.7pt;mso-wrap-distance-left:9.05pt;mso-wrap-distance-right:9.05pt;mso-wrap-distance-top:0pt;mso-wrap-distance-bottom:0pt;margin-top:11.15pt;mso-position-vertical-relative:text;margin-left:5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Cond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 xml:space="preserve">I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Unl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lth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6405</wp:posOffset>
                </wp:positionH>
                <wp:positionV relativeFrom="paragraph">
                  <wp:posOffset>2138045</wp:posOffset>
                </wp:positionV>
                <wp:extent cx="2294890" cy="3666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Locatio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Set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Under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arb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ver b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ar awa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Close to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esid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elow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eyond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the distanc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urther awa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arer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288.7pt;mso-wrap-distance-left:9.05pt;mso-wrap-distance-right:9.05pt;mso-wrap-distance-top:0pt;mso-wrap-distance-bottom:0pt;margin-top:168.35pt;mso-position-vertical-relative:text;margin-left:23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Location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Set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Under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arb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ver b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ar awa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Close to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esid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elow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eyond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the distanc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urther awa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arer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9" w:leader="none"/>
        </w:tabs>
        <w:jc w:val="center"/>
        <w:rPr/>
      </w:pPr>
      <w:r>
        <w:rPr/>
        <w:drawing>
          <wp:inline distT="0" distB="0" distL="0" distR="0">
            <wp:extent cx="4062095" cy="765175"/>
            <wp:effectExtent l="0" t="0" r="0" b="0"/>
            <wp:docPr id="9" name="MCj032271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Cj0322715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50:00Z</dcterms:created>
  <dc:creator>INSTALL</dc:creator>
  <dc:description/>
  <dc:language>en-US</dc:language>
  <cp:lastModifiedBy>INSTALL</cp:lastModifiedBy>
  <cp:lastPrinted>2006-03-28T10:20:00Z</cp:lastPrinted>
  <dcterms:modified xsi:type="dcterms:W3CDTF">2006-03-28T09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7213575</vt:r8>
  </property>
  <property fmtid="{D5CDD505-2E9C-101B-9397-08002B2CF9AE}" pid="3" name="_AuthorEmail">
    <vt:lpwstr>LJBrown@leics.gov.uk</vt:lpwstr>
  </property>
  <property fmtid="{D5CDD505-2E9C-101B-9397-08002B2CF9AE}" pid="4" name="_AuthorEmailDisplayName">
    <vt:lpwstr>Lisa Brown</vt:lpwstr>
  </property>
  <property fmtid="{D5CDD505-2E9C-101B-9397-08002B2CF9AE}" pid="5" name="_EmailSubject">
    <vt:lpwstr>Narrative connective collections</vt:lpwstr>
  </property>
</Properties>
</file>