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05365" cy="6856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5400" cy="6856560"/>
                          <a:chOff x="0" y="0"/>
                          <a:chExt cx="9905400" cy="685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904680" cy="68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259020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7760" y="0"/>
                            <a:ext cx="2590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9400" y="0"/>
                            <a:ext cx="22860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2437920" cy="34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7920" y="3429000"/>
                            <a:ext cx="2590200" cy="34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_____________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Gothic" w:hAnsi="Century Gothic" w:cs="Century Gothic"/>
                                  <w:color w:val="auto"/>
                                  <w:lang w:val="en-GB" w:bidi="ar-SA"/>
                                </w:rPr>
                                <w:t>page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3429000"/>
                            <a:ext cx="2590200" cy="34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9400" y="3429000"/>
                            <a:ext cx="2286000" cy="34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eastAsia="Times New Roman" w:ascii="Century Gothic" w:hAnsi="Century Gothic" w:cs="Century Gothic"/>
                                  <w:color w:val="auto"/>
                                  <w:lang w:val="en-GB" w:bidi="ar-SA"/>
                                </w:rPr>
                                <w:t xml:space="preserve"> 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entury Gothic" w:hAnsi="Century Gothic" w:eastAsia="Times New Roman" w:cs="Century Gothic"/>
                                  <w:color w:val="auto"/>
                                  <w:lang w:val="en-GB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3764160"/>
                            <a:ext cx="1980720" cy="28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0200" y="227880"/>
                            <a:ext cx="2209320" cy="30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96080" y="227880"/>
                            <a:ext cx="2055960" cy="30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48880" y="5828040"/>
                            <a:ext cx="1066320" cy="10288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4120" y="5485680"/>
                            <a:ext cx="7621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96080" y="5370840"/>
                            <a:ext cx="213372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9.95pt;height:539.9pt" coordorigin="0,0" coordsize="15599,10798">
                <v:rect id="shape_0" stroked="f" o:allowincell="f" style="position:absolute;left:1;top:0;width:15597;height:107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39;top:0;width:4078;height:55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0;width:4078;height:5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9;top:0;width:3599;height:53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400;width:3838;height:53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9;top:5400;width:4078;height:5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________________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Gothic" w:hAnsi="Century Gothic" w:cs="Century Gothic"/>
                            <w:color w:val="auto"/>
                            <w:lang w:val="en-GB" w:bidi="ar-SA"/>
                          </w:rPr>
                          <w:t>page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5400;width:4078;height:5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9;top:5400;width:3599;height:5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eastAsia="Times New Roman" w:ascii="Century Gothic" w:hAnsi="Century Gothic" w:cs="Century Gothic"/>
                            <w:color w:val="auto"/>
                            <w:lang w:val="en-GB" w:bidi="ar-SA"/>
                          </w:rPr>
                          <w:t xml:space="preserve"> b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entury Gothic" w:hAnsi="Century Gothic" w:eastAsia="Times New Roman" w:cs="Century Gothic"/>
                            <w:color w:val="auto"/>
                            <w:lang w:val="en-GB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;top:5928;width:3118;height:44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9;top:359;width:3478;height:485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20;top:359;width:3237;height:485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9841;top:9178;width:1678;height:1619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0;top:8639;width:1199;height:17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20;top:8458;width:3359;height:21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447290" cy="3437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70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3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22:14:00Z</dcterms:created>
  <dc:creator>Nicola Fletcher</dc:creator>
  <dc:description/>
  <cp:keywords/>
  <dc:language>en-US</dc:language>
  <cp:lastModifiedBy>Nicola Fletcher</cp:lastModifiedBy>
  <cp:lastPrinted>2007-03-26T23:14:00Z</cp:lastPrinted>
  <dcterms:modified xsi:type="dcterms:W3CDTF">2007-03-26T22:15:00Z</dcterms:modified>
  <cp:revision>3</cp:revision>
  <dc:subject/>
  <dc:title> </dc:title>
</cp:coreProperties>
</file>