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2"/>
        <w:gridCol w:w="4632"/>
      </w:tblGrid>
      <w:tr>
        <w:trPr>
          <w:cantSplit w:val="true"/>
        </w:trPr>
        <w:tc>
          <w:tcPr>
            <w:tcW w:w="15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color w:val="FF0000"/>
                <w:sz w:val="80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33985</wp:posOffset>
                      </wp:positionV>
                      <wp:extent cx="8412480" cy="146304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2480" cy="146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tar Writ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f" style="position:absolute;margin-left:65.25pt;margin-top:10.55pt;width:662.35pt;height:115.1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tar Writer</w:t>
                            </w:r>
                          </w:p>
                        </w:txbxContent>
                      </v:textbox>
                      <v:path textpathok="t"/>
                      <v:textpath on="t" fitshape="t" string="Star Writer" style="font-family:&quot;Impact&quot;;font-size:12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32385" t="0" r="40005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762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f" style="position:absolute;margin-left:36.4pt;margin-top:118.5pt;width:50.35pt;height:79.15pt;mso-wrap-style:none;v-text-anchor:middle;rotation:341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962785</wp:posOffset>
                      </wp:positionV>
                      <wp:extent cx="640080" cy="1005840"/>
                      <wp:effectExtent l="32385" t="1270" r="29845" b="552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96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122.85pt;margin-top:154.55pt;width:50.35pt;height:79.15pt;mso-wrap-style:none;v-text-anchor:middle;rotation:342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95235</wp:posOffset>
                      </wp:positionH>
                      <wp:positionV relativeFrom="paragraph">
                        <wp:posOffset>1871345</wp:posOffset>
                      </wp:positionV>
                      <wp:extent cx="640080" cy="1005840"/>
                      <wp:effectExtent l="17145" t="5715" r="32385" b="53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378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598pt;margin-top:147.3pt;width:50.35pt;height:79.15pt;mso-wrap-style:none;v-text-anchor:middle;rotation:16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925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107315" t="0" r="29845" b="520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034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84.4pt;margin-top:118.55pt;width:50.35pt;height:79.15pt;mso-wrap-style:none;v-text-anchor:middle;rotation:28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2328545</wp:posOffset>
                      </wp:positionV>
                      <wp:extent cx="2576195" cy="25850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500" w:dyaOrig="12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88.45pt;height:196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9919416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03.55pt;mso-wrap-distance-left:9.05pt;mso-wrap-distance-right:9.05pt;mso-wrap-distance-top:0pt;mso-wrap-distance-bottom:0pt;margin-top:183.35pt;mso-position-vertical-relative:text;margin-left:26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00" w:dyaOrig="1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45pt;height:196.35pt" filled="f" o:ole="">
                                  <v:imagedata r:id="rId5" o:title=""/>
                                </v:shape>
                                <o:OLEObject Type="Embed" ProgID="" ShapeID="ole_rId4" DrawAspect="Content" ObjectID="_167681863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80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sz w:val="60"/>
              </w:rPr>
            </w:pPr>
            <w:r>
              <w:rPr>
                <w:rFonts w:eastAsia="Lucida Handwriting" w:cs="Lucida Handwriting" w:ascii="Lucida Handwriting" w:hAnsi="Lucida Handwriting"/>
                <w:color w:val="FF0000"/>
                <w:sz w:val="80"/>
              </w:rPr>
              <w:t xml:space="preserve">         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Awarded to</w:t>
            </w:r>
            <w:r>
              <w:rPr>
                <w:rFonts w:cs="Lucida Handwriting" w:ascii="Lucida Handwriting" w:hAnsi="Lucida Handwriting"/>
                <w:color w:val="0000FF"/>
                <w:sz w:val="60"/>
              </w:rPr>
              <w:t xml:space="preserve">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96"/>
              </w:rPr>
            </w:pPr>
            <w:r>
              <w:rPr>
                <w:rFonts w:cs="Lucida Handwriting" w:ascii="Lucida Handwriting" w:hAnsi="Lucida Handwriting"/>
                <w:color w:val="FF0000"/>
                <w:sz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116840</wp:posOffset>
                      </wp:positionV>
                      <wp:extent cx="3007995" cy="22948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08.05pt;height:159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646006333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180.7pt;mso-wrap-distance-left:9.05pt;mso-wrap-distance-right:9.05pt;mso-wrap-distance-top:0pt;mso-wrap-distance-bottom:0pt;margin-top:9.2pt;mso-position-vertical-relative:text;margin-left:2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8.05pt;height:159.05pt" filled="f" o:ole="">
                                  <v:imagedata r:id="rId9" o:title=""/>
                                </v:shape>
                                <o:OLEObject Type="Embed" ProgID="" ShapeID="ole_rId8" DrawAspect="Content" ObjectID="_134011933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03505</wp:posOffset>
                      </wp:positionV>
                      <wp:extent cx="2926080" cy="2256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16.1pt;height:170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889530972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77.7pt;mso-wrap-distance-left:9.05pt;mso-wrap-distance-right:9.05pt;mso-wrap-distance-top:0pt;mso-wrap-distance-bottom:0pt;margin-top:8.15pt;mso-position-vertical-relative:text;margin-left:53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6.1pt;height:170.4pt" filled="f" o:ole="">
                                  <v:imagedata r:id="rId13" o:title=""/>
                                </v:shape>
                                <o:OLEObject Type="Embed" ProgID="" ShapeID="ole_rId12" DrawAspect="Content" ObjectID="_424355791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2410460</wp:posOffset>
                </wp:positionV>
                <wp:extent cx="9509760" cy="1097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eastAsia="Lucida Handwriting" w:cs="Lucida Handwriting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FF0000"/>
                                <w:sz w:val="5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86.4pt;mso-wrap-distance-left:9.05pt;mso-wrap-distance-right:9.05pt;mso-wrap-distance-top:0pt;mso-wrap-distance-bottom:0pt;margin-top:189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eastAsia="Lucida Handwriting" w:cs="Lucida Handwriting"/>
                          <w:color w:val="FF0000"/>
                          <w:sz w:val="56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FF0000"/>
                          <w:sz w:val="5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color w:val="FF0000"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color w:val="FF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color w:val="FF0000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0"/>
      <w:outlineLvl w:val="3"/>
    </w:pPr>
    <w:rPr>
      <w:rFonts w:ascii="Lucida Handwriting" w:hAnsi="Lucida Handwriting" w:cs="Lucida Handwriting"/>
      <w:color w:val="FF0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3:00Z</dcterms:created>
  <dc:creator>A.C.C</dc:creator>
  <dc:description/>
  <cp:keywords/>
  <dc:language>en-US</dc:language>
  <cp:lastModifiedBy>Geoff &amp; Kylie</cp:lastModifiedBy>
  <cp:lastPrinted>2003-12-03T09:19:00Z</cp:lastPrinted>
  <dcterms:modified xsi:type="dcterms:W3CDTF">2008-07-05T13:26:00Z</dcterms:modified>
  <cp:revision>24</cp:revision>
  <dc:subject/>
  <dc:title> Super Writer</dc:title>
</cp:coreProperties>
</file>