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455</wp:posOffset>
                </wp:positionH>
                <wp:positionV relativeFrom="paragraph">
                  <wp:posOffset>104775</wp:posOffset>
                </wp:positionV>
                <wp:extent cx="844994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99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pperplate Gothic Bold" w:hAnsi="Copperplate Gothic Bold" w:cs="Copperplate Gothic Bold"/>
                                <w:sz w:val="4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44"/>
                              </w:rPr>
                              <w:t>My Shopping 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5.35pt;height:37.5pt;mso-wrap-distance-left:9.05pt;mso-wrap-distance-right:9.05pt;mso-wrap-distance-top:0pt;mso-wrap-distance-bottom:0pt;margin-top:8.25pt;mso-position-vertical-relative:text;margin-left:36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Copperplate Gothic Bold" w:hAnsi="Copperplate Gothic Bold" w:cs="Copperplate Gothic Bold"/>
                          <w:sz w:val="4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44"/>
                        </w:rPr>
                        <w:t>My Shopping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36"/>
          <w:lang w:val="en-US" w:eastAsia="en-US"/>
        </w:rPr>
      </w:pPr>
      <w:r>
        <w:rPr>
          <w:sz w:val="36"/>
          <w:lang w:val="en-US" w:eastAsia="en-US"/>
        </w:rPr>
        <w:t>Make a list of things you would buy in the supermarket. Draw the things in the baske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270</wp:posOffset>
                </wp:positionH>
                <wp:positionV relativeFrom="paragraph">
                  <wp:posOffset>111125</wp:posOffset>
                </wp:positionV>
                <wp:extent cx="2393950" cy="5175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517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Shopping 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407.5pt;mso-wrap-distance-left:9.05pt;mso-wrap-distance-right:9.05pt;mso-wrap-distance-top:0pt;mso-wrap-distance-bottom:0pt;margin-top:8.75pt;mso-position-vertical-relative:text;margin-left:-10.1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Shopping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156075</wp:posOffset>
                </wp:positionH>
                <wp:positionV relativeFrom="paragraph">
                  <wp:posOffset>69850</wp:posOffset>
                </wp:positionV>
                <wp:extent cx="3087370" cy="10287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6" h="1980">
                              <a:moveTo>
                                <a:pt x="0" y="1980"/>
                              </a:moveTo>
                              <a:cubicBezTo>
                                <a:pt x="1184" y="990"/>
                                <a:pt x="2369" y="0"/>
                                <a:pt x="3553" y="0"/>
                              </a:cubicBezTo>
                              <a:cubicBezTo>
                                <a:pt x="4737" y="0"/>
                                <a:pt x="6514" y="1650"/>
                                <a:pt x="7106" y="198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6,1980" path="m0,1980c1184,990,2369,0,3553,0c4737,0,6514,1650,7106,1980e" stroked="t" o:allowincell="f" style="position:absolute;margin-left:327.25pt;margin-top:5.5pt;width:243.05pt;height:80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6350</wp:posOffset>
                </wp:positionV>
                <wp:extent cx="2374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-0.5pt" to="177.6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631055</wp:posOffset>
                </wp:positionH>
                <wp:positionV relativeFrom="paragraph">
                  <wp:posOffset>120650</wp:posOffset>
                </wp:positionV>
                <wp:extent cx="2137410" cy="685800"/>
                <wp:effectExtent l="12700" t="12700" r="1333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1" h="1440">
                              <a:moveTo>
                                <a:pt x="0" y="1440"/>
                              </a:moveTo>
                              <a:cubicBezTo>
                                <a:pt x="670" y="720"/>
                                <a:pt x="1340" y="0"/>
                                <a:pt x="2057" y="0"/>
                              </a:cubicBezTo>
                              <a:cubicBezTo>
                                <a:pt x="2774" y="0"/>
                                <a:pt x="3537" y="720"/>
                                <a:pt x="4301" y="144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01,1440" path="m0,1440c670,720,1340,0,2057,0c2774,0,3537,720,4301,1440e" stroked="t" o:allowincell="f" style="position:absolute;margin-left:364.65pt;margin-top:9.5pt;width:168.25pt;height:53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ge">
                  <wp:posOffset>2766060</wp:posOffset>
                </wp:positionV>
                <wp:extent cx="6055995" cy="3771900"/>
                <wp:effectExtent l="16510" t="12700" r="1587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3772080"/>
                        </a:xfrm>
                        <a:custGeom>
                          <a:avLst/>
                          <a:gdLst>
                            <a:gd name="textAreaLeft" fmla="*/ 533880 w 3433320"/>
                            <a:gd name="textAreaRight" fmla="*/ 2899440 w 3433320"/>
                            <a:gd name="textAreaTop" fmla="*/ 332640 h 2138400"/>
                            <a:gd name="textAreaBottom" fmla="*/ 180576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01" y="21600"/>
                              </a:lnTo>
                              <a:lnTo>
                                <a:pt x="2899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205.7pt;margin-top:217.8pt;width:476.8pt;height:296.95pt;mso-wrap-style:none;v-text-anchor:middle;mso-position-vertical-relative:page" type="_x0000_t8">
                <v:imagedata r:id="rId3" o:detectmouseclick="t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175</wp:posOffset>
                </wp:positionH>
                <wp:positionV relativeFrom="paragraph">
                  <wp:posOffset>127635</wp:posOffset>
                </wp:positionV>
                <wp:extent cx="593725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0.05pt" to="677.7pt,1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8625</wp:posOffset>
                </wp:positionH>
                <wp:positionV relativeFrom="paragraph">
                  <wp:posOffset>64135</wp:posOffset>
                </wp:positionV>
                <wp:extent cx="5343525" cy="2971800"/>
                <wp:effectExtent l="6985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2971800"/>
                        </a:xfrm>
                        <a:custGeom>
                          <a:avLst/>
                          <a:gdLst>
                            <a:gd name="textAreaLeft" fmla="*/ 450000 w 3029400"/>
                            <a:gd name="textAreaRight" fmla="*/ 2579400 w 3029400"/>
                            <a:gd name="textAreaTop" fmla="*/ 250200 h 1684800"/>
                            <a:gd name="textAreaBottom" fmla="*/ 143460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972" y="21600"/>
                              </a:lnTo>
                              <a:lnTo>
                                <a:pt x="262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5pt;margin-top:5.05pt;width:420.7pt;height:23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3725</wp:posOffset>
                </wp:positionH>
                <wp:positionV relativeFrom="page">
                  <wp:posOffset>182880</wp:posOffset>
                </wp:positionV>
                <wp:extent cx="9855835" cy="72009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5720" cy="7201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75pt;margin-top:14.4pt;width:776pt;height:566.95pt;mso-wrap-style:none;v-text-anchor:middle;mso-position-vertical-relative:pag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6235</wp:posOffset>
                </wp:positionH>
                <wp:positionV relativeFrom="page">
                  <wp:posOffset>411480</wp:posOffset>
                </wp:positionV>
                <wp:extent cx="9380855" cy="6743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088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05pt;margin-top:32.4pt;width:738.6pt;height:530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93725</wp:posOffset>
            </wp:positionH>
            <wp:positionV relativeFrom="page">
              <wp:posOffset>182880</wp:posOffset>
            </wp:positionV>
            <wp:extent cx="960120" cy="96012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825</wp:posOffset>
                </wp:positionH>
                <wp:positionV relativeFrom="paragraph">
                  <wp:posOffset>66040</wp:posOffset>
                </wp:positionV>
                <wp:extent cx="5362575" cy="3619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ame:                                                    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25pt;height:28.5pt;mso-wrap-distance-left:9.05pt;mso-wrap-distance-right:9.05pt;mso-wrap-distance-top:0pt;mso-wrap-distance-bottom:0pt;margin-top:5.2pt;mso-position-vertical-relative:text;margin-left:27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ame:                                                    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001  First School Years    (www.firstschoolyears.com)</w:t>
      </w:r>
    </w:p>
    <w:sectPr>
      <w:type w:val="nextPage"/>
      <w:pgSz w:orient="landscape" w:w="16838" w:h="11906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3:40:00Z</dcterms:created>
  <dc:creator>S. Gilmore</dc:creator>
  <dc:description/>
  <cp:keywords/>
  <dc:language>en-US</dc:language>
  <cp:lastModifiedBy>geoff &amp; kylie</cp:lastModifiedBy>
  <cp:lastPrinted>2001-11-25T21:27:00Z</cp:lastPrinted>
  <dcterms:modified xsi:type="dcterms:W3CDTF">2006-02-04T13:40:00Z</dcterms:modified>
  <cp:revision>2</cp:revision>
  <dc:subject>Literacy</dc:subject>
  <dc:title>Lists</dc:title>
</cp:coreProperties>
</file>