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127542925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73038645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