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2742223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17585593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