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195101010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11555900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