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writing minilessons WRITING FOR A PURPOSE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</w:rPr>
        <w:t>Rubric Area: Style</w:t>
        <w:br/>
        <w:t>Writing for a Purpose</w:t>
        <w:br/>
        <w:t xml:space="preserve">1. Writing workshop mini lesson Language Experience Story. </w:t>
        <w:br/>
        <w:t xml:space="preserve">After a field trip, the teacher gathers the children around chart paper. They write about their common experience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Arial" w:hAnsi="Arial"/>
          <w:color w:val="000000"/>
        </w:rPr>
        <w:t xml:space="preserve">2. Writing workshop mini lesson Letters after field trip. </w:t>
        <w:br/>
        <w:t xml:space="preserve">After a field trip students can reflect on what they've learned. The kids will have a hands on experience. They will discuss what they've experienced, including questions and discussions about the field trip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Arial" w:hAnsi="Arial"/>
          <w:color w:val="000000"/>
        </w:rPr>
        <w:t xml:space="preserve">3. Writing workshop mini lesson writing for a purpose. </w:t>
        <w:br/>
        <w:t>Pen pals</w:t>
        <w:br/>
        <w:t>governor</w:t>
        <w:br/>
        <w:t>president</w:t>
        <w:br/>
        <w:t>complaint letter</w:t>
        <w:br/>
        <w:t xml:space="preserve">business letter 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Arial" w:hAnsi="Arial"/>
          <w:color w:val="000000"/>
        </w:rPr>
        <w:t xml:space="preserve">4. Writing workshop mini lesson make writing experiences authentic </w:t>
        <w:br/>
        <w:t xml:space="preserve">Write a letter to the principal telling him that they want a better lunch selection. (or tell him/her that he/she is doing a great job). </w:t>
        <w:br/>
        <w:t>Once my kids were a little more confident in their writing, I would allow them to use journal time to write important notes. (For example, if their ball went on the roof at recess they could write a note to the janitor. Our janitor LOVED this and we always got our balls back first.)</w:t>
        <w:br/>
        <w:t xml:space="preserve">Or if there was a problem/argument at recess..... I would tell them to write it down so they wouldn't forget and I would solve the problem when I had both sides in writing...... etc. When I taught 2nd grade (though you could easily adjust this to 1st as the kids get more proficient) I would have the kids write a letter to their parents every Friday telling them of what we had done all week. the parents loved this! 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Arial" w:hAnsi="Arial"/>
          <w:color w:val="000000"/>
        </w:rPr>
        <w:t xml:space="preserve">5. Writing workshop mini lesson problem and solution. </w:t>
        <w:br/>
        <w:t xml:space="preserve">Use books to model how to include problems and solutions in a story. </w:t>
        <w:br/>
        <w:t>Chrysanthemum by Kevin Henkes</w:t>
        <w:br/>
        <w:t>The Fourth Pig Escape by Teresa Celsi</w:t>
        <w:br/>
        <w:t>Martha Speaks by Susan Meddaugh</w:t>
        <w:br/>
        <w:t>Leo the Late Bloomer by Robert Kraus</w:t>
        <w:br/>
        <w:t>Elmer by David McKee</w:t>
        <w:br/>
        <w:t>The Spider and the King by Carol Kruger</w:t>
        <w:br/>
        <w:t>The Schoolyard Mystery by Elizabeth Levy</w:t>
        <w:br/>
        <w:t>The Birthday Present by Virginia King</w:t>
        <w:br/>
        <w:t>Frog and Toad Together "Spring" by Arnold Lobe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08:05:00Z</dcterms:created>
  <dc:creator>DOE</dc:creator>
  <dc:description/>
  <dc:language>en-US</dc:language>
  <cp:lastModifiedBy>DOE</cp:lastModifiedBy>
  <dcterms:modified xsi:type="dcterms:W3CDTF">2005-03-06T08:05:00Z</dcterms:modified>
  <cp:revision>1</cp:revision>
  <dc:subject/>
  <dc:title>writing minilessons WRITING FOR A PURPOSE</dc:title>
</cp:coreProperties>
</file>