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Enjoy reading what I did during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my Winter holidays.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000500" cy="342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314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What do you think is happening in this picture?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50825</wp:posOffset>
                </wp:positionV>
                <wp:extent cx="4000500" cy="3429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9.75pt;width:314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Did you enjoy reading my diary?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The best I liked was 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____________________________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Name:_______________________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087755</wp:posOffset>
                </wp:positionV>
                <wp:extent cx="3429000" cy="3886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88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85.65pt;width:269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3703955" cy="1218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040" cy="121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My Winter Holida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New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6pt;width:291.6pt;height:95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My Winter Holida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News</w:t>
                      </w:r>
                    </w:p>
                  </w:txbxContent>
                </v:textbox>
                <v:path textpathok="t"/>
                <v:textpath on="t" fitshape="t" string="My Winter Holiday &#10;News" style="font-family:&quot;Comic Sans MS&quot;;font-size:12pt"/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972050</wp:posOffset>
                </wp:positionV>
                <wp:extent cx="1371600" cy="1257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102743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91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102743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638" w:gutter="0" w:header="0" w:top="36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1:34:00Z</dcterms:created>
  <dc:creator>hdin</dc:creator>
  <dc:description/>
  <cp:keywords/>
  <dc:language>en-US</dc:language>
  <cp:lastModifiedBy>G&amp;K</cp:lastModifiedBy>
  <cp:lastPrinted>2006-12-18T09:24:00Z</cp:lastPrinted>
  <dcterms:modified xsi:type="dcterms:W3CDTF">2007-07-10T01:34:00Z</dcterms:modified>
  <cp:revision>2</cp:revision>
  <dc:subject/>
  <dc:title>Enjoy reading what I did during </dc:title>
</cp:coreProperties>
</file>