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0981505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558845664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705289308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967039623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975589200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094810265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162953715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485353116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558482074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463760293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2146471705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1480452008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155206710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290014558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467098037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322576805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1218436752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1732378185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422590372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804303231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584949939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786117078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016872999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2061650190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1687546677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542239546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