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title clearly show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paragraph states the issue and summarises the arguments to be develop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I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0"/>
              </w:rPr>
              <w:t xml:space="preserve">A have stated arguments </w:t>
            </w:r>
            <w:r>
              <w:rPr>
                <w:rFonts w:cs="Comic Sans MS" w:ascii="Comic Sans MS" w:hAnsi="Comic Sans MS"/>
                <w:sz w:val="3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30"/>
              </w:rPr>
              <w:t xml:space="preserve"> and provid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onclusion I have summed things up and expressed my viewpoin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 xml:space="preserve">In my writing I have used – 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a)  The correct tense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b)  Appropriate connectives (eg. therefore, however)</w:t>
            </w:r>
          </w:p>
          <w:p>
            <w:pPr>
              <w:pStyle w:val="Normal"/>
              <w:ind w:left="680" w:hanging="34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c)  Suitable nouns group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indicates what I am writing about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opening statement introduces the proces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I have written steps to explain </w:t>
            </w:r>
            <w:r>
              <w:rPr>
                <w:rFonts w:cs="Comic Sans MS" w:ascii="Comic Sans MS" w:hAnsi="Comic Sans MS"/>
                <w:sz w:val="28"/>
                <w:u w:val="single"/>
              </w:rPr>
              <w:t>how</w:t>
            </w:r>
            <w:r>
              <w:rPr>
                <w:rFonts w:cs="Comic Sans MS" w:ascii="Comic Sans MS" w:hAnsi="Comic Sans MS"/>
                <w:sz w:val="28"/>
              </w:rPr>
              <w:t xml:space="preserve"> or </w:t>
            </w:r>
            <w:r>
              <w:rPr>
                <w:rFonts w:cs="Comic Sans MS" w:ascii="Comic Sans MS" w:hAnsi="Comic Sans MS"/>
                <w:sz w:val="28"/>
                <w:u w:val="single"/>
              </w:rPr>
              <w:t>why</w:t>
            </w:r>
            <w:r>
              <w:rPr>
                <w:rFonts w:cs="Comic Sans MS" w:ascii="Comic Sans MS" w:hAnsi="Comic Sans MS"/>
                <w:sz w:val="28"/>
              </w:rPr>
              <w:t xml:space="preserve"> something occur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information is writte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ime connectives as sentence starters (eg. first, next, finally, several months later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causal connectives to help explain (eg. because, so, this causes)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illustrations, diagrams, flow charts . . 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exclamations or questions to engage the read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numbers, lett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imperative verbs at the beginning of my statements eg. </w:t>
            </w:r>
            <w:r>
              <w:rPr>
                <w:rFonts w:cs="Comic Sans MS" w:ascii="Comic Sans MS" w:hAnsi="Comic Sans MS"/>
                <w:sz w:val="31"/>
                <w:u w:val="single"/>
              </w:rPr>
              <w:t>Mix</w:t>
            </w:r>
            <w:r>
              <w:rPr>
                <w:rFonts w:cs="Comic Sans MS" w:ascii="Comic Sans MS" w:hAnsi="Comic Sans MS"/>
                <w:sz w:val="31"/>
              </w:rPr>
              <w:t xml:space="preserve"> the sugar and butt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short, clear senten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 xml:space="preserve">I have used diagrams / illustrations to help me instruct 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5187" w:dyaOrig="5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7.65pt;margin-top:223.85pt;width:76.55pt;height:79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0312930" r:id="rId2"/>
        </w:objec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73075</wp:posOffset>
                      </wp:positionV>
                      <wp:extent cx="3108960" cy="731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2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>
          <w:trHeight w:val="1134" w:hRule="atLeast"/>
        </w:trPr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74.05pt;margin-top:108.1pt;width:76.55pt;height:79.8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801106346" r:id="rId4"/>
              </w:object>
              <w:object w:dxaOrig="5187" w:dyaOrig="54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108.1pt;width:76.55pt;height:79.8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617463981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My title implies a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The opening sentences hook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clearly explained my reasons for taking a particular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facts and evidence to support my reas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 have used connectives to link ideas  eg. however, therefore, furthermo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 xml:space="preserve">I have used persuasive devices to link ideas – 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greement eg. obviously, without doubt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Powerful adjectives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Ambiguity eg.  It’s likely to …</w:t>
            </w:r>
          </w:p>
          <w:p>
            <w:pPr>
              <w:pStyle w:val="Normal"/>
              <w:numPr>
                <w:ilvl w:val="0"/>
                <w:numId w:val="5"/>
              </w:numPr>
              <w:ind w:left="777" w:hanging="437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Rhetorical question  eg.  Isn’t it clear that …?  Can we honestly believe …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  <w:t>In my conclusion I have summarised and stated my opinion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5"/>
              </w:rPr>
            </w:pPr>
            <w:r>
              <w:rPr>
                <w:rFonts w:cs="Comic Sans MS" w:ascii="Comic Sans MS" w:hAnsi="Comic Sans MS"/>
                <w:sz w:val="25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My opening answers the four W’s – When?  Who?  What?  Wher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about past events in the order the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time connectives eg.  In the morning,  later,  meanwhi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ome powerful verb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details to interest the rea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n my closing statement,  I refer back to my opening and give my opinion about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title and opening sentence/s clearly explain what I am writing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 paragraph for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tables,  pictures,  diagrams to add more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organised the information within each paragraph so that the facts are clearly link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summarised the information in my final paragrap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factual langu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n interesting sentence/s to end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in the appropriate tense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– Developing Write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86.05pt;margin-top:106.3pt;width:76.55pt;height:79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686042318" r:id="rId8"/>
              </w:object>
              <w:object w:dxaOrig="5187" w:dyaOrig="54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.65pt;margin-top:101.5pt;width:76.55pt;height:79.8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710072292" r:id="rId10"/>
              </w:object>
              <w:object w:dxaOrig="5187" w:dyaOrig="54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540.45pt;margin-top:108.7pt;width:76.55pt;height:79.8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27210591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Discus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Explana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Instruction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title shows what my writing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My opening sentence explains what my discussion is abou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for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40"/>
              </w:rPr>
              <w:t xml:space="preserve">I have written sentences for the argument </w:t>
            </w:r>
            <w:r>
              <w:rPr>
                <w:rFonts w:cs="Comic Sans MS" w:ascii="Comic Sans MS" w:hAnsi="Comic Sans MS"/>
                <w:sz w:val="4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The final sentence gives my vie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/>
            </w:pPr>
            <w:r>
              <w:rPr>
                <w:rFonts w:cs="Comic Sans MS" w:ascii="Comic Sans MS" w:hAnsi="Comic Sans MS"/>
                <w:sz w:val="31"/>
              </w:rPr>
              <w:t xml:space="preserve">I have used the word </w:t>
            </w:r>
            <w:r>
              <w:rPr>
                <w:rFonts w:cs="Comic Sans MS" w:ascii="Comic Sans MS" w:hAnsi="Comic Sans MS"/>
                <w:sz w:val="31"/>
                <w:u w:val="single"/>
              </w:rPr>
              <w:t>how</w:t>
            </w:r>
            <w:r>
              <w:rPr>
                <w:rFonts w:cs="Comic Sans MS" w:ascii="Comic Sans MS" w:hAnsi="Comic Sans MS"/>
                <w:sz w:val="31"/>
              </w:rPr>
              <w:t xml:space="preserve"> or </w:t>
            </w:r>
            <w:r>
              <w:rPr>
                <w:rFonts w:cs="Comic Sans MS" w:ascii="Comic Sans MS" w:hAnsi="Comic Sans MS"/>
                <w:sz w:val="31"/>
                <w:u w:val="single"/>
              </w:rPr>
              <w:t>why</w:t>
            </w:r>
            <w:r>
              <w:rPr>
                <w:rFonts w:cs="Comic Sans MS" w:ascii="Comic Sans MS" w:hAnsi="Comic Sans MS"/>
                <w:sz w:val="31"/>
              </w:rPr>
              <w:t xml:space="preserve"> in my tit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one or two sentences to introduce my topic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written the information in order to make the explanation clea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diagrams / flow charts / illustrations to help explai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‘because’ in my explan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  <w:t>I have used connectives to help explain clearly eg. this causes, so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31"/>
              </w:rPr>
            </w:pPr>
            <w:r>
              <w:rPr>
                <w:rFonts w:cs="Comic Sans MS" w:ascii="Comic Sans MS" w:hAnsi="Comic Sans MS"/>
                <w:sz w:val="31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“How to …” in my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listed the materials / ingredients and equipment neede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numbers or bullet points to put things in or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 xml:space="preserve">I have used ‘action verbs’ at the beginning of my statemen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illustrations / diagrams to help make things clear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Instruction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Explana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81.25pt;margin-top:123.1pt;width:76.55pt;height:79.8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545992570" r:id="rId14"/>
              </w:object>
              <w:object w:dxaOrig="5187" w:dyaOrig="54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4.85pt;margin-top:123.1pt;width:76.55pt;height:79.8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823584291" r:id="rId16"/>
              </w:object>
              <w:object w:dxaOrig="5187" w:dyaOrig="54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547.65pt;margin-top:123.1pt;width:76.55pt;height:79.85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41411515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Persua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coun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4"/>
              <w:rPr>
                <w:sz w:val="52"/>
              </w:rPr>
            </w:pPr>
            <w:r>
              <w:rPr>
                <w:sz w:val="52"/>
              </w:rPr>
              <w:t>Report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my point of view in the first sentence/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given reasons for my point of vie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words that help to persuade the rea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connectives to link my ideas togeth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something that has already happen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n opening with – When, Who, What, Wher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about what happened in ord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used some time connectives eg.  first,  next,  after that,  later,  finall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written in the past tens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4"/>
              </w:rPr>
            </w:pPr>
            <w:r>
              <w:rPr>
                <w:rFonts w:cs="Comic Sans MS" w:ascii="Comic Sans MS" w:hAnsi="Comic Sans MS"/>
                <w:sz w:val="34"/>
              </w:rPr>
              <w:t>I have said how I felt about what happen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an interesting tit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My opening sentence/s explains what my report is ab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headings to organise my repor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each of my head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labelled parts on an illust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in the present tens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n-fiction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por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Recount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4"/>
              <w:rPr/>
            </w:pPr>
            <w:r>
              <w:rPr/>
              <w:t>Persua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88.45pt;margin-top:130.3pt;width:76.55pt;height:79.8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999918614" r:id="rId20"/>
              </w:object>
              <w:object w:dxaOrig="5187" w:dyaOrig="54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4.85pt;margin-top:130.3pt;width:76.55pt;height:79.85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559250423" r:id="rId22"/>
              </w:object>
              <w:object w:dxaOrig="5187" w:dyaOrig="54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40.45pt;margin-top:130.3pt;width:76.55pt;height:79.85pt;mso-wrap-distance-left:9.05pt;mso-wrap-distance-right:9.05pt;mso-position-horizontal-relative:margin;mso-position-vertical-relative:text" filled="f" o:ole="">
                  <v:imagedata r:id="rId25" o:title=""/>
                </v:shape>
                <o:OLEObject Type="Embed" ProgID="" ShapeID="ole_rId24" DrawAspect="Content" ObjectID="_1389270580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on-fiction Writing – Early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y character names carefully hint at their personality or reflect the genre of the stor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sz w:val="28"/>
              </w:rPr>
              <w:t>eg. Sally Angelica - humorous story</w:t>
            </w:r>
          </w:p>
          <w:p>
            <w:pPr>
              <w:pStyle w:val="Heading3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 xml:space="preserve">Thor / Persephone – myth / 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     </w:t>
            </w:r>
            <w:r>
              <w:rPr>
                <w:rFonts w:cs="Comic Sans MS" w:ascii="Comic Sans MS" w:hAnsi="Comic Sans MS"/>
                <w:sz w:val="28"/>
              </w:rPr>
              <w:t>Legend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y characters’ actions hint at what they are lik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used powerful verbs to show my characters’ feelings and behaviou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some unusual behaviours in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included dialogue which gives more information about my charac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written about my characters’ inner thoughts and idea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events that make the reader want to read 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The events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ctions and descript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similes to describe somebody’s reac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used metaphors to describe characters’ feeling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flashback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0"/>
              </w:rPr>
            </w:pPr>
            <w:r>
              <w:rPr>
                <w:rFonts w:cs="Comic Sans MS" w:ascii="Comic Sans MS" w:hAnsi="Comic Sans MS"/>
                <w:sz w:val="30"/>
              </w:rPr>
              <w:t>I have included a sub-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aised questions in the mind of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ramatic action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dramatic exclamation for impac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troduced something intrigu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88.45pt;margin-top:127.05pt;width:76.55pt;height:79.8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801761785" r:id="rId26"/>
              </w:object>
              <w:object w:dxaOrig="5187" w:dyaOrig="54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29" o:title=""/>
                </v:shape>
                <o:OLEObject Type="Embed" ProgID="" ShapeID="ole_rId28" DrawAspect="Content" ObjectID="_1592136581" r:id="rId28"/>
              </w:object>
              <w:object w:dxaOrig="5187" w:dyaOrig="54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31" o:title=""/>
                </v:shape>
                <o:OLEObject Type="Embed" ProgID="" ShapeID="ole_rId30" DrawAspect="Content" ObjectID="_662199798" r:id="rId3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6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included at least one problem that is later resolv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built up an atmosphere through powerful descrip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made characters meet in my story and used adverbs and adjectives to describe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commas to drop in additional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dialogue to give the reader extra inform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357" w:hanging="357"/>
              <w:rPr>
                <w:rFonts w:ascii="Comic Sans MS" w:hAnsi="Comic Sans MS" w:cs="Comic Sans MS"/>
                <w:sz w:val="33"/>
              </w:rPr>
            </w:pPr>
            <w:r>
              <w:rPr>
                <w:rFonts w:cs="Comic Sans MS" w:ascii="Comic Sans MS" w:hAnsi="Comic Sans MS"/>
                <w:sz w:val="33"/>
              </w:rPr>
              <w:t>I have used the senses to develop a character or the plot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some unexpected help to resolve the problem in my story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281.25pt;margin-top:127.05pt;width:76.55pt;height:79.85pt;mso-wrap-distance-left:9.05pt;mso-wrap-distance-right:9.05pt;mso-position-horizontal-relative:margin;mso-position-vertical-relative:text" filled="f" o:ole="">
                  <v:imagedata r:id="rId33" o:title=""/>
                </v:shape>
                <o:OLEObject Type="Embed" ProgID="" ShapeID="ole_rId32" DrawAspect="Content" ObjectID="_1607721115" r:id="rId32"/>
              </w:object>
              <w:object w:dxaOrig="5187" w:dyaOrig="54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35" o:title=""/>
                </v:shape>
                <o:OLEObject Type="Embed" ProgID="" ShapeID="ole_rId34" DrawAspect="Content" ObjectID="_726702519" r:id="rId34"/>
              </w:object>
              <w:object w:dxaOrig="5187" w:dyaOrig="54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547.65pt;margin-top:127.05pt;width:76.55pt;height:79.85pt;mso-wrap-distance-left:9.05pt;mso-wrap-distance-right:9.05pt;mso-position-horizontal-relative:margin;mso-position-vertical-relative:text" filled="f" o:ole="">
                  <v:imagedata r:id="rId37" o:title=""/>
                </v:shape>
                <o:OLEObject Type="Embed" ProgID="" ShapeID="ole_rId36" DrawAspect="Content" ObjectID="_18752352" r:id="rId3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Event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Open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chosen my character names carefull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written sentences to show what my characters are lik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powerful verbs to show how my characters feel and behave  eg.  shoved,  mumbled,  whimper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60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some unusual behaviours in my charac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details to make my story more interest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The events in my story are linked to each other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long and short senten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used connecting words and phrases to link my idea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 have included actions and description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hooked the read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 question to make the reader thin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n interesting a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exciting words and exclamation marks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389255</wp:posOffset>
                      </wp:positionV>
                      <wp:extent cx="3108960" cy="7315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0.6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Open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Event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Characters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81.25pt;margin-top:134.25pt;width:76.55pt;height:79.85pt;mso-wrap-distance-left:9.05pt;mso-wrap-distance-right:9.05pt;mso-position-horizontal-relative:margin;mso-position-vertical-relative:text" filled="f" o:ole="">
                  <v:imagedata r:id="rId39" o:title=""/>
                </v:shape>
                <o:OLEObject Type="Embed" ProgID="" ShapeID="ole_rId38" DrawAspect="Content" ObjectID="_2022828334" r:id="rId38"/>
              </w:object>
              <w:object w:dxaOrig="5187" w:dyaOrig="54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14.85pt;margin-top:134.25pt;width:76.55pt;height:79.85pt;mso-wrap-distance-left:9.05pt;mso-wrap-distance-right:9.05pt;mso-position-horizontal-relative:margin;mso-position-vertical-relative:text" filled="f" o:ole="">
                  <v:imagedata r:id="rId41" o:title=""/>
                </v:shape>
                <o:OLEObject Type="Embed" ProgID="" ShapeID="ole_rId40" DrawAspect="Content" ObjectID="_1660146054" r:id="rId40"/>
              </w:object>
              <w:object w:dxaOrig="5187" w:dyaOrig="54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547.65pt;margin-top:134.25pt;width:76.55pt;height:79.85pt;mso-wrap-distance-left:9.05pt;mso-wrap-distance-right:9.05pt;mso-position-horizontal-relative:margin;mso-position-vertical-relative:text" filled="f" o:ole="">
                  <v:imagedata r:id="rId43" o:title=""/>
                </v:shape>
                <o:OLEObject Type="Embed" ProgID="" ShapeID="ole_rId42" DrawAspect="Content" ObjectID="_162979280" r:id="rId4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Problem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Resolut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Setting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t least one proble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jectives to build up an atmospher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adverbs and adjectives to describe two characters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dialogue to show the relationship between charact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used the senses to develop a character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back to my story ope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olved the problem in my stor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shown how a character has learnt something or changed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a place name in my stor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included details about my place to make it more believabl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weather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written about the time of day to set the scen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have referred to the season to set the scene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6.8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Setting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Resolut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Problem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288.45pt;margin-top:134.25pt;width:76.55pt;height:79.8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1485400733" r:id="rId44"/>
              </w:object>
              <w:object w:dxaOrig="5187" w:dyaOrig="54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4.85pt;margin-top:127.05pt;width:76.55pt;height:79.85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405049411" r:id="rId46"/>
              </w:object>
              <w:object w:dxaOrig="5187" w:dyaOrig="54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540.45pt;margin-top:134.25pt;width:76.55pt;height:79.85pt;mso-wrap-distance-left:9.05pt;mso-wrap-distance-right:9.05pt;mso-position-horizontal-relative:margin;mso-position-vertical-relative:text" filled="f" o:ole="">
                  <v:imagedata r:id="rId49" o:title=""/>
                </v:shape>
                <o:OLEObject Type="Embed" ProgID="" ShapeID="ole_rId48" DrawAspect="Content" ObjectID="_1084115788" r:id="rId4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w:rPr>
                <w:rFonts w:cs="Showcard Gothic" w:ascii="Showcard Gothic" w:hAnsi="Showcard Gothic"/>
                <w:shadow/>
              </w:rPr>
              <w:t>R.I.T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Heading5"/>
              <w:rPr>
                <w:sz w:val="48"/>
              </w:rPr>
            </w:pPr>
            <w:r>
              <w:rPr>
                <w:sz w:val="48"/>
              </w:rPr>
              <w:t>Story Tension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descriptions about the cold to build up tension  eg.  A chilly air hung in the hallway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included some words for dramatic effect  eg.  Silence!  Deadly!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360"/>
              <w:ind w:left="357" w:hanging="357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 have kept certain things hidden from the reader eg.  Someone or something had broken the window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hort sent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uspense words eg.  without w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asked the reader a question eg.  What was that noise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some scary sounds to build up tension  eg.  The wind howl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of dark or sinister places to build up tension  eg.  The gloomy half lit room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Comic Sans MS" w:hAnsi="Comic Sans MS" w:cs="Comic Sans MS"/>
                <w:sz w:val="29"/>
              </w:rPr>
            </w:pPr>
            <w:r>
              <w:rPr>
                <w:rFonts w:cs="Comic Sans MS" w:ascii="Comic Sans MS" w:hAnsi="Comic Sans MS"/>
                <w:sz w:val="29"/>
              </w:rPr>
              <w:t>I have included descriptions about the cold to build up tension  eg.  The air was chilly and damp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arrative Writers – Developing Writer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Narrative Writing - Early Wri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7"/>
        <w:gridCol w:w="5307"/>
      </w:tblGrid>
      <w:tr>
        <w:trPr/>
        <w:tc>
          <w:tcPr>
            <w:tcW w:w="5307" w:type="dxa"/>
            <w:tcBorders/>
          </w:tcPr>
          <w:p>
            <w:pPr>
              <w:pStyle w:val="Heading1"/>
              <w:rPr>
                <w:rFonts w:ascii="Showcard Gothic" w:hAnsi="Showcard Gothic" w:cs="Showcard Gothic"/>
                <w:shadow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3.2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480695</wp:posOffset>
                      </wp:positionV>
                      <wp:extent cx="3108960" cy="7315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73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45pt;margin-top:37.85pt;width:244.75pt;height:57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howcard Gothic" w:ascii="Showcard Gothic" w:hAnsi="Showcard Gothic"/>
                <w:shadow/>
              </w:rPr>
              <w:t>R.I.T.</w:t>
            </w:r>
          </w:p>
          <w:p>
            <w:pPr>
              <w:pStyle w:val="Normal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  <w:t>R.I.T.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36"/>
              </w:rPr>
            </w:pPr>
            <w:r>
              <w:rPr>
                <w:rFonts w:cs="Showcard Gothic" w:ascii="Showcard Gothic" w:hAnsi="Showcard Gothic"/>
                <w:shadow/>
                <w:sz w:val="36"/>
              </w:rPr>
            </w:r>
          </w:p>
          <w:p>
            <w:pPr>
              <w:pStyle w:val="Heading5"/>
              <w:rPr/>
            </w:pPr>
            <w:r>
              <w:rPr/>
              <w:t>Story Tension</w:t>
            </w:r>
          </w:p>
        </w:tc>
      </w:tr>
      <w:tr>
        <w:trPr/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lang w:val="en-US" w:eastAsia="en-US"/>
              </w:rPr>
            </w:pPr>
            <w:r>
              <w:rPr>
                <w:sz w:val="56"/>
                <w:lang w:val="en-US" w:eastAsia="en-US"/>
              </w:rPr>
              <w:object w:dxaOrig="5187" w:dyaOrig="54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22.05pt;margin-top:119.85pt;width:76.55pt;height:79.85pt;mso-wrap-distance-left:9.05pt;mso-wrap-distance-right:9.05pt;mso-position-horizontal-relative:margin;mso-position-vertical-relative:text" filled="f" o:ole="">
                  <v:imagedata r:id="rId51" o:title=""/>
                </v:shape>
                <o:OLEObject Type="Embed" ProgID="" ShapeID="ole_rId50" DrawAspect="Content" ObjectID="_2027846338" r:id="rId50"/>
              </w:object>
              <w:object w:dxaOrig="5187" w:dyaOrig="54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554.85pt;margin-top:127.05pt;width:76.55pt;height:79.85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58545506" r:id="rId5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Early Writers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R</w:t>
            </w:r>
            <w:r>
              <w:rPr>
                <w:sz w:val="96"/>
              </w:rPr>
              <w:t xml:space="preserve">ead </w:t>
            </w:r>
          </w:p>
          <w:p>
            <w:pPr>
              <w:pStyle w:val="Normal"/>
              <w:jc w:val="center"/>
              <w:rPr>
                <w:rFonts w:ascii="Showcard Gothic" w:hAnsi="Showcard Gothic" w:cs="Showcard Gothic"/>
                <w:shadow/>
                <w:sz w:val="96"/>
                <w:u w:val="single"/>
              </w:rPr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I</w:t>
            </w:r>
            <w:r>
              <w:rPr>
                <w:sz w:val="96"/>
              </w:rPr>
              <w:t xml:space="preserve">t </w:t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howcard Gothic" w:ascii="Showcard Gothic" w:hAnsi="Showcard Gothic"/>
                <w:shadow/>
                <w:sz w:val="96"/>
                <w:u w:val="single"/>
              </w:rPr>
              <w:t>T</w:t>
            </w:r>
            <w:r>
              <w:rPr>
                <w:sz w:val="96"/>
              </w:rPr>
              <w:t>hrough</w:t>
            </w:r>
          </w:p>
          <w:p>
            <w:pPr>
              <w:pStyle w:val="Heading3"/>
              <w:rPr>
                <w:sz w:val="96"/>
              </w:rPr>
            </w:pPr>
            <w:r>
              <w:rPr>
                <w:sz w:val="96"/>
              </w:rPr>
            </w:r>
          </w:p>
          <w:p>
            <w:pPr>
              <w:pStyle w:val="Heading3"/>
              <w:spacing w:before="0" w:after="120"/>
              <w:rPr/>
            </w:pPr>
            <w:r>
              <w:rPr/>
              <w:t>Narrative Writing – Developing Write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54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Ais/dsnetwork/aj178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nstler Script" w:hAnsi="Kunstler Script" w:cs="Kunstler Scrip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11:00Z</dcterms:created>
  <dc:creator>LCCxxxxx</dc:creator>
  <dc:description/>
  <dc:language>en-US</dc:language>
  <cp:lastModifiedBy>gaweston</cp:lastModifiedBy>
  <cp:lastPrinted>2003-12-11T09:44:00Z</cp:lastPrinted>
  <dcterms:modified xsi:type="dcterms:W3CDTF">2004-01-06T13:11:00Z</dcterms:modified>
  <cp:revision>2</cp:revision>
  <dc:subject/>
  <dc:title>R</dc:title>
</cp:coreProperties>
</file>