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6205</wp:posOffset>
                </wp:positionH>
                <wp:positionV relativeFrom="paragraph">
                  <wp:posOffset>-26670</wp:posOffset>
                </wp:positionV>
                <wp:extent cx="3241675" cy="8990965"/>
                <wp:effectExtent l="43815" t="19050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1800" cy="8991000"/>
                          <a:chOff x="0" y="0"/>
                          <a:chExt cx="3241800" cy="8991000"/>
                        </a:xfrm>
                      </wpg:grpSpPr>
                      <wps:wsp>
                        <wps:cNvSpPr txBox="1"/>
                        <wps:spPr>
                          <a:xfrm>
                            <a:off x="32400" y="0"/>
                            <a:ext cx="3209400" cy="723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y Revising Checkli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Name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re-read my wo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read it to a frien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y work makes sen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added inform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deleted wor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used adjectiv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started my sentences in different ways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pel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underlined mistak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looked around the roo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checked my Useful Word Boo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used a dictiona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tried the word on pap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asked an adult to check my t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unctu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used capital letters f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he beginning of a sent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na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pecial pla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ays of the we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onths of the ye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used full stop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I used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, ? ! 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I used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“  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7260480"/>
                            <a:ext cx="3210480" cy="1730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15pt;margin-top:-2.1pt;width:255.25pt;height:707.9pt" coordorigin="-183,-42" coordsize="5105,141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32;top:-42;width:5053;height:11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y Revising Checkli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Name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re-read my work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read it to a friend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y work makes sense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added informatio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deleted word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used adjective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started my sentences in different ways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pellin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underlined mistake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looked around the room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checked my Useful Word Book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used a dictionary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tried the word on paper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asked an adult to check my try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unctuati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used capital letters for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he beginning of a sentenc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nam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pecial plac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ays of the week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onths of the yea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used full stop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I used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, ? ! 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I used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“  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-183;top:11392;width:5055;height:2724;flip:y;mso-wrap-style:none;v-text-anchor:middle" type="_x0000_t5"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05</wp:posOffset>
                </wp:positionH>
                <wp:positionV relativeFrom="paragraph">
                  <wp:posOffset>716280</wp:posOffset>
                </wp:positionV>
                <wp:extent cx="247650" cy="1657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657440"/>
                          <a:chOff x="0" y="0"/>
                          <a:chExt cx="247680" cy="165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628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424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256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884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56.4pt;width:19.5pt;height:130.55pt" coordorigin="243,1128" coordsize="390,2611">
                <v:rect id="shape_0" fillcolor="white" stroked="t" o:allowincell="f" style="position:absolute;left:243;top:1128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3;top:1503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3;top:1878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3;top:2253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3;top:2628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3;top:3003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3;top:3378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3040380</wp:posOffset>
                </wp:positionV>
                <wp:extent cx="247650" cy="14192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419120"/>
                          <a:chOff x="0" y="0"/>
                          <a:chExt cx="247680" cy="14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628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424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256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239.4pt;width:19.5pt;height:111.75pt" coordorigin="243,4788" coordsize="390,2235">
                <v:rect id="shape_0" fillcolor="white" stroked="t" o:allowincell="f" style="position:absolute;left:243;top:4788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3;top:5163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3;top:5538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3;top:5913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3;top:6288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3;top:6663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830</wp:posOffset>
                </wp:positionH>
                <wp:positionV relativeFrom="paragraph">
                  <wp:posOffset>4907280</wp:posOffset>
                </wp:positionV>
                <wp:extent cx="247650" cy="18764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876320"/>
                          <a:chOff x="0" y="0"/>
                          <a:chExt cx="247680" cy="1876320"/>
                        </a:xfrm>
                      </wpg:grpSpPr>
                      <wps:wsp>
                        <wps:cNvSpPr/>
                        <wps:spPr>
                          <a:xfrm>
                            <a:off x="0" y="21924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348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144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976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772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386.4pt;width:19.5pt;height:147.7pt" coordorigin="258,7728" coordsize="390,2954">
                <v:rect id="shape_0" fillcolor="white" stroked="t" o:allowincell="f" style="position:absolute;left:258;top:8073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8;top:8448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8;top:8823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8;top:9198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8;top:9573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8;top:9948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8;top:10323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8;top:7728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6620</wp:posOffset>
                </wp:positionH>
                <wp:positionV relativeFrom="paragraph">
                  <wp:posOffset>-17145</wp:posOffset>
                </wp:positionV>
                <wp:extent cx="3241675" cy="8990965"/>
                <wp:effectExtent l="43815" t="19050" r="19050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1800" cy="8991000"/>
                          <a:chOff x="0" y="0"/>
                          <a:chExt cx="3241800" cy="8991000"/>
                        </a:xfrm>
                      </wpg:grpSpPr>
                      <wps:wsp>
                        <wps:cNvSpPr txBox="1"/>
                        <wps:spPr>
                          <a:xfrm>
                            <a:off x="32400" y="0"/>
                            <a:ext cx="3209400" cy="723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y Revising Checkli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Name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re-read my wo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read it to a frien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y work makes sen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added inform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deleted wor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used adjectiv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started my sentences in different ways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pel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underlined mistak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looked around the roo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checked my Useful Word Boo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used a dictiona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tried the word on pap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asked an adult to check my t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unctu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used capital letters f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he beginning of a sent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na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pecial pla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ays of the we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onths of the ye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 used full stop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I used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, ? ! 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I used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“  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7260480"/>
                            <a:ext cx="3210480" cy="1730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6pt;margin-top:-1.35pt;width:255.25pt;height:707.85pt" coordorigin="5412,-27" coordsize="5105,14157">
                <v:shape id="shape_0" fillcolor="white" stroked="t" o:allowincell="f" style="position:absolute;left:5463;top:-27;width:5053;height:11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y Revising Checkli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Name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re-read my work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read it to a friend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y work makes sense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added informatio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deleted word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used adjective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started my sentences in different ways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pellin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underlined mistake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looked around the room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checked my Useful Word Book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used a dictionary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tried the word on paper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asked an adult to check my try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unctuati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used capital letters for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he beginning of a sentenc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nam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pecial plac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ays of the week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onths of the yea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 used full stop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I used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, ? ! 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I used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“  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412;top:11407;width:5055;height:2724;flip:y;mso-wrap-style:none;v-text-anchor:middle" type="_x0000_t5"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7130</wp:posOffset>
                </wp:positionH>
                <wp:positionV relativeFrom="paragraph">
                  <wp:posOffset>725805</wp:posOffset>
                </wp:positionV>
                <wp:extent cx="247650" cy="16573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657440"/>
                          <a:chOff x="0" y="0"/>
                          <a:chExt cx="247680" cy="165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628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424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256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884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9pt;margin-top:57.15pt;width:19.5pt;height:130.5pt" coordorigin="5838,1143" coordsize="390,2610">
                <v:rect id="shape_0" fillcolor="white" stroked="t" o:allowincell="f" style="position:absolute;left:5838;top:1143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8;top:1518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8;top:1893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8;top:2268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8;top:2643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8;top:3018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8;top:3393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7130</wp:posOffset>
                </wp:positionH>
                <wp:positionV relativeFrom="paragraph">
                  <wp:posOffset>3049905</wp:posOffset>
                </wp:positionV>
                <wp:extent cx="247650" cy="141922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419120"/>
                          <a:chOff x="0" y="0"/>
                          <a:chExt cx="247680" cy="14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628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424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256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9pt;margin-top:240.15pt;width:19.5pt;height:111.75pt" coordorigin="5838,4803" coordsize="390,2235">
                <v:rect id="shape_0" fillcolor="white" stroked="t" o:allowincell="f" style="position:absolute;left:5838;top:4803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8;top:5178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8;top:5553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8;top:5928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8;top:6303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8;top:6678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6655</wp:posOffset>
                </wp:positionH>
                <wp:positionV relativeFrom="paragraph">
                  <wp:posOffset>4916805</wp:posOffset>
                </wp:positionV>
                <wp:extent cx="247650" cy="187642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876320"/>
                          <a:chOff x="0" y="0"/>
                          <a:chExt cx="247680" cy="1876320"/>
                        </a:xfrm>
                      </wpg:grpSpPr>
                      <wps:wsp>
                        <wps:cNvSpPr/>
                        <wps:spPr>
                          <a:xfrm>
                            <a:off x="0" y="21924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348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144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976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772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65pt;margin-top:387.15pt;width:19.5pt;height:147.75pt" coordorigin="5853,7743" coordsize="390,2955">
                <v:rect id="shape_0" fillcolor="white" stroked="t" o:allowincell="f" style="position:absolute;left:5853;top:8088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53;top:8463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53;top:8838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53;top:9213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53;top:9588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53;top:9963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53;top:10338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53;top:7743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t>My Revising Checkli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725</wp:posOffset>
                </wp:positionH>
                <wp:positionV relativeFrom="paragraph">
                  <wp:posOffset>7334250</wp:posOffset>
                </wp:positionV>
                <wp:extent cx="2021205" cy="4375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6420" cy="34480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56" r="-10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6420" cy="34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34.45pt;mso-wrap-distance-left:9.05pt;mso-wrap-distance-right:9.05pt;mso-wrap-distance-top:0pt;mso-wrap-distance-bottom:0pt;margin-top:577.5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6420" cy="34480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56" r="-10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6420" cy="34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9075</wp:posOffset>
                </wp:positionH>
                <wp:positionV relativeFrom="paragraph">
                  <wp:posOffset>7381875</wp:posOffset>
                </wp:positionV>
                <wp:extent cx="2021205" cy="43751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6420" cy="34480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56" r="-10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6420" cy="34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34.45pt;mso-wrap-distance-left:9.05pt;mso-wrap-distance-right:9.05pt;mso-wrap-distance-top:0pt;mso-wrap-distance-bottom:0pt;margin-top:581.25pt;mso-position-vertical-relative:text;margin-left:3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6420" cy="34480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56" r="-10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6420" cy="34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09:26:00Z</dcterms:created>
  <dc:creator>Marg</dc:creator>
  <dc:description/>
  <dc:language>en-US</dc:language>
  <cp:lastModifiedBy>Marg</cp:lastModifiedBy>
  <dcterms:modified xsi:type="dcterms:W3CDTF">2004-03-27T08:22:00Z</dcterms:modified>
  <cp:revision>5</cp:revision>
  <dc:subject/>
  <dc:title>My Revising Checklist</dc:title>
</cp:coreProperties>
</file>