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12110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72837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31586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08790564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7437436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6733414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