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1645920" cy="694944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694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.2pt;width:129.55pt;height:547.1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20240</wp:posOffset>
                </wp:positionH>
                <wp:positionV relativeFrom="paragraph">
                  <wp:posOffset>91440</wp:posOffset>
                </wp:positionV>
                <wp:extent cx="1645920" cy="6949440"/>
                <wp:effectExtent l="28575" t="28575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694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2pt;margin-top:7.2pt;width:129.55pt;height:547.1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9040</wp:posOffset>
                </wp:positionH>
                <wp:positionV relativeFrom="paragraph">
                  <wp:posOffset>91440</wp:posOffset>
                </wp:positionV>
                <wp:extent cx="1645920" cy="6949440"/>
                <wp:effectExtent l="28575" t="28575" r="2857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694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5.2pt;margin-top:7.2pt;width:129.55pt;height:547.1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77840</wp:posOffset>
                </wp:positionH>
                <wp:positionV relativeFrom="paragraph">
                  <wp:posOffset>91440</wp:posOffset>
                </wp:positionV>
                <wp:extent cx="1645920" cy="6949440"/>
                <wp:effectExtent l="28575" t="28575" r="2857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694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9.2pt;margin-top:7.2pt;width:129.55pt;height:547.1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06640</wp:posOffset>
                </wp:positionH>
                <wp:positionV relativeFrom="paragraph">
                  <wp:posOffset>91440</wp:posOffset>
                </wp:positionV>
                <wp:extent cx="1645920" cy="6949440"/>
                <wp:effectExtent l="28575" t="28575" r="28575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694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3.2pt;margin-top:7.2pt;width:129.55pt;height:547.1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7.2pt;margin-top:21.6pt;width:108.7pt;height:24.7pt;mso-wrap-style:none;v-text-anchor:middle" type="_x0000_t136">
            <v:path textpathok="t"/>
            <v:textpath on="t" fitshape="t" string="Characters" style="font-family:&quot;Century Gothic&quot;;font-size:20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  <w:pict>
          <v:shape id="shape_0" stroked="f" o:allowincell="f" style="position:absolute;margin-left:165.6pt;margin-top:21.6pt;width:100.75pt;height:28.75pt;mso-wrap-style:none;v-text-anchor:middle" type="_x0000_t136">
            <v:path textpathok="t"/>
            <v:textpath on="t" fitshape="t" string="Setting" style="font-family:&quot;Century Gothic&quot;;font-size:20pt"/>
            <v:imagedata r:id="rId2" o:detectmouseclick="t"/>
            <v:stroke color="#3465a4" joinstyle="round" endcap="flat"/>
            <v:shadow on="t" obscured="f" color="silver"/>
            <w10:wrap type="none"/>
          </v:shape>
        </w:pict>
        <w:pict>
          <v:shape id="shape_0" fillcolor="#b2b2b2" stroked="t" o:allowincell="f" style="position:absolute;margin-left:309.6pt;margin-top:21.6pt;width:100.75pt;height:24.7pt;mso-wrap-style:none;v-text-anchor:middle" type="_x0000_t136">
            <v:path textpathok="t"/>
            <v:textpath on="t" fitshape="t" string="Problem" style="font-family:&quot;Century Gothic&quot;;font-size:20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  <w:pict>
          <v:shape id="shape_0" stroked="f" o:allowincell="f" style="position:absolute;margin-left:453.6pt;margin-top:21.6pt;width:107.95pt;height:21.55pt;mso-wrap-style:none;v-text-anchor:middle" type="_x0000_t136">
            <v:path textpathok="t"/>
            <v:textpath on="t" fitshape="t" string="Solution" style="font-family:&quot;Century Gothic&quot;;font-size:20pt"/>
            <v:imagedata r:id="rId3" o:detectmouseclick="t"/>
            <v:stroke color="#3465a4" joinstyle="round" endcap="flat"/>
            <v:shadow on="t" obscured="f" color="silver"/>
            <w10:wrap type="none"/>
          </v:shape>
        </w:pict>
        <w:pict>
          <v:shape id="shape_0" fillcolor="#9400ed" stroked="t" o:allowincell="f" style="position:absolute;margin-left:597.6pt;margin-top:21.6pt;width:99.7pt;height:24.7pt;mso-wrap-style:none;v-text-anchor:middle" type="_x0000_t136">
            <v:path textpathok="t"/>
            <v:textpath on="t" fitshape="t" string="Main Idea" style="font-family:&quot;Century Gothic&quot;;font-size:20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  <w:object w:dxaOrig="1900" w:dyaOrig="18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65.6pt;margin-top:237.6pt;width:95pt;height:9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06475076" r:id="rId4"/>
        </w:object>
        <w:object w:dxaOrig="2902" w:dyaOrig="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58.4pt;margin-top:381.6pt;width:115.2pt;height:100.4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65880405" r:id="rId6"/>
        </w:object>
        <w:object w:dxaOrig="2925" w:dyaOrig="629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09.6pt;margin-top:280.8pt;width:97.05pt;height:208.8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04233554" r:id="rId8"/>
        </w:object>
        <w:object w:dxaOrig="2041" w:dyaOrig="61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53.6pt;margin-top:237.6pt;width:94.9pt;height:288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972268725" r:id="rId10"/>
        </w:object>
        <w:object w:dxaOrig="10560" w:dyaOrig="1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288pt;width:129.6pt;height:28.8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931287535" r:id="rId12"/>
        </w:object>
        <w:object w:dxaOrig="460" w:dyaOrig="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597.6pt;margin-top:295.2pt;width:93.6pt;height:93.6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188438236" r:id="rId1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170</wp:posOffset>
                </wp:positionH>
                <wp:positionV relativeFrom="paragraph">
                  <wp:posOffset>1736090</wp:posOffset>
                </wp:positionV>
                <wp:extent cx="1374140" cy="73406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140" cy="73406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</w:rPr>
                              <w:t>Who is in the story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2pt;height:57.8pt;mso-wrap-distance-left:9.05pt;mso-wrap-distance-right:9.05pt;mso-wrap-distance-top:0pt;mso-wrap-distance-bottom:0pt;margin-top:136.7pt;mso-position-vertical-relative:text;margin-left:7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32"/>
                        </w:rPr>
                        <w:t>Who is in the story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01850</wp:posOffset>
                </wp:positionH>
                <wp:positionV relativeFrom="paragraph">
                  <wp:posOffset>1736090</wp:posOffset>
                </wp:positionV>
                <wp:extent cx="1282700" cy="73406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73406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</w:rPr>
                              <w:t>Time and Pla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pt;height:57.8pt;mso-wrap-distance-left:9.05pt;mso-wrap-distance-right:9.05pt;mso-wrap-distance-top:0pt;mso-wrap-distance-bottom:0pt;margin-top:136.7pt;mso-position-vertical-relative:text;margin-left:165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32"/>
                        </w:rPr>
                        <w:t>Time and Pl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39210</wp:posOffset>
                </wp:positionH>
                <wp:positionV relativeFrom="paragraph">
                  <wp:posOffset>1644650</wp:posOffset>
                </wp:positionV>
                <wp:extent cx="1374140" cy="137414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140" cy="13741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What trouble does the character hav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2pt;height:108.2pt;mso-wrap-distance-left:9.05pt;mso-wrap-distance-right:9.05pt;mso-wrap-distance-top:0pt;mso-wrap-distance-bottom:0pt;margin-top:129.5pt;mso-position-vertical-relative:text;margin-left:302.3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What trouble does the character hav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68010</wp:posOffset>
                </wp:positionH>
                <wp:positionV relativeFrom="paragraph">
                  <wp:posOffset>1644650</wp:posOffset>
                </wp:positionV>
                <wp:extent cx="1465580" cy="91694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5580" cy="9169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</w:rPr>
                              <w:t>How was the problem solved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4pt;height:72.2pt;mso-wrap-distance-left:9.05pt;mso-wrap-distance-right:9.05pt;mso-wrap-distance-top:0pt;mso-wrap-distance-bottom:0pt;margin-top:129.5pt;mso-position-vertical-relative:text;margin-left:446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32"/>
                        </w:rPr>
                        <w:t>How was the problem solve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496810</wp:posOffset>
                </wp:positionH>
                <wp:positionV relativeFrom="paragraph">
                  <wp:posOffset>1644650</wp:posOffset>
                </wp:positionV>
                <wp:extent cx="1374140" cy="100838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140" cy="100838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What is this text mostly abou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2pt;height:79.4pt;mso-wrap-distance-left:9.05pt;mso-wrap-distance-right:9.05pt;mso-wrap-distance-top:0pt;mso-wrap-distance-bottom:0pt;margin-top:129.5pt;mso-position-vertical-relative:text;margin-left:590.3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What is this text mostly abou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Gothic" w:hAnsi="Century Gothic" w:cs="Century Gothic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3T09:31:00Z</dcterms:created>
  <dc:creator>Tenia R. Mason</dc:creator>
  <dc:description/>
  <dc:language>en-US</dc:language>
  <cp:lastModifiedBy>E0011503</cp:lastModifiedBy>
  <cp:lastPrinted>2000-07-17T14:21:00Z</cp:lastPrinted>
  <dcterms:modified xsi:type="dcterms:W3CDTF">2005-04-23T09:31:00Z</dcterms:modified>
  <cp:revision>2</cp:revision>
  <dc:subject/>
  <dc:title/>
</cp:coreProperties>
</file>