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2743200</wp:posOffset>
            </wp:positionV>
            <wp:extent cx="7924800" cy="594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3314700</wp:posOffset>
                </wp:positionV>
                <wp:extent cx="457200" cy="914400"/>
                <wp:effectExtent l="57150" t="28575" r="571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1pt" to="101.95pt,332.95pt" stroked="t" o:allowincell="f" style="position:absolute;flip:x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2400300</wp:posOffset>
                </wp:positionV>
                <wp:extent cx="457200" cy="914400"/>
                <wp:effectExtent l="57150" t="28575" r="571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9pt" to="185.95pt,260.95pt" stroked="t" o:allowincell="f" style="position:absolute;flip:x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2286000</wp:posOffset>
                </wp:positionV>
                <wp:extent cx="304800" cy="914400"/>
                <wp:effectExtent l="60325" t="20320" r="6032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9144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80pt" to="281.95pt,251.95pt" stroked="t" o:allowincell="f" style="position:absolute;flip: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3086100</wp:posOffset>
                </wp:positionV>
                <wp:extent cx="533400" cy="685800"/>
                <wp:effectExtent l="50165" t="39370" r="5016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43pt" to="371.95pt,296.95pt" stroked="t" o:allowincell="f" style="position:absolute;flip: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5600700</wp:posOffset>
                </wp:positionV>
                <wp:extent cx="838200" cy="685800"/>
                <wp:effectExtent l="40640" t="49530" r="40640" b="495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858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41pt" to="491.95pt,494.95pt" stroked="t" o:allowincell="f" style="position:absolute;flip: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5555615</wp:posOffset>
                </wp:positionV>
                <wp:extent cx="2209800" cy="17595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High 5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8.55pt;mso-wrap-distance-left:9.05pt;mso-wrap-distance-right:9.05pt;mso-wrap-distance-top:0pt;mso-wrap-distance-bottom:0pt;margin-top:437.4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>High 5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1367155</wp:posOffset>
                </wp:positionV>
                <wp:extent cx="1304290" cy="2066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 can write complex sentences which makes se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62.7pt;mso-wrap-distance-left:9.05pt;mso-wrap-distance-right:9.05pt;mso-wrap-distance-top:0pt;mso-wrap-distance-bottom:0pt;margin-top:107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 can write complex sentences which makes se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24155</wp:posOffset>
                </wp:positionV>
                <wp:extent cx="1228090" cy="2180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I know how capital letters are used including when writing spee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71.7pt;mso-wrap-distance-left:9.05pt;mso-wrap-distance-right:9.05pt;mso-wrap-distance-top:0pt;mso-wrap-distance-bottom:0pt;margin-top:17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I know how capital letters are used including when writing spee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8155</wp:posOffset>
                </wp:positionH>
                <wp:positionV relativeFrom="paragraph">
                  <wp:posOffset>3538855</wp:posOffset>
                </wp:positionV>
                <wp:extent cx="1228090" cy="2066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 have used ‘wow’ words and my spelling is accur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62.7pt;mso-wrap-distance-left:9.05pt;mso-wrap-distance-right:9.05pt;mso-wrap-distance-top:0pt;mso-wrap-distance-bottom:0pt;margin-top:278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 have used ‘wow’ words and my spelling is accur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1367155</wp:posOffset>
                </wp:positionV>
                <wp:extent cx="1228090" cy="1723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y handwriting is correctly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ormed, spaced and joined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35.7pt;mso-wrap-distance-left:9.05pt;mso-wrap-distance-right:9.05pt;mso-wrap-distance-top:0pt;mso-wrap-distance-bottom:0pt;margin-top:107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y handwriting is correctly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formed, spaced and joined</w:t>
                      </w:r>
                      <w:r>
                        <w:rPr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338455</wp:posOffset>
                </wp:positionV>
                <wp:extent cx="1228090" cy="19519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I know my PUNCS - and can use all forms of punctuation in my wri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53.7pt;mso-wrap-distance-left:9.05pt;mso-wrap-distance-right:9.05pt;mso-wrap-distance-top:0pt;mso-wrap-distance-bottom:0pt;margin-top:26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I know my PUNCS - and can use all forms of punctuation in my wri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9:54:00Z</dcterms:created>
  <dc:creator>rorr</dc:creator>
  <dc:description/>
  <cp:keywords/>
  <dc:language>en-US</dc:language>
  <cp:lastModifiedBy>Orr</cp:lastModifiedBy>
  <cp:lastPrinted>2007-08-06T11:09:00Z</cp:lastPrinted>
  <dcterms:modified xsi:type="dcterms:W3CDTF">2007-10-14T09:54:00Z</dcterms:modified>
  <cp:revision>2</cp:revision>
  <dc:subject/>
  <dc:title/>
</cp:coreProperties>
</file>