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6743700" cy="5864225"/>
                <wp:effectExtent l="49530" t="58420" r="5016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6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99pt;margin-top:-9pt;width:530.95pt;height:461.7pt;mso-wrap-style:none;v-text-anchor:middle" type="_x0000_t5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Another thing…        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fter a while…</w:t>
      </w:r>
    </w:p>
    <w:p>
      <w:pPr>
        <w:pStyle w:val="Heading2"/>
        <w:rPr>
          <w:sz w:val="26"/>
        </w:rPr>
      </w:pPr>
      <w:r>
        <w:rPr>
          <w:sz w:val="26"/>
        </w:rPr>
        <w:t xml:space="preserve">Although…   After…       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Before…    Eventually…  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ometimes…   Often…</w:t>
      </w:r>
    </w:p>
    <w:p>
      <w:pPr>
        <w:pStyle w:val="Normal"/>
        <w:jc w:val="center"/>
        <w:rPr>
          <w:rFonts w:ascii="Comic Sans MS" w:hAnsi="Comic Sans MS" w:cs="Comic Sans MS"/>
          <w:sz w:val="26"/>
          <w:lang w:val="en-US" w:eastAsia="en-US"/>
        </w:rPr>
      </w:pPr>
      <w:r>
        <w:rPr>
          <w:rFonts w:cs="Comic Sans MS" w:ascii="Comic Sans MS" w:hAnsi="Comic Sans MS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2628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5pt" to="467.95pt,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Never…    Always…    Besides…   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Even though…   Before…  Meanwhile…  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Before very long…  However…  In addition…  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Despite…  An important thing…  If…  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It felt as…  Although…  I discovered…   Having…   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I actually…   Despite…   Due to…  Surely…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34"/>
        </w:rPr>
      </w:pPr>
      <w:r>
        <w:rPr>
          <w:rFonts w:cs="Comic Sans MS" w:ascii="Comic Sans MS" w:hAnsi="Comic Sans MS"/>
          <w:b/>
          <w:bCs/>
          <w:color w:val="0000FF"/>
          <w:sz w:val="34"/>
        </w:rPr>
        <w:t>ing words    adverbs (ly)   connectiv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  <w:sz w:val="26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5pt" to="548.95pt,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  <w:t>Remember commas if you begin with ing/ly/connective</w:t>
      </w:r>
    </w:p>
    <w:p>
      <w:pPr>
        <w:pStyle w:val="Normal"/>
        <w:jc w:val="center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0"/>
        </w:rPr>
        <w:t>Vary openers to keep the reader interested.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89pt;margin-top:7.15pt;width:332.95pt;height:49.2pt;mso-wrap-style:none;v-text-anchor:middle" type="_x0000_t136">
            <v:path textpathok="t"/>
            <v:textpath on="t" fitshape="t" string="Sentence Openers" style="font-family:&quot;Flubber&quot;;font-size:12pt"/>
            <v:fill o:detectmouseclick="t" type="solid" color2="#cc9900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743700" cy="5864225"/>
                <wp:effectExtent l="49530" t="58420" r="5016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6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pt;width:530.95pt;height:461.7pt;mso-wrap-style:none;v-text-anchor:middle" type="_x0000_t5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h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earful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underou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marvellous  peak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ttractive  generously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rvous  worriedly  patiently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elings  courage  experienc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tience..  wasteland..  container..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rnishings..  robe..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30861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4pt" to="485.95pt,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sitive/ly  timid  aggressively imaginativel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unfortunate murderous echoing doubtful emotion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xiety  longing  system  communication  ingredient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bration  prefer  nourish  demonstrate   enjoy   leap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0325</wp:posOffset>
                </wp:positionV>
                <wp:extent cx="42291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5pt" to="530.95pt,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utstanding/ly   tender/ly   biological/ly   formidable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utspoken   stern  comical   pathetic  yearning  dwell  dine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gressing  create  adore  foreboding  speculation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houette  terrain  apparel  vision  atmosphe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41605</wp:posOffset>
                </wp:positionV>
                <wp:extent cx="5600700" cy="0"/>
                <wp:effectExtent l="0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15pt" to="584.95pt,1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red" stroked="t" o:allowincell="f" style="position:absolute;margin-left:198pt;margin-top:6.35pt;width:324.7pt;height:43.85pt;mso-wrap-style:none;v-text-anchor:middle" type="_x0000_t136">
            <v:path textpathok="t"/>
            <v:textpath on="t" fitshape="t" string="WOW words" style="font-family:&quot;Flubber&quot;;font-size:20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6743700" cy="5864225"/>
                <wp:effectExtent l="49530" t="58420" r="5016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6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-9pt;width:530.95pt;height:461.7pt;mso-wrap-style:none;v-text-anchor:middle" type="_x0000_t5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nd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44450</wp:posOffset>
                </wp:positionV>
                <wp:extent cx="1257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5pt" to="413.95pt,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ut    so    then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ecause    when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lso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6289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467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f   after   while  as well a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lthough  however   besides   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ven though    never the les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4229100" cy="0"/>
                <wp:effectExtent l="635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5pt" to="530.95pt,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n addition to     contrary to    despite    so as to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-3175</wp:posOffset>
                </wp:positionV>
                <wp:extent cx="54864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25pt" to="584.95pt,-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pict>
          <v:shape id="shape_0" fillcolor="lime" stroked="t" o:allowincell="f" style="position:absolute;margin-left:198pt;margin-top:4.35pt;width:350.95pt;height:53.95pt;mso-wrap-style:none;v-text-anchor:middle" type="_x0000_t136">
            <v:path textpathok="t"/>
            <v:textpath on="t" fitshape="t" string="Connectives Pyramid" style="font-family:&quot;Flubber&quot;;font-size:12pt"/>
            <v:fill o:detectmouseclick="t" type="solid" color2="fuchsia"/>
            <v:stroke color="black" weight="9360" joinstyle="miter" endcap="flat"/>
            <w10:wrap type="none"/>
          </v:shape>
        </w:pict>
      </w:r>
      <w:r>
        <w:rPr>
          <w:sz w:val="36"/>
        </w:rPr>
        <w:t xml:space="preserve">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743700" cy="5864225"/>
                <wp:effectExtent l="49530" t="58420" r="5016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6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pt;width:530.95pt;height:461.7pt;mso-wrap-style:none;v-text-anchor:middle" type="_x0000_t5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Symbol" w:cs="Symbol" w:ascii="Symbol" w:hAnsi="Symbol"/>
          <w:sz w:val="36"/>
        </w:rPr>
        <w:t>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12395</wp:posOffset>
                </wp:positionV>
                <wp:extent cx="1714500" cy="0"/>
                <wp:effectExtent l="635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85pt" to="431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47675</wp:posOffset>
                </wp:positionV>
                <wp:extent cx="24003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.25pt" to="458.95pt,3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      </w:t>
      </w:r>
      <w:r>
        <w:rPr>
          <w:sz w:val="64"/>
        </w:rPr>
        <w:t>?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          </w:t>
      </w:r>
      <w:r>
        <w:rPr>
          <w:sz w:val="64"/>
        </w:rPr>
        <w:t>?      ,      !</w:t>
      </w:r>
    </w:p>
    <w:p>
      <w:pPr>
        <w:pStyle w:val="Normal"/>
        <w:jc w:val="center"/>
        <w:rPr>
          <w:sz w:val="64"/>
          <w:lang w:val="en-US" w:eastAsia="en-US"/>
        </w:rPr>
      </w:pPr>
      <w:r>
        <w:rPr>
          <w:sz w:val="6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35433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95pt" to="503.95pt,1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     </w:t>
      </w:r>
      <w:r>
        <w:rPr>
          <w:sz w:val="64"/>
        </w:rPr>
        <w:t xml:space="preserve">‘    </w:t>
      </w:r>
      <w:r>
        <w:rPr>
          <w:sz w:val="64"/>
        </w:rPr>
        <w:t xml:space="preserve">,    </w:t>
      </w:r>
      <w:r>
        <w:rPr>
          <w:rFonts w:eastAsia="Symbol" w:cs="Symbol" w:ascii="Symbol" w:hAnsi="Symbol"/>
          <w:sz w:val="36"/>
        </w:rPr>
        <w:t></w:t>
      </w:r>
      <w:r>
        <w:rPr>
          <w:sz w:val="64"/>
        </w:rPr>
        <w:t xml:space="preserve">    ?   !   “ ”</w:t>
      </w:r>
    </w:p>
    <w:p>
      <w:pPr>
        <w:pStyle w:val="Normal"/>
        <w:jc w:val="center"/>
        <w:rPr>
          <w:sz w:val="64"/>
          <w:lang w:val="en-US" w:eastAsia="en-US"/>
        </w:rPr>
      </w:pPr>
      <w:r>
        <w:rPr>
          <w:sz w:val="6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08915</wp:posOffset>
                </wp:positionV>
                <wp:extent cx="46863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45pt" to="548.95pt,1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64"/>
        </w:rPr>
        <w:t xml:space="preserve">“  ”   </w:t>
      </w:r>
      <w:r>
        <w:rPr>
          <w:sz w:val="64"/>
        </w:rPr>
        <w:t xml:space="preserve">;    ,   </w:t>
      </w:r>
      <w:r>
        <w:rPr>
          <w:rFonts w:eastAsia="Symbol" w:cs="Symbol" w:ascii="Symbol" w:hAnsi="Symbol"/>
          <w:sz w:val="36"/>
        </w:rPr>
        <w:t></w:t>
      </w:r>
      <w:r>
        <w:rPr>
          <w:sz w:val="64"/>
        </w:rPr>
        <w:t xml:space="preserve">    (  )   ?   </w:t>
      </w:r>
      <w:r>
        <w:rPr>
          <w:rFonts w:eastAsia="Symbol" w:cs="Symbol" w:ascii="Symbol" w:hAnsi="Symbol"/>
          <w:sz w:val="36"/>
        </w:rPr>
        <w:t></w:t>
      </w:r>
      <w:r>
        <w:rPr>
          <w:sz w:val="64"/>
        </w:rPr>
        <w:t xml:space="preserve">    !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5600700" cy="0"/>
                <wp:effectExtent l="0" t="19050" r="63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7pt" to="584.95pt,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cc00" stroked="t" o:allowincell="f" style="position:absolute;margin-left:162pt;margin-top:14.6pt;width:389.65pt;height:54.45pt;mso-wrap-style:none;v-text-anchor:middle" type="_x0000_t136">
            <v:path textpathok="t"/>
            <v:textpath on="t" fitshape="t" string="Punctuation Pyramid" style="font-family:&quot;Flubber&quot;;font-size:12pt"/>
            <v:fill o:detectmouseclick="t" type="solid" color2="#0033ff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6743700" cy="6743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74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-18pt;width:530.95pt;height:53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9:49:00Z</dcterms:created>
  <dc:creator>Elaine Bengston</dc:creator>
  <dc:description/>
  <dc:language>en-US</dc:language>
  <cp:lastModifiedBy>Elaine Bengston</cp:lastModifiedBy>
  <cp:lastPrinted>2007-05-14T21:30:00Z</cp:lastPrinted>
  <dcterms:modified xsi:type="dcterms:W3CDTF">2007-05-14T20:31:00Z</dcterms:modified>
  <cp:revision>1</cp:revision>
  <dc:subject/>
  <dc:title>                         </dc:title>
</cp:coreProperties>
</file>