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57.05pt;width:305.8pt;height:56.95pt;mso-wrap-style:none;v-text-anchor:middle;mso-position-vertical:top" type="_x0000_t136">
            <v:path textpathok="t"/>
            <v:textpath on="t" fitshape="t" string="Discussion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3653155</wp:posOffset>
                </wp:positionV>
                <wp:extent cx="2294890" cy="28663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66390"/>
                        </a:xfrm>
                        <a:prstGeom prst="rect"/>
                        <a:solidFill>
                          <a:srgbClr val="99FF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Cause and Eff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s a result…</w:t>
                              <w:tab/>
                              <w:tab/>
                              <w:t>Thu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onsequently…  Thanks to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Therefore… </w:t>
                              <w:tab/>
                              <w:t xml:space="preserve">        Owing to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ccordingly…</w:t>
                              <w:tab/>
                              <w:t xml:space="preserve"> Henc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his leads to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Because of thi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One effect of this i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Due to this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with the result that… leading to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as a result of which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f this is the case, then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or this reason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33" strokecolor="#000000" strokeweight="0pt" style="position:absolute;rotation:-0;width:180.7pt;height:225.7pt;mso-wrap-distance-left:9.05pt;mso-wrap-distance-right:9.05pt;mso-wrap-distance-top:0pt;mso-wrap-distance-bottom:0pt;margin-top:28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  <w:u w:val="single"/>
                        </w:rPr>
                        <w:t>Cause and Effec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s a result…</w:t>
                        <w:tab/>
                        <w:tab/>
                        <w:t>Thus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onsequently…  Thanks to..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Therefore… </w:t>
                        <w:tab/>
                        <w:t xml:space="preserve">        Owing to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ccordingly…</w:t>
                        <w:tab/>
                        <w:t xml:space="preserve"> Hence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his leads to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Because of this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One effect of this is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Due to this…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with the result that… leading to…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as a result of which…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f this is the case, then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For this reas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3653155</wp:posOffset>
                </wp:positionV>
                <wp:extent cx="2294890" cy="2866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66390"/>
                        </a:xfrm>
                        <a:prstGeom prst="rect"/>
                        <a:solidFill>
                          <a:srgbClr val="99FF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Argu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Some people say/think that… wherea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However, they will argue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They claim that..., bu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Contrary to this view,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Despite this, I think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In opposition to this,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My opinion, however, i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My view is quite different becaus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33" strokecolor="#000000" strokeweight="0pt" style="position:absolute;rotation:-0;width:180.7pt;height:225.7pt;mso-wrap-distance-left:9.05pt;mso-wrap-distance-right:9.05pt;mso-wrap-distance-top:0pt;mso-wrap-distance-bottom:0pt;margin-top:287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  <w:u w:val="single"/>
                        </w:rPr>
                        <w:t>Argumen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Some people say/think that… whereas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However, they will argue that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They claim that..., but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Contrary to this view,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Despite this, I think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In opposition to this,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My opinion, however, is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My view is quite different becaus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3653155</wp:posOffset>
                </wp:positionV>
                <wp:extent cx="2294890" cy="2866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66390"/>
                        </a:xfrm>
                        <a:prstGeom prst="rect"/>
                        <a:solidFill>
                          <a:srgbClr val="99FF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Conc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Although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While it is true that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In spite of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Despite the fact that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Despite this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In spite of this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However,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Still,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Nevertheless,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et,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33" strokecolor="#000000" strokeweight="0pt" style="position:absolute;rotation:-0;width:180.7pt;height:225.7pt;mso-wrap-distance-left:9.05pt;mso-wrap-distance-right:9.05pt;mso-wrap-distance-top:0pt;mso-wrap-distance-bottom:0pt;margin-top:287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  <w:u w:val="single"/>
                        </w:rPr>
                        <w:t>Conce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Although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While it is true that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In spite of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Despite the fact that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Despite this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In spite of this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However,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Still,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Nevertheless,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Yet,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0655</wp:posOffset>
                </wp:positionH>
                <wp:positionV relativeFrom="paragraph">
                  <wp:posOffset>3653155</wp:posOffset>
                </wp:positionV>
                <wp:extent cx="2294890" cy="2866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66390"/>
                        </a:xfrm>
                        <a:prstGeom prst="rect"/>
                        <a:solidFill>
                          <a:srgbClr val="99FF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Summing 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To sum up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In conclusio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On the whol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In brief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To conclude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In shor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Overall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All in all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After looking at the different points of view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33" strokecolor="#000000" strokeweight="0pt" style="position:absolute;rotation:-0;width:180.7pt;height:225.7pt;mso-wrap-distance-left:9.05pt;mso-wrap-distance-right:9.05pt;mso-wrap-distance-top:0pt;mso-wrap-distance-bottom:0pt;margin-top:287.6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  <w:u w:val="single"/>
                        </w:rPr>
                        <w:t>Summing Up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To sum up…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In conclusion,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On the whole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In brief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To conclude…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In short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Overall…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All in all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After looking at the different points of view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4855</wp:posOffset>
                </wp:positionH>
                <wp:positionV relativeFrom="paragraph">
                  <wp:posOffset>-233045</wp:posOffset>
                </wp:positionV>
                <wp:extent cx="3645535" cy="923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923290"/>
                        </a:xfrm>
                        <a:prstGeom prst="rect"/>
                        <a:solidFill>
                          <a:srgbClr val="99FF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 xml:space="preserve">Listing points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Firstly, Secondly, Thirdly, Finally, In the first place, To begin with, More importantly, A further point i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33" strokecolor="#000000" strokeweight="0pt" style="position:absolute;rotation:-0;width:287.05pt;height:72.7pt;mso-wrap-distance-left:9.05pt;mso-wrap-distance-right:9.05pt;mso-wrap-distance-top:0pt;mso-wrap-distance-bottom:0pt;margin-top:-18.3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  <w:u w:val="single"/>
                        </w:rPr>
                        <w:t xml:space="preserve">Listing points  </w:t>
                      </w:r>
                      <w:r>
                        <w:rPr>
                          <w:rFonts w:cs="Century Gothic" w:ascii="Century Gothic" w:hAnsi="Century Gothic"/>
                        </w:rPr>
                        <w:t>Firstly, Secondly, Thirdly, Finally, In the first place, To begin with, More importantly, A further point 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-183515</wp:posOffset>
                </wp:positionV>
                <wp:extent cx="1598930" cy="102425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02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6365" cy="9137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636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pt;height:80.65pt;mso-wrap-distance-left:9.05pt;mso-wrap-distance-right:9.05pt;mso-wrap-distance-top:0pt;mso-wrap-distance-bottom:0pt;margin-top:-14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6365" cy="9137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636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8340</wp:posOffset>
                </wp:positionH>
                <wp:positionV relativeFrom="paragraph">
                  <wp:posOffset>795655</wp:posOffset>
                </wp:positionV>
                <wp:extent cx="2294890" cy="27520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2090"/>
                        </a:xfrm>
                        <a:prstGeom prst="rect"/>
                        <a:solidFill>
                          <a:srgbClr val="99FF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Examp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For exampl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For instanc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such as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can be seen when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proven b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shown b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Take the case of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Look at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33" strokecolor="#000000" strokeweight="0pt" style="position:absolute;rotation:-0;width:180.7pt;height:216.7pt;mso-wrap-distance-left:9.05pt;mso-wrap-distance-right:9.05pt;mso-wrap-distance-top:0pt;mso-wrap-distance-bottom:0pt;margin-top:62.65pt;mso-position-vertical-relative:text;margin-left:-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  <w:u w:val="single"/>
                        </w:rPr>
                        <w:t>Examp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For exampl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For instance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such as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can be seen when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proven b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shown b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Take the case of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Look at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795655</wp:posOffset>
                </wp:positionV>
                <wp:extent cx="2294890" cy="27520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2090"/>
                        </a:xfrm>
                        <a:prstGeom prst="rect"/>
                        <a:solidFill>
                          <a:srgbClr val="99FF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Changing Top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Turning to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regard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fo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Concerning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With regard to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far as…is concerned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33" strokecolor="#000000" strokeweight="0pt" style="position:absolute;rotation:-0;width:180.7pt;height:216.7pt;mso-wrap-distance-left:9.05pt;mso-wrap-distance-right:9.05pt;mso-wrap-distance-top:0pt;mso-wrap-distance-bottom:0pt;margin-top:62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  <w:u w:val="single"/>
                        </w:rPr>
                        <w:t>Changing Topic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Turning to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regards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for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Concerning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With regard to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far as…is concerned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795655</wp:posOffset>
                </wp:positionV>
                <wp:extent cx="2294890" cy="27520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2090"/>
                        </a:xfrm>
                        <a:prstGeom prst="rect"/>
                        <a:solidFill>
                          <a:srgbClr val="99FF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Compari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Compared with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In comparison w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Similarl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In the same wa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Equall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as with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are/is similar becaus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are/is similar in that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>are/is much the same as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33" strokecolor="#000000" strokeweight="0pt" style="position:absolute;rotation:-0;width:180.7pt;height:216.7pt;mso-wrap-distance-left:9.05pt;mso-wrap-distance-right:9.05pt;mso-wrap-distance-top:0pt;mso-wrap-distance-bottom:0pt;margin-top:62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  <w:u w:val="single"/>
                        </w:rPr>
                        <w:t>Compari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Compared with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In comparison w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Similarl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In the same wa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Equall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as with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are/is similar becaus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are/is similar in that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>are/is much the same as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0655</wp:posOffset>
                </wp:positionH>
                <wp:positionV relativeFrom="paragraph">
                  <wp:posOffset>795655</wp:posOffset>
                </wp:positionV>
                <wp:extent cx="2294890" cy="2752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2090"/>
                        </a:xfrm>
                        <a:prstGeom prst="rect"/>
                        <a:solidFill>
                          <a:srgbClr val="99FF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Cont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but…</w:t>
                              <w:tab/>
                              <w:t>ye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erea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ile…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ever,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On the other hand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by cont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evertheles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On the contrary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nstead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s fo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urning to.. we find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n contr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33" strokecolor="#000000" strokeweight="0pt" style="position:absolute;rotation:-0;width:180.7pt;height:216.7pt;mso-wrap-distance-left:9.05pt;mso-wrap-distance-right:9.05pt;mso-wrap-distance-top:0pt;mso-wrap-distance-bottom:0pt;margin-top:62.6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  <w:u w:val="single"/>
                        </w:rPr>
                        <w:t>Contras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but…</w:t>
                        <w:tab/>
                        <w:t>yet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ereas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ile…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ever,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On the other hand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</w:rPr>
                        <w:t>by contras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Nevertheless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On the contrary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nstead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s for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urning to.. we find that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n contra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5:19:00Z</dcterms:created>
  <dc:creator>INSTALL</dc:creator>
  <dc:description/>
  <dc:language>en-US</dc:language>
  <cp:lastModifiedBy>INSTALL</cp:lastModifiedBy>
  <cp:lastPrinted>2006-03-28T16:48:00Z</cp:lastPrinted>
  <dcterms:modified xsi:type="dcterms:W3CDTF">2006-03-28T15:54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7665467</vt:r8>
  </property>
  <property fmtid="{D5CDD505-2E9C-101B-9397-08002B2CF9AE}" pid="3" name="_AuthorEmail">
    <vt:lpwstr>LJBrown@leics.gov.uk</vt:lpwstr>
  </property>
  <property fmtid="{D5CDD505-2E9C-101B-9397-08002B2CF9AE}" pid="4" name="_AuthorEmailDisplayName">
    <vt:lpwstr>Lisa Brown</vt:lpwstr>
  </property>
  <property fmtid="{D5CDD505-2E9C-101B-9397-08002B2CF9AE}" pid="5" name="_EmailSubject">
    <vt:lpwstr>connective collections part two!</vt:lpwstr>
  </property>
</Properties>
</file>