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720</wp:posOffset>
                </wp:positionH>
                <wp:positionV relativeFrom="paragraph">
                  <wp:posOffset>-369570</wp:posOffset>
                </wp:positionV>
                <wp:extent cx="2020570" cy="220345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fri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ous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 xml:space="preserve">broth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is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eac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u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unc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73.5pt;mso-wrap-distance-left:9.05pt;mso-wrap-distance-right:9.05pt;mso-wrap-distance-top:0pt;mso-wrap-distance-bottom:0pt;margin-top:-29.1pt;mso-position-vertical-relative:text;margin-left:43.6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frien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cousi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 xml:space="preserve">brother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is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each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au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unc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6840</wp:posOffset>
                </wp:positionH>
                <wp:positionV relativeFrom="paragraph">
                  <wp:posOffset>-369570</wp:posOffset>
                </wp:positionV>
                <wp:extent cx="2477770" cy="192913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Where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 the be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in th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in the gar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he pa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in the playgr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t the sho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51.9pt;mso-wrap-distance-left:9.05pt;mso-wrap-distance-right:9.05pt;mso-wrap-distance-top:0pt;mso-wrap-distance-bottom:0pt;margin-top:-29.1pt;mso-position-vertical-relative:text;margin-left:209.2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Where</w:t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 the beac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in the stree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in the gard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he par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in the playgroun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at the shop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8600</wp:posOffset>
                </wp:positionH>
                <wp:positionV relativeFrom="paragraph">
                  <wp:posOffset>-369570</wp:posOffset>
                </wp:positionV>
                <wp:extent cx="3026410" cy="29349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When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ne sunny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 long time a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during the summer holida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when I was s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yester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t the week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fter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on my way h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last mon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wo weeks a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31.1pt;mso-wrap-distance-left:9.05pt;mso-wrap-distance-right:9.05pt;mso-wrap-distance-top:0pt;mso-wrap-distance-bottom:0pt;margin-top:-29.1pt;mso-position-vertical-relative:text;margin-left:418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When</w:t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ne sunny da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a long time ag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during the summer holiday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when I was si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yesterda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at the weeken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after schoo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on my way hom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last mont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wo weeks ag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720</wp:posOffset>
                </wp:positionH>
                <wp:positionV relativeFrom="paragraph">
                  <wp:posOffset>2007870</wp:posOffset>
                </wp:positionV>
                <wp:extent cx="3575050" cy="3117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311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 xml:space="preserve">Better words tha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then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la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fterw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n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hor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bef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o begin wi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oon after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meanw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just t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fin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45.5pt;mso-wrap-distance-left:9.05pt;mso-wrap-distance-right:9.05pt;mso-wrap-distance-top:0pt;mso-wrap-distance-bottom:0pt;margin-top:158.1pt;mso-position-vertical-relative:text;margin-left:4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 xml:space="preserve">Better words than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then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t>…………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la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nex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afterw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now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hort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befo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o begin wit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oon after tha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meanwhi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just th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final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8600</wp:posOffset>
                </wp:positionH>
                <wp:positionV relativeFrom="paragraph">
                  <wp:posOffset>2647950</wp:posOffset>
                </wp:positionV>
                <wp:extent cx="4032250" cy="3209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 xml:space="preserve">How did you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feel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hrill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gl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overjoy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hrill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ickled pi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el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deligh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luc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on cloud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happiest day of my li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ecstat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52.7pt;mso-wrap-distance-left:9.05pt;mso-wrap-distance-right:9.05pt;mso-wrap-distance-top:0pt;mso-wrap-distance-bottom:0pt;margin-top:208.5pt;mso-position-vertical-relative:text;margin-left:4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 xml:space="preserve">How did you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feel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t>……………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hrill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gla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overjoy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hrill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ickled pin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elat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delight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luck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on cloud 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happiest day of my lif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ecstati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07605</wp:posOffset>
                </wp:positionH>
                <wp:positionV relativeFrom="paragraph">
                  <wp:posOffset>3109595</wp:posOffset>
                </wp:positionV>
                <wp:extent cx="1463040" cy="22860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depress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down in the dum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disappoin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gl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 xml:space="preserve">unhapp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miser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ups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80pt;mso-wrap-distance-left:9.05pt;mso-wrap-distance-right:9.05pt;mso-wrap-distance-top:0pt;mso-wrap-distance-bottom:0pt;margin-top:244.85pt;mso-position-vertical-relative:text;margin-left:5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depress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down in the dump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disappoint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glu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 xml:space="preserve">unhappy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miserab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up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720</wp:posOffset>
                </wp:positionH>
                <wp:positionV relativeFrom="paragraph">
                  <wp:posOffset>5208270</wp:posOffset>
                </wp:positionV>
                <wp:extent cx="4672330" cy="11061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To start a new paragraph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ll of a sudden                      After a w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Later that day                      Meanwhil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ventually                             A couple of hours l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87.1pt;mso-wrap-distance-left:9.05pt;mso-wrap-distance-right:9.05pt;mso-wrap-distance-top:0pt;mso-wrap-distance-bottom:0pt;margin-top:410.1pt;mso-position-vertical-relative:text;margin-left:4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To start a new paragraph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t>………………………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All of a sudden                      After a whi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Later that day                      Meanwhil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ventually                             A couple of hours l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04885</wp:posOffset>
                </wp:positionH>
                <wp:positionV relativeFrom="paragraph">
                  <wp:posOffset>-273685</wp:posOffset>
                </wp:positionV>
                <wp:extent cx="1462405" cy="10052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100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904240"/>
                                  <wp:effectExtent l="0" t="0" r="0" b="0"/>
                                  <wp:docPr id="9" name="detectiv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detectiv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79.15pt;mso-wrap-distance-left:9.05pt;mso-wrap-distance-right:9.05pt;mso-wrap-distance-top:0pt;mso-wrap-distance-bottom:0pt;margin-top:-21.55pt;mso-position-vertical-relative:text;margin-left:67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904240"/>
                            <wp:effectExtent l="0" t="0" r="0" b="0"/>
                            <wp:docPr id="10" name="detectiv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detectiv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90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93" w:right="822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45:00Z</dcterms:created>
  <dc:creator>accprofile</dc:creator>
  <dc:description/>
  <dc:language>en-US</dc:language>
  <cp:lastModifiedBy>accprofile</cp:lastModifiedBy>
  <cp:lastPrinted>2005-03-07T13:35:00Z</cp:lastPrinted>
  <dcterms:modified xsi:type="dcterms:W3CDTF">2005-03-09T16:33:00Z</dcterms:modified>
  <cp:revision>8</cp:revision>
  <dc:subject/>
  <dc:title/>
</cp:coreProperties>
</file>