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The six non-fiction text types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203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Recount</w:t>
            </w:r>
            <w:r>
              <w:rPr>
                <w:rFonts w:cs="Arial" w:ascii="Arial" w:hAnsi="Arial"/>
                <w:sz w:val="44"/>
                <w:szCs w:val="44"/>
              </w:rPr>
              <w:t xml:space="preserve"> – chronological retelling of event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8420</wp:posOffset>
                      </wp:positionV>
                      <wp:extent cx="0" cy="685800"/>
                      <wp:effectExtent l="19050" t="0" r="190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4.6pt" to="28.8pt,58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58420</wp:posOffset>
                      </wp:positionV>
                      <wp:extent cx="0" cy="685800"/>
                      <wp:effectExtent l="19050" t="0" r="190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4.6pt" to="91.8pt,58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53975</wp:posOffset>
                      </wp:positionV>
                      <wp:extent cx="0" cy="685800"/>
                      <wp:effectExtent l="19050" t="0" r="190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4.25pt" to="145.8pt,58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287020</wp:posOffset>
                      </wp:positionV>
                      <wp:extent cx="0" cy="228600"/>
                      <wp:effectExtent l="19050" t="0" r="190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pt,22.6pt" to="55.8pt,40.5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282575</wp:posOffset>
                      </wp:positionV>
                      <wp:extent cx="0" cy="228600"/>
                      <wp:effectExtent l="19050" t="0" r="1968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5pt,22.25pt" to="172.95pt,40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282575</wp:posOffset>
                      </wp:positionV>
                      <wp:extent cx="0" cy="228600"/>
                      <wp:effectExtent l="19050" t="0" r="190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22.25pt" to="118.95pt,40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80010</wp:posOffset>
                      </wp:positionV>
                      <wp:extent cx="2857500" cy="0"/>
                      <wp:effectExtent l="0" t="85725" r="0" b="857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6.3pt" to="235.75pt,6.3pt" stroked="t" o:allowincell="t" style="position:absolute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2196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Instructions</w:t>
            </w:r>
            <w:r>
              <w:rPr>
                <w:rFonts w:cs="Arial" w:ascii="Arial" w:hAnsi="Arial"/>
                <w:sz w:val="44"/>
                <w:szCs w:val="44"/>
              </w:rPr>
              <w:t xml:space="preserve"> – sequenced instructions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58115</wp:posOffset>
                      </wp:positionV>
                      <wp:extent cx="685800" cy="685800"/>
                      <wp:effectExtent l="19050" t="19050" r="19685" b="203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.8pt;margin-top:12.45pt;width:53.95pt;height:53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65100</wp:posOffset>
                      </wp:positionV>
                      <wp:extent cx="685800" cy="685800"/>
                      <wp:effectExtent l="19050" t="19050" r="19685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8pt;margin-top:13pt;width:53.95pt;height:53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165100</wp:posOffset>
                      </wp:positionV>
                      <wp:extent cx="685800" cy="685800"/>
                      <wp:effectExtent l="19050" t="19050" r="19685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8pt;margin-top:13pt;width:53.95pt;height:53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81610</wp:posOffset>
                      </wp:positionV>
                      <wp:extent cx="228600" cy="0"/>
                      <wp:effectExtent l="0" t="57150" r="635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14.3pt" to="91.75pt,14.3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1610</wp:posOffset>
                      </wp:positionV>
                      <wp:extent cx="457200" cy="0"/>
                      <wp:effectExtent l="0" t="57150" r="635" b="571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3pt" to="253.75pt,14.3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181610</wp:posOffset>
                      </wp:positionV>
                      <wp:extent cx="228600" cy="0"/>
                      <wp:effectExtent l="0" t="57150" r="0" b="57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14.3pt" to="163.75pt,14.3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2348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Non-chronological report</w:t>
            </w:r>
            <w:r>
              <w:rPr>
                <w:rFonts w:cs="Arial" w:ascii="Arial" w:hAnsi="Arial"/>
                <w:sz w:val="44"/>
                <w:szCs w:val="44"/>
              </w:rPr>
              <w:t xml:space="preserve"> – description of the characteristics of something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237490</wp:posOffset>
                      </wp:positionV>
                      <wp:extent cx="342900" cy="342900"/>
                      <wp:effectExtent l="19050" t="19050" r="19685" b="196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2.95pt;margin-top:18.7pt;width:26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25095</wp:posOffset>
                      </wp:positionV>
                      <wp:extent cx="342900" cy="342900"/>
                      <wp:effectExtent l="19050" t="19050" r="19685" b="196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95pt;margin-top:9.85pt;width:26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240665</wp:posOffset>
                      </wp:positionV>
                      <wp:extent cx="114300" cy="114300"/>
                      <wp:effectExtent l="13970" t="13970" r="13970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18.95pt" to="172.75pt,27.9pt" stroked="t" o:allowincell="t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13970" t="13970" r="13970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9.95pt" to="199.75pt,18.9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240665</wp:posOffset>
                      </wp:positionV>
                      <wp:extent cx="2286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8.95pt" to="46.75pt,18.9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126365</wp:posOffset>
                      </wp:positionV>
                      <wp:extent cx="228600" cy="114300"/>
                      <wp:effectExtent l="8890" t="17145" r="8890" b="171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9.95pt" to="91.75pt,18.9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13970" t="13970" r="13970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0.95pt" to="55.75pt,9.9pt" stroked="t" o:allowincell="t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47955</wp:posOffset>
                      </wp:positionV>
                      <wp:extent cx="571500" cy="571500"/>
                      <wp:effectExtent l="19050" t="19050" r="19685" b="196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0.95pt;margin-top:11.65pt;width:44.95pt;height:44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603885</wp:posOffset>
                      </wp:positionV>
                      <wp:extent cx="342900" cy="342900"/>
                      <wp:effectExtent l="19050" t="19050" r="19685" b="196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4.95pt;margin-top:47.55pt;width:26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605155</wp:posOffset>
                      </wp:positionV>
                      <wp:extent cx="342900" cy="342900"/>
                      <wp:effectExtent l="19050" t="19685" r="19685" b="196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8pt;margin-top:47.65pt;width:26.95pt;height:2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33655</wp:posOffset>
                      </wp:positionV>
                      <wp:extent cx="342900" cy="228600"/>
                      <wp:effectExtent l="10795" t="15875" r="10795" b="158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pt,2.65pt" to="100.75pt,20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147955</wp:posOffset>
                      </wp:positionV>
                      <wp:extent cx="342900" cy="228600"/>
                      <wp:effectExtent l="10795" t="15875" r="10795" b="158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11.65pt" to="172.75pt,29.6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05155</wp:posOffset>
                      </wp:positionV>
                      <wp:extent cx="457200" cy="114300"/>
                      <wp:effectExtent l="5080" t="19050" r="508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47.65pt" to="100.75pt,56.6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605155</wp:posOffset>
                      </wp:positionV>
                      <wp:extent cx="228600" cy="114300"/>
                      <wp:effectExtent l="8890" t="17145" r="8890" b="171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47.65pt" to="154.75pt,56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33655</wp:posOffset>
                      </wp:positionV>
                      <wp:extent cx="2286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pt,2.65pt" to="217.75pt,2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262255</wp:posOffset>
                      </wp:positionV>
                      <wp:extent cx="0" cy="228600"/>
                      <wp:effectExtent l="19050" t="0" r="190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20.65pt" to="190.8pt,38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719455</wp:posOffset>
                      </wp:positionV>
                      <wp:extent cx="228600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pt,56.65pt" to="199.75pt,56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490855</wp:posOffset>
                      </wp:positionV>
                      <wp:extent cx="0" cy="114300"/>
                      <wp:effectExtent l="19050" t="0" r="1905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38.65pt" to="163.8pt,47.6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833755</wp:posOffset>
                      </wp:positionV>
                      <wp:extent cx="114300" cy="114300"/>
                      <wp:effectExtent l="13970" t="13970" r="13970" b="139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65.65pt" to="154.75pt,74.6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948055</wp:posOffset>
                      </wp:positionV>
                      <wp:extent cx="228600" cy="114300"/>
                      <wp:effectExtent l="8890" t="17145" r="8890" b="171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74.65pt" to="190.75pt,83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376555</wp:posOffset>
                      </wp:positionV>
                      <wp:extent cx="0" cy="228600"/>
                      <wp:effectExtent l="19050" t="0" r="190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29.65pt" to="46.8pt,47.6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719455</wp:posOffset>
                      </wp:positionV>
                      <wp:extent cx="114300" cy="0"/>
                      <wp:effectExtent l="0" t="19050" r="0" b="190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56.65pt" to="37.75pt,56.6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948055</wp:posOffset>
                      </wp:positionV>
                      <wp:extent cx="0" cy="114300"/>
                      <wp:effectExtent l="19050" t="0" r="1905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74.65pt" to="46.8pt,83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833755</wp:posOffset>
                      </wp:positionV>
                      <wp:extent cx="114300" cy="114300"/>
                      <wp:effectExtent l="13970" t="13970" r="13970" b="139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65.65pt" to="73.75pt,74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19050" t="0" r="1905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pt,11.65pt" to="55.8pt,20.6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01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Explanation</w:t>
            </w:r>
            <w:r>
              <w:rPr>
                <w:rFonts w:cs="Arial" w:ascii="Arial" w:hAnsi="Arial"/>
                <w:sz w:val="44"/>
                <w:szCs w:val="44"/>
              </w:rPr>
              <w:t xml:space="preserve"> – sequential technical explanati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572135</wp:posOffset>
                      </wp:positionV>
                      <wp:extent cx="457200" cy="457200"/>
                      <wp:effectExtent l="19050" t="19050" r="19685" b="196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8pt;margin-top:45.05pt;width:35.95pt;height:35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572135</wp:posOffset>
                      </wp:positionV>
                      <wp:extent cx="457200" cy="457200"/>
                      <wp:effectExtent l="19050" t="19050" r="20320" b="196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9.8pt;margin-top:45.05pt;width:35.95pt;height:35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572135</wp:posOffset>
                      </wp:positionV>
                      <wp:extent cx="457200" cy="457200"/>
                      <wp:effectExtent l="19050" t="19050" r="19685" b="196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1.8pt;margin-top:45.05pt;width:35.95pt;height:35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800735</wp:posOffset>
                      </wp:positionV>
                      <wp:extent cx="571500" cy="0"/>
                      <wp:effectExtent l="0" t="19050" r="0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63.05pt" to="109.75pt,63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800735</wp:posOffset>
                      </wp:positionV>
                      <wp:extent cx="457200" cy="0"/>
                      <wp:effectExtent l="0" t="19050" r="0" b="190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63.05pt" to="181.75pt,63.0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915035</wp:posOffset>
                      </wp:positionV>
                      <wp:extent cx="228600" cy="228600"/>
                      <wp:effectExtent l="13970" t="13970" r="13970" b="139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72.05pt" to="28.75pt,90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1029335</wp:posOffset>
                      </wp:positionV>
                      <wp:extent cx="228600" cy="342900"/>
                      <wp:effectExtent l="15875" t="10795" r="15875" b="1079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81.05pt" to="127.75pt,108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915035</wp:posOffset>
                      </wp:positionV>
                      <wp:extent cx="228600" cy="0"/>
                      <wp:effectExtent l="0" t="19050" r="635" b="190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pt,72.05pt" to="109.75pt,72.0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229235</wp:posOffset>
                      </wp:positionV>
                      <wp:extent cx="114300" cy="342900"/>
                      <wp:effectExtent l="18415" t="6350" r="1841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18.05pt" to="118.75pt,45pt" stroked="t" o:allowincell="t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457835</wp:posOffset>
                      </wp:positionV>
                      <wp:extent cx="114300" cy="114300"/>
                      <wp:effectExtent l="13970" t="13970" r="13970" b="1397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36.05pt" to="145.75pt,4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57835</wp:posOffset>
                      </wp:positionV>
                      <wp:extent cx="342900" cy="228600"/>
                      <wp:effectExtent l="10795" t="15875" r="10795" b="158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36.05pt" to="172.75pt,5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229235</wp:posOffset>
                      </wp:positionV>
                      <wp:extent cx="114300" cy="342900"/>
                      <wp:effectExtent l="18415" t="6350" r="1841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pt,18.05pt" to="190.75pt,45pt" stroked="t" o:allowincell="t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343535</wp:posOffset>
                      </wp:positionV>
                      <wp:extent cx="114300" cy="228600"/>
                      <wp:effectExtent l="17145" t="8890" r="17145" b="889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pt,27.05pt" to="208.75pt,4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1029335</wp:posOffset>
                      </wp:positionV>
                      <wp:extent cx="114300" cy="342900"/>
                      <wp:effectExtent l="18415" t="6350" r="1841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81.05pt" to="217.75pt,108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80260</wp:posOffset>
                      </wp:positionH>
                      <wp:positionV relativeFrom="paragraph">
                        <wp:posOffset>915035</wp:posOffset>
                      </wp:positionV>
                      <wp:extent cx="228600" cy="342900"/>
                      <wp:effectExtent l="15875" t="10795" r="15875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pt,72.05pt" to="181.75pt,99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02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Persuasion</w:t>
            </w:r>
            <w:r>
              <w:rPr>
                <w:rFonts w:cs="Arial" w:ascii="Arial" w:hAnsi="Arial"/>
                <w:sz w:val="44"/>
                <w:szCs w:val="44"/>
              </w:rPr>
              <w:t xml:space="preserve"> – opinion or argumen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20650</wp:posOffset>
                      </wp:positionV>
                      <wp:extent cx="457200" cy="457200"/>
                      <wp:effectExtent l="56515" t="65405" r="57150" b="520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64.8pt;margin-top:9.5pt;width:35.95pt;height:35.95pt;mso-wrap-style:none;v-text-anchor:middle" type="_x0000_t12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577850</wp:posOffset>
                      </wp:positionV>
                      <wp:extent cx="457200" cy="457200"/>
                      <wp:effectExtent l="56515" t="65405" r="57150" b="5207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pt;margin-top:45.5pt;width:35.95pt;height:35.95pt;mso-wrap-style:none;v-text-anchor:middle" type="_x0000_t12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035050</wp:posOffset>
                      </wp:positionV>
                      <wp:extent cx="457200" cy="457200"/>
                      <wp:effectExtent l="56515" t="65405" r="57150" b="5207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pt;margin-top:81.5pt;width:35.95pt;height:35.95pt;mso-wrap-style:none;v-text-anchor:middle" type="_x0000_t12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231775</wp:posOffset>
                      </wp:positionV>
                      <wp:extent cx="342900" cy="114300"/>
                      <wp:effectExtent l="6350" t="18415" r="6350" b="184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5pt,18.25pt" to="136.9pt,27.2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349250</wp:posOffset>
                      </wp:positionV>
                      <wp:extent cx="342900" cy="114300"/>
                      <wp:effectExtent l="6350" t="18415" r="6350" b="184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27.5pt" to="136.75pt,36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688975</wp:posOffset>
                      </wp:positionV>
                      <wp:extent cx="571500" cy="231775"/>
                      <wp:effectExtent l="6350" t="18415" r="0" b="184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31840"/>
                                <a:chOff x="0" y="0"/>
                                <a:chExt cx="571680" cy="231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36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360"/>
                                  <a:ext cx="34308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5pt;margin-top:54.25pt;width:44.95pt;height:18.2pt" coordorigin="2199,1085" coordsize="899,364">
                      <v:line id="shape_0" from="2202,1085" to="2741,1264" stroked="t" o:allowincell="t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99,1270" to="3098,1270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99,1270" to="2738,1449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1149350</wp:posOffset>
                      </wp:positionV>
                      <wp:extent cx="342900" cy="114300"/>
                      <wp:effectExtent l="6350" t="18415" r="6350" b="184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5pt,90.5pt" to="136.9pt,99.4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1266825</wp:posOffset>
                      </wp:positionV>
                      <wp:extent cx="571500" cy="111125"/>
                      <wp:effectExtent l="3810" t="19050" r="3810" b="190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99.75pt" to="154.75pt,108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30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Discussion</w:t>
            </w:r>
            <w:r>
              <w:rPr>
                <w:rFonts w:cs="Arial" w:ascii="Arial" w:hAnsi="Arial"/>
                <w:sz w:val="44"/>
                <w:szCs w:val="44"/>
              </w:rPr>
              <w:t xml:space="preserve"> – reasoned argumen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  <w:lang w:val="en-US" w:eastAsia="en-US"/>
              </w:rPr>
            </w:pPr>
            <w:r>
              <w:rPr>
                <w:rFonts w:cs="Arial" w:ascii="Arial" w:hAnsi="Arial"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272415</wp:posOffset>
                      </wp:positionV>
                      <wp:extent cx="1600200" cy="0"/>
                      <wp:effectExtent l="0" t="19050" r="0" b="190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pt,21.45pt" to="173.05pt,2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125730</wp:posOffset>
                      </wp:positionV>
                      <wp:extent cx="0" cy="1257300"/>
                      <wp:effectExtent l="19050" t="0" r="190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pt,9.9pt" to="109.8pt,108.8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54330</wp:posOffset>
                      </wp:positionV>
                      <wp:extent cx="342900" cy="342900"/>
                      <wp:effectExtent l="56515" t="65405" r="57150" b="5207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pt;margin-top:27.9pt;width:26.95pt;height:26.95pt;mso-wrap-style:none;v-text-anchor:middle" type="_x0000_t12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351155</wp:posOffset>
                      </wp:positionV>
                      <wp:extent cx="342900" cy="342900"/>
                      <wp:effectExtent l="56515" t="65405" r="57150" b="520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95pt;margin-top:27.65pt;width:26.95pt;height:26.95pt;mso-wrap-style:none;v-text-anchor:middle" type="_x0000_t12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697230</wp:posOffset>
                      </wp:positionV>
                      <wp:extent cx="342900" cy="342900"/>
                      <wp:effectExtent l="56515" t="65405" r="57150" b="520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pt;margin-top:54.9pt;width:26.95pt;height:26.95pt;mso-wrap-style:none;v-text-anchor:middle" type="_x0000_t12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040130</wp:posOffset>
                      </wp:positionV>
                      <wp:extent cx="342900" cy="342900"/>
                      <wp:effectExtent l="56515" t="65405" r="57150" b="520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pt;margin-top:81.9pt;width:26.95pt;height:26.95pt;mso-wrap-style:none;v-text-anchor:middle" type="_x0000_t12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697230</wp:posOffset>
                      </wp:positionV>
                      <wp:extent cx="342900" cy="342900"/>
                      <wp:effectExtent l="56515" t="65405" r="57150" b="5207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8pt;margin-top:54.9pt;width:26.95pt;height:26.95pt;mso-wrap-style:none;v-text-anchor:middle" type="_x0000_t12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040130</wp:posOffset>
                      </wp:positionV>
                      <wp:extent cx="342900" cy="342900"/>
                      <wp:effectExtent l="56515" t="65405" r="57150" b="5207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7.8pt;margin-top:81.9pt;width:26.95pt;height:26.95pt;mso-wrap-style:none;v-text-anchor:middle" type="_x0000_t12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1906" w:h="16838"/>
      <w:pgMar w:left="720" w:right="92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6:46:00Z</dcterms:created>
  <dc:creator>Gurty</dc:creator>
  <dc:description/>
  <cp:keywords/>
  <dc:language>en-US</dc:language>
  <cp:lastModifiedBy>Gurty</cp:lastModifiedBy>
  <cp:lastPrinted>2006-01-25T07:09:00Z</cp:lastPrinted>
  <dcterms:modified xsi:type="dcterms:W3CDTF">2006-01-25T07:09:00Z</dcterms:modified>
  <cp:revision>1</cp:revision>
  <dc:subject/>
  <dc:title>The six non-fiction text types</dc:title>
</cp:coreProperties>
</file>