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68580</wp:posOffset>
                </wp:positionV>
                <wp:extent cx="962025" cy="914400"/>
                <wp:effectExtent l="15240" t="15875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.8pt;margin-top:5.4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3555</wp:posOffset>
                </wp:positionH>
                <wp:positionV relativeFrom="paragraph">
                  <wp:posOffset>68580</wp:posOffset>
                </wp:positionV>
                <wp:extent cx="962025" cy="914400"/>
                <wp:effectExtent l="15240" t="15875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65pt;margin-top:5.4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96"/>
          <w:szCs w:val="96"/>
        </w:rPr>
        <w:t>Star Writers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7300</wp:posOffset>
            </wp:positionH>
            <wp:positionV relativeFrom="paragraph">
              <wp:posOffset>179070</wp:posOffset>
            </wp:positionV>
            <wp:extent cx="831215" cy="1114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Use finger spaces.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125</wp:posOffset>
                </wp:positionH>
                <wp:positionV relativeFrom="paragraph">
                  <wp:posOffset>271780</wp:posOffset>
                </wp:positionV>
                <wp:extent cx="2433955" cy="1283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. ! ?,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01.05pt;mso-wrap-distance-left:9.05pt;mso-wrap-distance-right:9.05pt;mso-wrap-distance-top:0pt;mso-wrap-distance-bottom:0pt;margin-top:21.4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. ! ?,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Use punctuation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Use an uppercase letter at the beginning of a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105</wp:posOffset>
                </wp:positionH>
                <wp:positionV relativeFrom="paragraph">
                  <wp:posOffset>1332230</wp:posOffset>
                </wp:positionV>
                <wp:extent cx="29044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he cat is bi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45.7pt;mso-wrap-distance-left:9.05pt;mso-wrap-distance-right:9.05pt;mso-wrap-distance-top:0pt;mso-wrap-distance-bottom:0pt;margin-top:104.9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  <w:u w:val="single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he cat is bi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809750</wp:posOffset>
                </wp:positionH>
                <wp:positionV relativeFrom="line">
                  <wp:posOffset>-43815</wp:posOffset>
                </wp:positionV>
                <wp:extent cx="3075940" cy="584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585000"/>
                          <a:chOff x="0" y="0"/>
                          <a:chExt cx="3075840" cy="58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7584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-3.45pt;width:242.2pt;height:46.05pt" coordorigin="2850,-69" coordsize="4844,921">
                <v:rect id="shape_0" stroked="f" o:allowincell="f" style="position:absolute;left:2850;top:-69;width:4843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636905</wp:posOffset>
                </wp:positionV>
                <wp:extent cx="2430780" cy="1083945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720" cy="1083960"/>
                          <a:chOff x="0" y="0"/>
                          <a:chExt cx="2430720" cy="108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30720" cy="108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" y="228600"/>
                            <a:ext cx="2276640" cy="8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a       b        c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an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re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ut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ome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d</w:t>
                              </w:r>
                            </w:p>
                          </w:txbxContent>
                        </wps:txbx>
                        <wps:bodyPr wrap="square" lIns="48240" rIns="48240" tIns="24120" bIns="24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50.15pt;width:191.4pt;height:85.35pt" coordorigin="3825,1003" coordsize="3828,1707">
                <v:rect id="shape_0" stroked="f" o:allowincell="f" style="position:absolute;left:3825;top:1003;width:3827;height:170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3;top:1363;width:3584;height:1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a       b        c       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d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an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re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ut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ome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72"/>
          <w:szCs w:val="72"/>
        </w:rPr>
        <w:t xml:space="preserve">Use the word wall to spell words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01:00Z</dcterms:created>
  <dc:creator>Kelly Nyman</dc:creator>
  <dc:description/>
  <cp:keywords/>
  <dc:language>en-US</dc:language>
  <cp:lastModifiedBy>geoff &amp; kylie</cp:lastModifiedBy>
  <cp:lastPrinted>2006-07-01T21:01:00Z</cp:lastPrinted>
  <dcterms:modified xsi:type="dcterms:W3CDTF">2006-07-01T13:01:00Z</dcterms:modified>
  <cp:revision>2</cp:revision>
  <dc:subject/>
  <dc:title>Star Writers</dc:title>
</cp:coreProperties>
</file>