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C MODERN  CURSIVE" w:hAnsi="VIC MODERN  CURSIVE" w:cs="VIC MODERN  CURSIVE"/>
          <w:b/>
          <w:b/>
          <w:bCs/>
          <w:sz w:val="32"/>
          <w:szCs w:val="32"/>
        </w:rPr>
      </w:pPr>
      <w:r>
        <w:rPr>
          <w:rFonts w:cs="VIC MODERN  CURSIVE" w:ascii="VIC MODERN  CURSIVE" w:hAnsi="VIC MODERN  CURSIVE"/>
          <w:b/>
          <w:bCs/>
          <w:sz w:val="32"/>
          <w:szCs w:val="32"/>
        </w:rPr>
        <w:t>GUIDED WRITING IDEAS</w:t>
      </w:r>
    </w:p>
    <w:p>
      <w:pPr>
        <w:pStyle w:val="Normal"/>
        <w:jc w:val="center"/>
        <w:rPr>
          <w:rFonts w:ascii="VIC MODERN  CURSIVE" w:hAnsi="VIC MODERN  CURSIVE" w:cs="VIC MODERN  CURSIVE"/>
          <w:b/>
          <w:b/>
          <w:bCs/>
          <w:sz w:val="32"/>
          <w:szCs w:val="32"/>
        </w:rPr>
      </w:pPr>
      <w:r>
        <w:rPr>
          <w:rFonts w:cs="VIC MODERN  CURSIVE" w:ascii="VIC MODERN  CURSIVE" w:hAnsi="VIC MODERN  CURSIVE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Draw and write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Writing labels, notes, poems, raps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Framed sentences, eg. I went……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Writing lists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Physical sentence reconstruction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Oral story reconstruction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Wall stories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Written conversations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Riddles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Sentence bundles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Tense marker cloze (?)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Verb tense snap (?)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Writing about personal experience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Recording how something was done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Generalising a list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Text innovation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Class book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Poem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String writing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Drawing and labeling a story map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Retelling a story/event to a partner then writing it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Wall diaries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Draw and tell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Code switch puppets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Create news plans to organize writing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The writing bag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Individual journals – reflection/feedback eg. Interesting story beginnings, things to remember, reflecting on their writing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Character profiles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Ten-minute writing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Word associations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Have-a-go pad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Class developed word banks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Flip books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Sentence structure – full stops and capital letters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Punctuation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Recount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Sound out tricky words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Syllables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Making books to do with sound of the week eg. Oo – look, book (in shape of word)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Making a list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Speech bubbles</w:t>
      </w:r>
    </w:p>
    <w:p>
      <w:pPr>
        <w:pStyle w:val="Normal"/>
        <w:numPr>
          <w:ilvl w:val="0"/>
          <w:numId w:val="1"/>
        </w:numPr>
        <w:rPr>
          <w:rFonts w:ascii="VIC MODERN  CURSIVE" w:hAnsi="VIC MODERN  CURSIVE" w:cs="VIC MODERN  CURSIVE"/>
        </w:rPr>
      </w:pPr>
      <w:r>
        <w:rPr>
          <w:rFonts w:cs="Trebuchet MS" w:ascii="Trebuchet MS" w:hAnsi="Trebuchet MS"/>
        </w:rPr>
        <w:t>Making sentences from scrambled words</w:t>
      </w:r>
    </w:p>
    <w:p>
      <w:pPr>
        <w:pStyle w:val="Normal"/>
        <w:ind w:left="360" w:hanging="0"/>
        <w:rPr>
          <w:rFonts w:ascii="VIC MODERN  CURSIVE" w:hAnsi="VIC MODERN  CURSIVE" w:cs="VIC MODERN  CURSIVE"/>
        </w:rPr>
      </w:pPr>
      <w:r>
        <w:rPr>
          <w:rFonts w:cs="VIC MODERN  CURSIVE" w:ascii="VIC MODERN  CURSIVE" w:hAnsi="VIC MODERN  CURSIV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C MODERN  CURSIVE">
    <w:charset w:val="00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3:05:00Z</dcterms:created>
  <dc:creator>Nikki Smith</dc:creator>
  <dc:description/>
  <dc:language>en-US</dc:language>
  <cp:lastModifiedBy>Nikki Smith</cp:lastModifiedBy>
  <dcterms:modified xsi:type="dcterms:W3CDTF">2006-01-31T14:10:00Z</dcterms:modified>
  <cp:revision>3</cp:revision>
  <dc:subject/>
  <dc:title>GUIDED WRITING IDEAS</dc:title>
</cp:coreProperties>
</file>