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  <w:t>DIARY WRITING SUCCESS CRITER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</w:r>
    </w:p>
    <w:p>
      <w:pPr>
        <w:pStyle w:val="Heading1"/>
        <w:rPr/>
      </w:pPr>
      <w:r>
        <w:rPr/>
        <w:t>MU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Start sentence with an adverb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Use connectives to join ideas – and, but, so, when, because, whic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Write about events in chronological ord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Use time connectives to sequence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Write in the first person – I or w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Write in the past tens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Include character’s thought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  <w:t>SHOU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00" w:leader="none"/>
        </w:tabs>
        <w:ind w:left="240" w:hanging="240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sz w:val="36"/>
          <w:szCs w:val="40"/>
        </w:rPr>
        <w:t>Start sentence with a connectiv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Use connectives to join ideas – while, although, unti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Write simple and compound sentenc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Describe the events / people / plac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Include character’s feeling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  <w:t>COUL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Start sentence with one word, eg sad,…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Write a variety of sentenc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Use paragraphs to develop each ide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36"/>
          <w:szCs w:val="40"/>
        </w:rPr>
      </w:pPr>
      <w:r>
        <w:rPr>
          <w:rFonts w:cs="Comic Sans MS" w:ascii="Comic Sans MS" w:hAnsi="Comic Sans MS"/>
          <w:sz w:val="36"/>
          <w:szCs w:val="40"/>
        </w:rPr>
        <w:t>Use descriptive words and phras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" w:hanging="252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6"/>
          <w:szCs w:val="40"/>
        </w:rPr>
        <w:t>Include character’s hopes and fear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76"/>
          <w:szCs w:val="76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5:43:00Z</dcterms:created>
  <dc:creator>The Headteacher</dc:creator>
  <dc:description/>
  <cp:keywords/>
  <dc:language>en-US</dc:language>
  <cp:lastModifiedBy>Geoff &amp; Kylie</cp:lastModifiedBy>
  <cp:lastPrinted>2006-05-26T08:06:00Z</cp:lastPrinted>
  <dcterms:modified xsi:type="dcterms:W3CDTF">2008-05-17T05:43:00Z</dcterms:modified>
  <cp:revision>2</cp:revision>
  <dc:subject/>
  <dc:title>MUST</dc:title>
</cp:coreProperties>
</file>