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8801100" cy="27432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0000f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9pt;margin-top:-36pt;width:692.95pt;height:215.95pt;mso-wrap-style:none;v-text-anchor:middle">
                <v:fill o:detectmouseclick="t" color2="lim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630</wp:posOffset>
                </wp:positionH>
                <wp:positionV relativeFrom="paragraph">
                  <wp:posOffset>-128270</wp:posOffset>
                </wp:positionV>
                <wp:extent cx="8143240" cy="2085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-10.1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767330</wp:posOffset>
                </wp:positionV>
                <wp:extent cx="8801100" cy="27432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0000f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9pt;margin-top:217.9pt;width:692.95pt;height:215.95pt;mso-wrap-style:none;v-text-anchor:middle">
                <v:fill o:detectmouseclick="t" color2="lime"/>
                <v:stroke color="black" weight="2844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630</wp:posOffset>
                </wp:positionH>
                <wp:positionV relativeFrom="paragraph">
                  <wp:posOffset>3096260</wp:posOffset>
                </wp:positionV>
                <wp:extent cx="8143240" cy="2085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al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243.8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al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8801100" cy="27432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0000f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9pt;margin-top:-36pt;width:692.95pt;height:215.95pt;mso-wrap-style:none;v-text-anchor:middle">
                <v:fill o:detectmouseclick="t" color2="lim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00</wp:posOffset>
                </wp:positionV>
                <wp:extent cx="8801100" cy="27432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0000f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9pt;margin-top:225pt;width:692.95pt;height:215.95pt;mso-wrap-style:none;v-text-anchor:middle">
                <v:fill o:detectmouseclick="t" color2="lime"/>
                <v:stroke color="black" weight="2844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630</wp:posOffset>
                </wp:positionH>
                <wp:positionV relativeFrom="paragraph">
                  <wp:posOffset>-128270</wp:posOffset>
                </wp:positionV>
                <wp:extent cx="8143240" cy="2085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wh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-10.1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wh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630</wp:posOffset>
                </wp:positionH>
                <wp:positionV relativeFrom="paragraph">
                  <wp:posOffset>3186430</wp:posOffset>
                </wp:positionV>
                <wp:extent cx="8143240" cy="2085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for exa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250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for ex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3314700</wp:posOffset>
                </wp:positionV>
                <wp:extent cx="8801100" cy="27432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.45pt;margin-top:261pt;width:692.95pt;height:215.95pt;mso-wrap-style:none;v-text-anchor:middle;mso-position-horizontal:center">
                <v:fill o:detectmouseclick="t" color2="red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8801100" cy="27432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.45pt;margin-top:-12pt;width:692.95pt;height:215.95pt;mso-wrap-style:none;v-text-anchor:middle;mso-position-horizontal:center">
                <v:fill o:detectmouseclick="t" color2="red"/>
                <v:stroke color="black" weight="2844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176530</wp:posOffset>
                </wp:positionV>
                <wp:extent cx="8143240" cy="20853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althou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13.9pt;mso-position-vertical-relative:text;margin-left:28.3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althou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3643630</wp:posOffset>
                </wp:positionV>
                <wp:extent cx="8143240" cy="20853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b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286.9pt;mso-position-vertical-relative:text;margin-left:28.3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b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009900</wp:posOffset>
                </wp:positionV>
                <wp:extent cx="8801100" cy="27432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0080"/>
                            </a:gs>
                            <a:gs pos="100000">
                              <a:srgbClr val="3366f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0pt;margin-top:237pt;width:692.95pt;height:215.95pt;mso-wrap-style:none;v-text-anchor:middle">
                <v:fill o:detectmouseclick="t" color2="purpl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8801100" cy="274320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0080"/>
                            </a:gs>
                            <a:gs pos="100000">
                              <a:srgbClr val="3366f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0pt;margin-top:-36pt;width:692.95pt;height:215.95pt;mso-wrap-style:none;v-text-anchor:middle">
                <v:fill o:detectmouseclick="t" color2="purple"/>
                <v:stroke color="black" weight="2844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930</wp:posOffset>
                </wp:positionH>
                <wp:positionV relativeFrom="paragraph">
                  <wp:posOffset>-128270</wp:posOffset>
                </wp:positionV>
                <wp:extent cx="8143240" cy="20853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theref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-10.1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theref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8930</wp:posOffset>
                </wp:positionH>
                <wp:positionV relativeFrom="paragraph">
                  <wp:posOffset>3338830</wp:posOffset>
                </wp:positionV>
                <wp:extent cx="8143240" cy="20853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beca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262.9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0</wp:posOffset>
                </wp:positionH>
                <wp:positionV relativeFrom="paragraph">
                  <wp:posOffset>3162300</wp:posOffset>
                </wp:positionV>
                <wp:extent cx="8801100" cy="27432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0080"/>
                            </a:gs>
                            <a:gs pos="100000">
                              <a:srgbClr val="3366f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2pt;margin-top:249pt;width:692.95pt;height:215.95pt;mso-wrap-style:none;v-text-anchor:middle">
                <v:fill o:detectmouseclick="t" color2="purpl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0</wp:posOffset>
                </wp:positionH>
                <wp:positionV relativeFrom="paragraph">
                  <wp:posOffset>-304800</wp:posOffset>
                </wp:positionV>
                <wp:extent cx="8801100" cy="27432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0080"/>
                            </a:gs>
                            <a:gs pos="100000">
                              <a:srgbClr val="3366f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2pt;margin-top:-24pt;width:692.95pt;height:215.95pt;mso-wrap-style:none;v-text-anchor:middle">
                <v:fill o:detectmouseclick="t" color2="purple"/>
                <v:stroke color="black" weight="2844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1330</wp:posOffset>
                </wp:positionH>
                <wp:positionV relativeFrom="paragraph">
                  <wp:posOffset>24130</wp:posOffset>
                </wp:positionV>
                <wp:extent cx="8143240" cy="20853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so t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1.9pt;mso-position-vertical-relative:text;margin-left: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so t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1330</wp:posOffset>
                </wp:positionH>
                <wp:positionV relativeFrom="paragraph">
                  <wp:posOffset>3491230</wp:posOffset>
                </wp:positionV>
                <wp:extent cx="8143240" cy="20853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274.9pt;mso-position-vertical-relative:text;margin-left: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200400</wp:posOffset>
                </wp:positionV>
                <wp:extent cx="8801100" cy="274320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.45pt;margin-top:252pt;width:692.95pt;height:215.95pt;mso-wrap-style:none;v-text-anchor:middle;mso-position-horizontal:center">
                <v:fill o:detectmouseclick="t" color2="lim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8801100" cy="27432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.45pt;margin-top:-12pt;width:692.95pt;height:215.95pt;mso-wrap-style:none;v-text-anchor:middle;mso-position-horizontal:center">
                <v:fill o:detectmouseclick="t" color2="lime"/>
                <v:stroke color="black" weight="2844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176530</wp:posOffset>
                </wp:positionV>
                <wp:extent cx="8143240" cy="20853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wh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13.9pt;mso-position-vertical-relative:text;margin-left:28.3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wh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8930</wp:posOffset>
                </wp:positionH>
                <wp:positionV relativeFrom="paragraph">
                  <wp:posOffset>3529330</wp:posOffset>
                </wp:positionV>
                <wp:extent cx="8143240" cy="20853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unt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277.9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3124200</wp:posOffset>
                </wp:positionV>
                <wp:extent cx="8801100" cy="274320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pt;margin-top:246pt;width:692.95pt;height:215.95pt;mso-wrap-style:none;v-text-anchor:middle">
                <v:fill o:detectmouseclick="t" color2="lim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695</wp:posOffset>
                </wp:positionH>
                <wp:positionV relativeFrom="paragraph">
                  <wp:posOffset>-226695</wp:posOffset>
                </wp:positionV>
                <wp:extent cx="8801100" cy="274320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.85pt;margin-top:-17.85pt;width:692.95pt;height:215.95pt;mso-wrap-style:none;v-text-anchor:middle">
                <v:fill o:detectmouseclick="t" color2="lime"/>
                <v:stroke color="black" weight="2844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7530</wp:posOffset>
                </wp:positionH>
                <wp:positionV relativeFrom="paragraph">
                  <wp:posOffset>100330</wp:posOffset>
                </wp:positionV>
                <wp:extent cx="8143240" cy="20853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bef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7.9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bef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7685</wp:posOffset>
                </wp:positionH>
                <wp:positionV relativeFrom="paragraph">
                  <wp:posOffset>3438525</wp:posOffset>
                </wp:positionV>
                <wp:extent cx="8143240" cy="208534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yester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270.75pt;mso-position-vertical-relative:text;margin-left: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yester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009900</wp:posOffset>
                </wp:positionV>
                <wp:extent cx="8801100" cy="274320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237pt;width:692.95pt;height:215.95pt;mso-wrap-style:none;v-text-anchor:middle">
                <v:fill o:detectmouseclick="t" color2="lim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8801100" cy="274320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-27pt;width:692.95pt;height:215.95pt;mso-wrap-style:none;v-text-anchor:middle">
                <v:fill o:detectmouseclick="t" color2="lime"/>
                <v:stroke color="black" weight="2844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8930</wp:posOffset>
                </wp:positionH>
                <wp:positionV relativeFrom="paragraph">
                  <wp:posOffset>-13970</wp:posOffset>
                </wp:positionV>
                <wp:extent cx="8143240" cy="208534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af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-1.1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af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9085</wp:posOffset>
                </wp:positionH>
                <wp:positionV relativeFrom="paragraph">
                  <wp:posOffset>3324225</wp:posOffset>
                </wp:positionV>
                <wp:extent cx="8143240" cy="208534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w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261.75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w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45</wp:posOffset>
                </wp:positionH>
                <wp:positionV relativeFrom="paragraph">
                  <wp:posOffset>2872105</wp:posOffset>
                </wp:positionV>
                <wp:extent cx="8801100" cy="274320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.35pt;margin-top:226.15pt;width:692.95pt;height:215.95pt;mso-wrap-style:none;v-text-anchor:middle">
                <v:fill o:detectmouseclick="t" color2="lim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45</wp:posOffset>
                </wp:positionH>
                <wp:positionV relativeFrom="paragraph">
                  <wp:posOffset>-480695</wp:posOffset>
                </wp:positionV>
                <wp:extent cx="8801100" cy="2743200"/>
                <wp:effectExtent l="14605" t="14605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.35pt;margin-top:-37.85pt;width:692.95pt;height:215.95pt;mso-wrap-style:none;v-text-anchor:middle">
                <v:fill o:detectmouseclick="t" color2="lime"/>
                <v:stroke color="black" weight="2844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775</wp:posOffset>
                </wp:positionH>
                <wp:positionV relativeFrom="paragraph">
                  <wp:posOffset>-151765</wp:posOffset>
                </wp:positionV>
                <wp:extent cx="8143240" cy="208534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t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-11.95pt;mso-position-vertical-relative:text;margin-left:2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t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8930</wp:posOffset>
                </wp:positionH>
                <wp:positionV relativeFrom="paragraph">
                  <wp:posOffset>3186430</wp:posOffset>
                </wp:positionV>
                <wp:extent cx="8143240" cy="208534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fir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250.9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fir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2895600</wp:posOffset>
                </wp:positionV>
                <wp:extent cx="8801100" cy="274320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228pt;width:692.95pt;height:215.95pt;mso-wrap-style:none;v-text-anchor:middle">
                <v:fill o:detectmouseclick="t" color2="lim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8801100" cy="2743200"/>
                <wp:effectExtent l="14605" t="14605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-36pt;width:692.95pt;height:215.95pt;mso-wrap-style:none;v-text-anchor:middle">
                <v:fill o:detectmouseclick="t" color2="lime"/>
                <v:stroke color="black" weight="2844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8930</wp:posOffset>
                </wp:positionH>
                <wp:positionV relativeFrom="paragraph">
                  <wp:posOffset>-128270</wp:posOffset>
                </wp:positionV>
                <wp:extent cx="8143240" cy="208534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fina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-10.1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fin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85</wp:posOffset>
                </wp:positionH>
                <wp:positionV relativeFrom="paragraph">
                  <wp:posOffset>3209925</wp:posOffset>
                </wp:positionV>
                <wp:extent cx="8143240" cy="208534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l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252.75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l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0</wp:posOffset>
                </wp:positionV>
                <wp:extent cx="8801100" cy="2743200"/>
                <wp:effectExtent l="14605" t="14605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pt;margin-top:234pt;width:692.95pt;height:215.95pt;mso-wrap-style:none;v-text-anchor:middle">
                <v:fill o:detectmouseclick="t" color2="lim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-381000</wp:posOffset>
                </wp:positionV>
                <wp:extent cx="8801100" cy="2743200"/>
                <wp:effectExtent l="14605" t="14605" r="1460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pt;margin-top:-30pt;width:692.95pt;height:215.95pt;mso-wrap-style:none;v-text-anchor:middle">
                <v:fill o:detectmouseclick="t" color2="lime"/>
                <v:stroke color="black" weight="2844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3230</wp:posOffset>
                </wp:positionH>
                <wp:positionV relativeFrom="paragraph">
                  <wp:posOffset>-52070</wp:posOffset>
                </wp:positionV>
                <wp:extent cx="8143240" cy="208534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second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-4.1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second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3385</wp:posOffset>
                </wp:positionH>
                <wp:positionV relativeFrom="paragraph">
                  <wp:posOffset>3286125</wp:posOffset>
                </wp:positionV>
                <wp:extent cx="8143240" cy="208534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n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258.75pt;mso-position-vertical-relative:text;margin-left: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n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0</wp:posOffset>
                </wp:positionH>
                <wp:positionV relativeFrom="paragraph">
                  <wp:posOffset>-304800</wp:posOffset>
                </wp:positionV>
                <wp:extent cx="8801100" cy="2743200"/>
                <wp:effectExtent l="14605" t="14605" r="1460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0000f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pt;margin-top:-24pt;width:692.95pt;height:215.95pt;mso-wrap-style:none;v-text-anchor:middle">
                <v:fill o:detectmouseclick="t" color2="lim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2857500</wp:posOffset>
                </wp:positionV>
                <wp:extent cx="8801100" cy="2743200"/>
                <wp:effectExtent l="14605" t="14605" r="1460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225pt;width:692.95pt;height:215.95pt;mso-wrap-style:none;v-text-anchor:middle">
                <v:fill o:detectmouseclick="t" color2="red"/>
                <v:stroke color="black" weight="2844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7030</wp:posOffset>
                </wp:positionH>
                <wp:positionV relativeFrom="paragraph">
                  <wp:posOffset>24130</wp:posOffset>
                </wp:positionV>
                <wp:extent cx="8143240" cy="208534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10"/>
                                <w:szCs w:val="110"/>
                              </w:rPr>
                              <w:t>Giving more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1.9pt;mso-position-vertical-relative:text;margin-left:2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10"/>
                          <w:szCs w:val="11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10"/>
                          <w:szCs w:val="110"/>
                        </w:rPr>
                        <w:t>Giving more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8930</wp:posOffset>
                </wp:positionH>
                <wp:positionV relativeFrom="paragraph">
                  <wp:posOffset>3186430</wp:posOffset>
                </wp:positionV>
                <wp:extent cx="8143240" cy="208534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Compa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250.9pt;mso-position-vertical-relative:text;margin-left:2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Compa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8801100" cy="2743200"/>
                <wp:effectExtent l="14605" t="14605" r="1460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0080"/>
                            </a:gs>
                            <a:gs pos="100000">
                              <a:srgbClr val="3366f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0pt;margin-top:-18pt;width:692.95pt;height:215.95pt;mso-wrap-style:none;v-text-anchor:middle">
                <v:fill o:detectmouseclick="t" color2="purpl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2971800</wp:posOffset>
                </wp:positionV>
                <wp:extent cx="8801100" cy="2743200"/>
                <wp:effectExtent l="14605" t="14605" r="1460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234pt;width:692.95pt;height:215.95pt;mso-wrap-style:none;v-text-anchor:middle">
                <v:fill o:detectmouseclick="t" color2="lime"/>
                <v:stroke color="black" weight="2844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8930</wp:posOffset>
                </wp:positionH>
                <wp:positionV relativeFrom="paragraph">
                  <wp:posOffset>100330</wp:posOffset>
                </wp:positionV>
                <wp:extent cx="8143240" cy="208534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44"/>
                                <w:szCs w:val="144"/>
                              </w:rPr>
                              <w:t>Cause and eff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7.9pt;mso-position-vertical-relative:text;margin-left:2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44"/>
                          <w:szCs w:val="144"/>
                        </w:rPr>
                        <w:t>Cause and eff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8930</wp:posOffset>
                </wp:positionH>
                <wp:positionV relativeFrom="paragraph">
                  <wp:posOffset>3300730</wp:posOffset>
                </wp:positionV>
                <wp:extent cx="8143240" cy="208534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44"/>
                                <w:szCs w:val="144"/>
                              </w:rPr>
                              <w:t>Time and or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259.9pt;mso-position-vertical-relative:text;margin-left:2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44"/>
                          <w:szCs w:val="144"/>
                        </w:rPr>
                        <w:t>Time and 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0</wp:posOffset>
                </wp:positionV>
                <wp:extent cx="8801100" cy="2743200"/>
                <wp:effectExtent l="14605" t="14605" r="14605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228pt;width:692.95pt;height:215.95pt;mso-wrap-style:none;v-text-anchor:middle">
                <v:fill o:detectmouseclick="t" color2="red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8801100" cy="2743200"/>
                <wp:effectExtent l="14605" t="14605" r="14605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743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ff0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9pt;margin-top:-45pt;width:692.95pt;height:215.95pt;mso-wrap-style:none;v-text-anchor:middle">
                <v:fill o:detectmouseclick="t" color2="red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630</wp:posOffset>
                </wp:positionH>
                <wp:positionV relativeFrom="paragraph">
                  <wp:posOffset>-242570</wp:posOffset>
                </wp:positionV>
                <wp:extent cx="8143240" cy="208534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howe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-19.1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how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630</wp:posOffset>
                </wp:positionH>
                <wp:positionV relativeFrom="paragraph">
                  <wp:posOffset>3224530</wp:posOffset>
                </wp:positionV>
                <wp:extent cx="8143240" cy="208534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0"/>
                                <w:szCs w:val="200"/>
                              </w:rPr>
                              <w:t>even thou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164.2pt;mso-wrap-distance-left:9.05pt;mso-wrap-distance-right:9.05pt;mso-wrap-distance-top:0pt;mso-wrap-distance-bottom:0pt;margin-top:253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0"/>
                          <w:szCs w:val="2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0"/>
                          <w:szCs w:val="200"/>
                        </w:rPr>
                        <w:t>even thou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2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2:53:00Z</dcterms:created>
  <dc:creator>Melanie Knight</dc:creator>
  <dc:description/>
  <cp:keywords/>
  <dc:language>en-US</dc:language>
  <cp:lastModifiedBy>Melanie Knight</cp:lastModifiedBy>
  <dcterms:modified xsi:type="dcterms:W3CDTF">2006-03-12T12:53:00Z</dcterms:modified>
  <cp:revision>2</cp:revision>
  <dc:subject/>
  <dc:title/>
</cp:coreProperties>
</file>